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lang w:val="ru-RU"/>
        </w:rPr>
      </w:pPr>
      <w:r>
        <w:rPr>
          <w:caps/>
          <w:lang w:val="ru-RU"/>
        </w:rPr>
        <w:t>Приложение 13</w:t>
      </w:r>
    </w:p>
    <w:p>
      <w:pPr>
        <w:pStyle w:val="Normal"/>
        <w:ind w:left="5580" w:hanging="0"/>
        <w:rPr>
          <w:i/>
          <w:i/>
          <w:lang w:val="ru-RU"/>
        </w:rPr>
      </w:pPr>
      <w:r>
        <w:rPr>
          <w:lang w:val="ru-RU"/>
        </w:rPr>
        <w:t>к решению районного Собрания депутатов  № 212 от 22.12.2020 г. «О бюджете муниципального образования Тюменцевский район на 2021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ых внутренних заимствований муниципального образования «Тюменцевский район» на 2021 год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ОБЪЕМЫ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и средств, 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направляемых на погашение основной суммы муниципального долга муниципального образования Тюменцевский район в 2021 году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559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 на  2021 год,   тыс. руб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бъем муниципальных внутренних заимствований муниципального образования «Тюменцевский район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едитов от других бюджетов бюджетной систем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средств, направляемых на погашение основной суммы муниципального внутреннего заимствования муниципального образования «Тюменцевский район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едитов от других бюджетов бюджетной систем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lang w:val="ru-RU"/>
        </w:rPr>
        <w:t>Осуществление муниципальных заимствований муниципального образования «Тюменцевский район», планируется производить с учетом соблюдения верхнего предела муниципального долга муниципального образования «Тюменцевский район», по состоянию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1 января  2022 года – в размере  7000 тыс. рублей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ельные объемы расходов на обслуживание муниципального долга муниципального образования «Тюменцевский район», установлены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2021 году в сумме  6900 тыс. руб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3:00Z</dcterms:created>
  <dc:creator>володя</dc:creator>
  <dc:description/>
  <cp:keywords/>
  <dc:language>en-US</dc:language>
  <cp:lastModifiedBy>Пользователь Windows</cp:lastModifiedBy>
  <cp:lastPrinted>2020-12-23T10:33:00Z</cp:lastPrinted>
  <dcterms:modified xsi:type="dcterms:W3CDTF">2020-12-23T03:33:00Z</dcterms:modified>
  <cp:revision>53</cp:revision>
  <dc:subject/>
  <dc:title/>
</cp:coreProperties>
</file>