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/>
      </w:pPr>
      <w:r>
        <w:rPr>
          <w:b/>
          <w:sz w:val="17"/>
          <w:szCs w:val="17"/>
        </w:rPr>
        <w:t>ПРИЛОЖЕНИЕ № 4</w:t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ing1"/>
        <w:spacing w:lineRule="auto" w:line="240"/>
        <w:ind w:right="11" w:firstLine="561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к решению районного Собрания депутатов №212 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  <w:t>от 22.12.2020 г.  «О бюджете муниципального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образования Тюменцевский район на 2021 год»</w:t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spacing w:lineRule="auto" w:line="240"/>
        <w:ind w:right="11" w:firstLine="561"/>
        <w:jc w:val="right"/>
        <w:rPr>
          <w:b/>
          <w:b/>
          <w:sz w:val="22"/>
          <w:szCs w:val="22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источников финансирования дефицита районного бюджета  Тюменцевского района </w:t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25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b/>
                <w:b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sz w:val="15"/>
                <w:szCs w:val="15"/>
              </w:rPr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5"/>
                <w:szCs w:val="15"/>
              </w:rPr>
            </w:pPr>
            <w:r>
              <w:rPr>
                <w:rFonts w:cs="Courier New" w:ascii="Courier New" w:hAnsi="Courier New"/>
                <w:b/>
                <w:color w:val="000000"/>
                <w:sz w:val="15"/>
                <w:szCs w:val="15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2 0000 05 0000 7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2 0000 05 0000 8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1 03 0100 05 0000 7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Получение кредитов от других бюджетов бюджетной системы Российской Федерации муниципальных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01 03 0100 05 0000 8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5 0201 05 0000 5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5 0201 05 0000 61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1 05 0000 6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2 05 0000 6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9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01 06 05 02 05 0000 5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</w:tbl>
    <w:p>
      <w:pPr>
        <w:pStyle w:val="Normal"/>
        <w:shd w:fill="FFFFFF" w:val="clear"/>
        <w:ind w:right="1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Пользователь Windows</cp:lastModifiedBy>
  <cp:lastPrinted>2020-12-23T08:57:00Z</cp:lastPrinted>
  <dcterms:modified xsi:type="dcterms:W3CDTF">2020-12-23T01:58:00Z</dcterms:modified>
  <cp:revision>62</cp:revision>
  <dc:subject/>
  <dc:title>Управление федерального </dc:title>
</cp:coreProperties>
</file>