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юменцевский район Алтайского края на 2021 год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сновные характеристики районного бюджета на 2021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Утвердить основные характеристики районного бюджета на 2021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 прогнозируемый общий объем доходов районного бюджета в сумме     </w:t>
      </w:r>
      <w:r>
        <w:rPr>
          <w:sz w:val="28"/>
          <w:szCs w:val="28"/>
          <w:u w:val="single"/>
        </w:rPr>
        <w:t>302080,08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, в сумме  </w:t>
      </w:r>
      <w:r>
        <w:rPr>
          <w:sz w:val="28"/>
          <w:szCs w:val="28"/>
          <w:u w:val="single"/>
        </w:rPr>
        <w:t>226684,2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в сумме </w:t>
      </w:r>
      <w:r>
        <w:rPr>
          <w:sz w:val="28"/>
          <w:szCs w:val="28"/>
          <w:u w:val="single"/>
        </w:rPr>
        <w:t>309615,7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 верхний предел муниципального внутреннего долга Тюменцевского района  Алтайского края   на 1 января 2022 года в сумме  </w:t>
      </w:r>
      <w:r>
        <w:rPr>
          <w:sz w:val="28"/>
          <w:szCs w:val="28"/>
          <w:u w:val="single"/>
        </w:rPr>
        <w:t>7000,0</w:t>
      </w:r>
      <w:r>
        <w:rPr>
          <w:sz w:val="28"/>
          <w:szCs w:val="28"/>
        </w:rPr>
        <w:t xml:space="preserve"> тыс. рублей,</w:t>
      </w:r>
      <w:r>
        <w:rPr>
          <w:color w:val="000000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в том числе верхний предел долга по муниципальным гарантиям в сумме 0 тыс. рубл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) дефицит районного бюджета в сумме </w:t>
      </w:r>
      <w:r>
        <w:rPr>
          <w:sz w:val="28"/>
          <w:szCs w:val="28"/>
          <w:u w:val="single"/>
        </w:rPr>
        <w:t>7535,6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источники финансирования дефицита районного бюджета         на 2021 год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Нормативы распределения доходов между бюджетами</w:t>
      </w:r>
    </w:p>
    <w:p>
      <w:pPr>
        <w:pStyle w:val="Normal"/>
        <w:widowControl w:val="false"/>
        <w:ind w:firstLine="142"/>
        <w:jc w:val="both"/>
        <w:rPr/>
      </w:pPr>
      <w:r>
        <w:rPr>
          <w:b/>
          <w:bCs/>
          <w:sz w:val="28"/>
          <w:szCs w:val="28"/>
        </w:rPr>
        <w:t>бюджетной системы Тюменцевского района Алтайского края на 2021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нормативы распределения доходов между бюджетами бюджетной системы Тюменцевского района Алтайского края на 2021 год  согласно приложению 2 к настоящему Реш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районного бюджета и главные администраторы источников  финансирования дефицита район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дить перечень главных администраторов доходов районного бюджета согласно приложению 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ные ассигнования районного бюджета на 2021 год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классификации расходов районного бюджета  согласно приложению 5 к настоящему Решению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районного бюджета согласно приложению 6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Тюменцевского района Алтайского края и непрограммным направлениям деятельности), группам (группам и подгруппам) видов расходов классификации расходов районного бюджета согласно приложению 7 к настоящему Решению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бщий объем бюджетных ассигнований, направляемых                 на исполнение публичных нормативных обязательств, на 2021 год в сумме  150,0 тыс. рубле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В ходе исполнения районного бюджета общий объем бюджетных ассигнований на исполнение публичных нормативных обязательств уточняется </w:t>
        <w:br/>
        <w:t>с учетом средств федерального и краевого бюджета, поступивших на эти цели сверх сумм, предусмотренных статьей 1 настоящего Реше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ём бюджетных ассигнований дорожного фонда Тюменцевского района на 2021 год в сумме 3679,83 тыс. рубле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резервного фонда Тюменцевского района на 2021 год в сумме 120,0 тыс. рубл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нения районного бюджета в 2021 году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 Установить, что в ходе исполнения районного бюджета в 2021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Тюменцевского района Алтайского края в сводную бюджетную роспись без внесения изменений в настоящее Решение могут быть внесены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 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 в случае получения дотаций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Установить, что внесение изменений в сводную бюджетную роспись без внесения изменений в настоящее Решение осуществляется в соответствии </w:t>
        <w:br/>
        <w:t xml:space="preserve">с решением председателя </w:t>
      </w:r>
      <w:r>
        <w:rPr>
          <w:sz w:val="28"/>
          <w:szCs w:val="28"/>
        </w:rPr>
        <w:t xml:space="preserve">структурного подразделения Администрации Тюменцевского района </w:t>
      </w:r>
      <w:r>
        <w:rPr>
          <w:sz w:val="28"/>
          <w:szCs w:val="28"/>
          <w:lang w:eastAsia="en-US"/>
        </w:rPr>
        <w:t>Алтайского края, уполномоченного в сфере финансов по основаниям, предусмотренным пунктом 3 статьи 217 Бюджетного кодекса Российской Федерации, и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, </w:t>
      </w:r>
      <w:r>
        <w:rPr>
          <w:rFonts w:eastAsia="Batang;Arial Unicode MS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перераспределения бюджетных ассигнований между главными распорядителями бюджетных средств, в том числе связанного </w:t>
        <w:br/>
        <w:t>с изменением</w:t>
      </w:r>
      <w:r>
        <w:rPr>
          <w:sz w:val="28"/>
          <w:szCs w:val="28"/>
        </w:rPr>
        <w:t xml:space="preserve"> структуры органов муниципальной власти Тюменцевского района  Алтайского края, </w:t>
      </w:r>
      <w:r>
        <w:rPr>
          <w:sz w:val="28"/>
          <w:szCs w:val="28"/>
          <w:lang w:eastAsia="en-US"/>
        </w:rPr>
        <w:t xml:space="preserve"> функций и полномочий главных распорядителей, </w:t>
      </w:r>
      <w:r>
        <w:rPr>
          <w:rFonts w:eastAsia="Batang;Arial Unicode MS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ъема бюджетных ассигн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</w:t>
      </w:r>
      <w:r>
        <w:rPr>
          <w:sz w:val="28"/>
          <w:szCs w:val="28"/>
        </w:rPr>
        <w:t>(выполнение работ)</w:t>
      </w:r>
      <w:r>
        <w:rPr>
          <w:sz w:val="28"/>
          <w:szCs w:val="28"/>
          <w:lang w:eastAsia="en-US"/>
        </w:rPr>
        <w:t xml:space="preserve"> </w:t>
      </w:r>
      <w:r>
        <w:rPr>
          <w:rFonts w:eastAsia="Batang;Arial Unicode MS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</w:t>
      </w:r>
      <w:r>
        <w:rPr>
          <w:sz w:val="28"/>
          <w:szCs w:val="28"/>
        </w:rPr>
        <w:t>(выполнение работ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перераспределения бюджетных ассигнований в связи </w:t>
        <w:br/>
        <w:t xml:space="preserve">с внесением изменений в муниципальные программы Тюменцевского района Алтайского края </w:t>
      </w:r>
      <w:r>
        <w:rPr>
          <w:rFonts w:eastAsia="Batang;Arial Unicode MS"/>
          <w:sz w:val="28"/>
          <w:szCs w:val="28"/>
          <w:lang w:eastAsia="ko-KR"/>
        </w:rPr>
        <w:t xml:space="preserve">– </w:t>
      </w:r>
      <w:r>
        <w:rPr>
          <w:sz w:val="28"/>
          <w:szCs w:val="28"/>
          <w:lang w:eastAsia="en-US"/>
        </w:rPr>
        <w:t>в пределах объема бюджетных ассигнований на реализацию муниципальных программ Тюменцевского района  Алтайского края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и краевого бюджета, при условии принятия федеральными и краевыми органами государственной власти соответствующих решений в части реализации федеральных и краевых программ, в том числе федеральных и региональных проектов, входящих в состав национальных проектов (программ)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) в случае осуществления выплат, сокращающих долговые обязательства Тюменцевского района Алтайского края в соответствии со статьей 95 Бюджетного кодекса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− в пределах общего объема бюджетных ассигнований по источникам финансирования дефицита районного бюджета, предусмотренных на 2021 год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в случае применения мер ответственности к Тюменцевскому району Алтайского краю за нарушение обязательств, предусмотренных соглашениями, в соответствии с постановлением Правительства Российской Федерации от 30 сентября 2014 года № 999 «О формировании, предоставлении и распределении субсидий из федерального бюджета бюджетам субъектов Российской Федерации»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3. При внесении изменений в сводную бюджетную роспись районного бюджета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становить, что заключение и оплата органами местного самоуправления Тюменцевского района Алтайского края и районными казенными учреждениями муниципальных контрактов, исполнение которых осуществляется за счет средств районного бюдж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бязательства, вытекающие из муниципальных контрактов, исполнение которых осуществляется за счет средств районного бюджета, принятые органами местного самоуправления Тюменцевского района Алтайского края и районными казенными учреждениями сверх доведенных лимитов бюджетных обязательств, оплате не подлежат, за исключением случаев, установленных Бюджетным кодексом Российской Федерации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 Установить, что средства в объеме остатков субсидий, предоставленных в 2020 году бюджетным и автономным учреждениям Тюменцевского района на финансовое обеспечение выполнения муниципальных заданий на оказание муниципальных услуг (выполнение работ), образовавшихся в связи  с признанием муниципального задания не выполненным, подлежат возврату в районный бюджет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 Администрация Тюменцевского района Алтайского края вправе перераспределять предусмотренные в районном бюджете средства </w:t>
      </w:r>
      <w:r>
        <w:rPr/>
        <w:t xml:space="preserve"> </w:t>
      </w:r>
      <w:r>
        <w:rPr>
          <w:sz w:val="28"/>
          <w:szCs w:val="28"/>
        </w:rPr>
        <w:t xml:space="preserve">на осуществление капитальных вложений в объекты муниципальной собственности Тюменцевского района Алтайского края и на капитальный ремонт объектов муниципальной собственности Тюменцевского района Алтайского края в случае принятия решений краевыми органами исполнительной власти о направлении дополнительных средств на реализацию национальных проектов (программ), федеральных программ, в случае отсутствия утвержденной в установленном порядке проектно-сметной документации, изменения стоимости проекта по итогам разработки (корректировки) проектно-сметной документации, по результатам проведения конкурсных процедур, в случае неосвоения выделенных ассигнований и в других случаях, установленных действующим законодательств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 Рекомендовать органам местного самоуправления Тюменцевского района  Алтайского края, районным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Тюменцевского района Алтайского края, работников учреждений и других организаций бюджетной сфе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.   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сельских поселений, установленных постановлением Администрации Алтайского края. </w:t>
      </w:r>
    </w:p>
    <w:p>
      <w:pPr>
        <w:pStyle w:val="Normal"/>
        <w:tabs>
          <w:tab w:val="clear" w:pos="708"/>
          <w:tab w:val="left" w:pos="59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 бюджетам муниципальных образова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объем дотации на выравнивание бюджетной обеспеченности поселений на 2021 год в сумме 3277,0 тыс. рублей,</w:t>
      </w:r>
      <w:r>
        <w:rPr>
          <w:sz w:val="28"/>
          <w:szCs w:val="28"/>
        </w:rPr>
        <w:t xml:space="preserve"> согласно приложению 8 к настоящему Решению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бюджет сельским поселениям Тюменцевского района  из бюджета муниципального образования Тюменцевского района   в сумме  2016,0 тыс. рублей,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 </w:t>
      </w:r>
      <w:r>
        <w:rPr>
          <w:sz w:val="28"/>
          <w:szCs w:val="28"/>
        </w:rPr>
        <w:t>Утвердить распределение межбюджетных трансфертов между бюджетами сельских поселений согласно приложениям  10,11,12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бюджет муниципального образования Тюменцевского района   из бюджетов поселений  Тюменцевского района  в сумме  2449,95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лавные распорядители средств районного бюджета по согласованию с комитетом по финансам, налоговой  и кредитной политике Администрации Тюменцевского района Алтайского края вправе вносить изменения в  бюджетные росписи и перераспределять межбюджетные трансферты, предусмотренные приложением  6 к настоящему Решению, между сельскими поселениями на основании правовых актов Тюменцевского района с последующим внесением изменений в настоящее 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ение межбюджетных трансфертов главным распределителям бюджетных средств (за исключением межбюджетных трансфертов, распределение которых утверждено приложениями 5,6,7 к настоящему Решению) осуществляется Администрацией Тюменцевского района Алтай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предоставление межбюджетных трансфертов из районного  бюджета в бюджеты сельских поселений в форме субсидий, субвенций и иных межбюджетных трансфертов, имеющих целевое назначение, осуществляется в пределах суммы, необходимых для оплаты денежных обязательств по расходам получателей средств бюджета сельского поселения,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Управление Федерального казначейства по Алтайскому краю осуществляет полномочия получателя средств районного бюджета по перечислению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Контроль за исполнением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рганы муниципального финансового контроля осуществляют контроль в отношении объектов муниципального  финансового контроля за соблюдением условий предоставления и использованием средств районного бюджета, а также межбюджетных трансфертов и бюджетных кредитов, предоставленных местным бюджет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случае выявления бюджетных нарушений (нецелевое использования бюджетных средств и других нарушений бюджетного законодательства Российской Федерации) комитет по финансам, налоговой и кредитной политике Администрации Тюменцевского района Алтайского края применяет меры принуждения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1980" w:leader="none"/>
        </w:tabs>
        <w:ind w:hanging="1417"/>
        <w:rPr/>
      </w:pPr>
      <w:r>
        <w:rPr>
          <w:bCs/>
          <w:szCs w:val="28"/>
        </w:rPr>
        <w:t xml:space="preserve">                              </w:t>
      </w:r>
      <w:r>
        <w:rPr>
          <w:bCs/>
          <w:szCs w:val="28"/>
        </w:rPr>
        <w:t xml:space="preserve">Статья 8. </w:t>
      </w:r>
      <w:r>
        <w:rPr>
          <w:b/>
          <w:bCs/>
          <w:szCs w:val="28"/>
        </w:rPr>
        <w:t xml:space="preserve">Муниципальные внутренние заимствования  муниципального образования Тюменцевский район Алтайского  края </w:t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tabs>
          <w:tab w:val="clear" w:pos="708"/>
          <w:tab w:val="left" w:pos="2268" w:leader="none"/>
          <w:tab w:val="left" w:pos="2410" w:leader="none"/>
        </w:tabs>
        <w:ind w:firstLine="709"/>
        <w:rPr/>
      </w:pPr>
      <w:r>
        <w:rPr>
          <w:szCs w:val="28"/>
        </w:rPr>
        <w:t xml:space="preserve">1. Утвердить программу муниципальных внутренних заимствований </w:t>
      </w:r>
      <w:r>
        <w:rPr>
          <w:bCs/>
          <w:szCs w:val="28"/>
        </w:rPr>
        <w:t>муниципального образования Тюменцевский район</w:t>
      </w:r>
      <w:r>
        <w:rPr>
          <w:szCs w:val="28"/>
        </w:rPr>
        <w:t xml:space="preserve"> Алтайского края на 2021 год  согласно приложению 13 к настоящему Решению. 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9. </w:t>
      </w:r>
      <w:r>
        <w:rPr>
          <w:b/>
          <w:bCs/>
          <w:sz w:val="28"/>
          <w:szCs w:val="28"/>
        </w:rPr>
        <w:t>Приведение нормативных правовых актов Тюменцевского района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Алтайского края в соответствие с настоящим Решением</w:t>
      </w:r>
    </w:p>
    <w:p>
      <w:pPr>
        <w:pStyle w:val="Normal"/>
        <w:widowControl w:val="false"/>
        <w:ind w:left="1980" w:hanging="127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 </w:t>
      </w:r>
      <w:r>
        <w:rPr>
          <w:bCs/>
          <w:sz w:val="28"/>
          <w:szCs w:val="28"/>
        </w:rPr>
        <w:t>Тюменцевского района</w:t>
      </w:r>
      <w:r>
        <w:rPr>
          <w:sz w:val="28"/>
          <w:szCs w:val="28"/>
        </w:rPr>
        <w:t xml:space="preserve"> Алтайского края подлежат приведению в соответствие с Решением «О бюджете муниципального образования Тюменцевский район на 2021 год»  не позднее трех месяцев со дня вступления в силу настоящего Решения.</w:t>
      </w:r>
    </w:p>
    <w:p>
      <w:pPr>
        <w:pStyle w:val="23"/>
        <w:suppressAutoHyphens w:val="true"/>
        <w:ind w:firstLine="709"/>
        <w:rPr>
          <w:bCs/>
          <w:strike/>
          <w:sz w:val="28"/>
          <w:szCs w:val="28"/>
        </w:rPr>
      </w:pPr>
      <w:r>
        <w:rPr>
          <w:bCs/>
          <w:strike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3"/>
        <w:ind w:firstLine="709"/>
        <w:rPr/>
      </w:pPr>
      <w:r>
        <w:rPr>
          <w:bCs/>
          <w:szCs w:val="28"/>
        </w:rPr>
        <w:t>Статья 10.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 xml:space="preserve">Вступление в силу настоящего Решения </w:t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623" w:footer="720" w:bottom="1077"/>
      <w:pgNumType w:start="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77"/>
        </w:tabs>
        <w:ind w:left="169" w:firstLine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Основной текст Знак"/>
    <w:basedOn w:val="Style5"/>
    <w:qFormat/>
    <w:rPr>
      <w:rFonts w:cs="Times New Roman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8">
    <w:name w:val="Нижний колонтитул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yle10">
    <w:name w:val="Верхний колонтитул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cs="Times New Roman"/>
      <w:sz w:val="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00:00Z</dcterms:created>
  <dc:creator>Масютина К.В.</dc:creator>
  <dc:description/>
  <cp:keywords/>
  <dc:language>en-US</dc:language>
  <cp:lastModifiedBy>Пользователь Windows</cp:lastModifiedBy>
  <cp:lastPrinted>2014-12-05T11:59:00Z</cp:lastPrinted>
  <dcterms:modified xsi:type="dcterms:W3CDTF">2020-12-25T07:53:00Z</dcterms:modified>
  <cp:revision>327</cp:revision>
  <dc:subject/>
  <dc:title>Проект</dc:title>
</cp:coreProperties>
</file>