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ПРИЛОЖЕНИЕ № 3 </w:t>
      </w:r>
    </w:p>
    <w:p>
      <w:pPr>
        <w:pStyle w:val="Heading1"/>
        <w:spacing w:lineRule="auto" w:line="240"/>
        <w:ind w:right="11" w:firstLine="561"/>
        <w:jc w:val="right"/>
        <w:rPr/>
      </w:pPr>
      <w:r>
        <w:rPr>
          <w:sz w:val="20"/>
          <w:szCs w:val="28"/>
        </w:rPr>
        <w:t xml:space="preserve">от 22.12.2020 № 212 «О бюджете муниципального </w:t>
      </w:r>
    </w:p>
    <w:p>
      <w:pPr>
        <w:pStyle w:val="Heading1"/>
        <w:spacing w:lineRule="auto" w:line="240"/>
        <w:ind w:right="11" w:firstLine="561"/>
        <w:jc w:val="right"/>
        <w:rPr/>
      </w:pPr>
      <w:r>
        <w:rPr>
          <w:sz w:val="20"/>
          <w:szCs w:val="28"/>
        </w:rPr>
        <w:t>образования Тюменцевский район на 2021 год»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237"/>
        <w:jc w:val="right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Heading1"/>
        <w:spacing w:lineRule="auto" w:line="240"/>
        <w:ind w:right="11"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 районного бюджет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567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8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итет Администрации Тюменцевского района по образованию Алтайского кра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7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Комитет по финансам, налоговой и кредитной политике Администрации Тюменцевского района Алтайского края</w:t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115"/>
        <w:gridCol w:w="10"/>
        <w:gridCol w:w="5660"/>
      </w:tblGrid>
      <w:tr>
        <w:trPr>
          <w:tblHeader w:val="true"/>
          <w:trHeight w:val="451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лавы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аименование кода администратора поступлений в бюджет, кода экономической классификации доходов</w:t>
            </w:r>
          </w:p>
        </w:tc>
      </w:tr>
      <w:tr>
        <w:trPr>
          <w:trHeight w:val="283" w:hRule="atLeast"/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Комитет по финансам, налоговой и кредитной политике администрации Тюменцевского района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1 01050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3050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  бюджетов муниципальных районов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7015 05 0000 12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Доходы от перечисления части прибыли,  остающейся после уплаты налогов и иных обязательных платежей муниципальных унитарных 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54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32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10061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1157 01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9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10 05 0000 14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5002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654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1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1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041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0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30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49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557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021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2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25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30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осуществление полномочий по составлению (изменению) 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13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 на обеспечение мер социальной поддержки реабилитированных лиц  и лиц, признанных пострадавшими от политических репрессий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 02 351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0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содержание ребёнка в  семье опекуна и приёмной семье, а также вознаграждение, причитающееся приёмному родителю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3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3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176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венции бюджетам муниципальных районов на осуществление полномочий по обеспечению жильё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46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593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3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5160 05 0000 15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001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499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24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2 90065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3 05099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 безвозмездные поступления  от  государственных  (муниципальных)  организаций 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4 05099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от негосударственных организаций в бюджеты муниципальных образований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8 0500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еречисление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07 05020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возврата прочих остатков  субсидий,  субвенций  и  иных межбюджетных трансфертов,   имеющих    целевое назначение, прошлых лет из бюджетов поселений</w:t>
            </w:r>
          </w:p>
        </w:tc>
      </w:tr>
      <w:tr>
        <w:trPr>
          <w:trHeight w:val="4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от возврата   бюджетными   учреждениями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2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  от    возврата   автономными   учреждениями   остатков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8 0503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  бюджетов   муниципальных   районов от возврата иными организациями  остатков  субсидий прошлых лет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60010 05 0000 1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18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 – 2017 годы и на период до 2020 года»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92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 19 25027 05 0000 150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Возврат остатков субсидий на мероприятия государственной программы Российской Федерации «Доступная среда» на 2011  -2020 годы из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8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дминистрация Тюменцевск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перерасчёты, недоимка и задолженность по соответствующему платежу, в том числе по отменённому)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08 07150 01 4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13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5 05 0000 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05026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Cs/>
                <w:color w:val="000000"/>
                <w:sz w:val="16"/>
                <w:szCs w:val="16"/>
              </w:rPr>
              <w:t>1 11  05027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, получаемые в виде  арендной  платы  за земельные  участки, расположенные   в   полосе отвода автомобильных  дорог  общего  пользования местного значения, находящихся  в 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503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1 09045 05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06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1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 13 02995 05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 от  компенсации  затрат  бюджетов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14 01050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2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2053 05 0000 4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реализации иного имущества, находящегося  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4050 05 0000 4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13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303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4 06025 05 0000 4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1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6 07090 05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 17 05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2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right="14" w:firstLine="56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1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sz w:val="24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 w:before="864" w:after="0"/>
      <w:ind w:left="5" w:firstLine="562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autoSpaceDE w:val="false"/>
      <w:spacing w:lineRule="auto" w:line="360"/>
      <w:ind w:right="14" w:firstLine="562"/>
      <w:jc w:val="both"/>
      <w:outlineLvl w:val="2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ind w:right="14" w:hanging="0"/>
      <w:jc w:val="both"/>
    </w:pPr>
    <w:rPr>
      <w:color w:val="000000"/>
      <w:spacing w:val="-5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>
      <w:ind w:firstLine="720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Home</dc:creator>
  <dc:description/>
  <cp:keywords/>
  <dc:language>en-US</dc:language>
  <cp:lastModifiedBy>Кочкин Алексей Сергеевич</cp:lastModifiedBy>
  <cp:lastPrinted>2020-03-10T16:25:00Z</cp:lastPrinted>
  <dcterms:modified xsi:type="dcterms:W3CDTF">2020-12-22T09:00:00Z</dcterms:modified>
  <cp:revision>355</cp:revision>
  <dc:subject/>
  <dc:title>Управление федерального </dc:title>
</cp:coreProperties>
</file>