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района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/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>от __________ № ____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Тюменцевского района Алтайского края </w:t>
      </w:r>
      <w:r>
        <w:rPr>
          <w:rFonts w:eastAsia="Calibri"/>
          <w:sz w:val="28"/>
          <w:szCs w:val="28"/>
        </w:rPr>
        <w:t>за 3 квартал 2024 го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3 кварта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7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отация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тация бюджетам муниципальных образований за достижение наилучших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проектирование и строительство газовых котельных в рамках мероприятий по газификации Алтай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проведение работ на объектах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на обеспечение бесплатным двухразовым питанием обучающихся с ограниченными возможностями здоровь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обеспечение бесплатным одноразовым питанием горячим питанием детей из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«Комплексное развитие сельских территорий Алтай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-действию с детскими общественными объединениями в об-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144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6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7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8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3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6:00Z</dcterms:created>
  <dc:creator>User126</dc:creator>
  <dc:description/>
  <cp:keywords/>
  <dc:language>en-US</dc:language>
  <cp:lastModifiedBy>User-CB</cp:lastModifiedBy>
  <cp:lastPrinted>2022-04-22T12:33:00Z</cp:lastPrinted>
  <dcterms:modified xsi:type="dcterms:W3CDTF">2024-10-16T04:23:00Z</dcterms:modified>
  <cp:revision>530</cp:revision>
  <dc:subject/>
  <dc:title/>
</cp:coreProperties>
</file>