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474"/>
      </w:tblGrid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 решению районного Собрания депутатов «Об исполнении бюджета Тюменцевского района Алтайского края за 2022 год»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ХОДЫ 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sz w:val="27"/>
          <w:szCs w:val="27"/>
        </w:rPr>
        <w:t>районного бюджета</w:t>
      </w:r>
      <w:r>
        <w:rPr>
          <w:szCs w:val="28"/>
        </w:rPr>
        <w:t xml:space="preserve"> </w:t>
      </w:r>
      <w:r>
        <w:rPr>
          <w:sz w:val="27"/>
          <w:szCs w:val="27"/>
        </w:rPr>
        <w:t>по кодам классификации доходов бюджетов</w:t>
      </w:r>
    </w:p>
    <w:p>
      <w:pPr>
        <w:pStyle w:val="Normal"/>
        <w:keepNext w:val="true"/>
        <w:keepLines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4395"/>
        <w:gridCol w:w="1701"/>
      </w:tblGrid>
      <w:tr>
        <w:trPr>
          <w:trHeight w:val="2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бюджетной классифик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тыс. рублей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поступ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 район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2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ДОХОДЫ, ВСЕГО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5969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5,7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а за размещение отходов производств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6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color w:val="0000FF"/>
                </w:rPr>
                <w:t>главой 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8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выясненные поступления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образований на выравнивание бюджетной обеспеченности муниципальных районов,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964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258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654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образований за достижение наилучших значений показателей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90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 02 20216 05 0000 150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29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3,3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136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государственную поддержку отрасли культуры (Федеральный проект "Культурная среда") (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28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820,6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50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587,7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6,7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573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931,6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организацию отдыха и оздоровления дете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92,3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iCs/>
              </w:rPr>
              <w:t>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32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81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3</w:t>
            </w:r>
          </w:p>
        </w:tc>
      </w:tr>
      <w:tr>
        <w:trPr>
          <w:trHeight w:val="9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субвенции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2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3</w:t>
            </w:r>
          </w:p>
        </w:tc>
      </w:tr>
      <w:tr>
        <w:trPr>
          <w:trHeight w:val="7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83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2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Segoe UI" w:hAnsi="Segoe UI" w:cs="Segoe UI"/>
                <w:color w:val="000000"/>
                <w:sz w:val="20"/>
                <w:szCs w:val="20"/>
                <w:shd w:fill="FFCB95" w:val="clear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7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31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источником  которых является налоговый агент, за исключением доходов,</w:t>
              <w:br/>
              <w:t>в отношении которых исчисление и уплата налога осуществляются в соответствии со статьями 227, 227.1и 228 НК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76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полученных  от   осуществления деятельности     физическими лицами, зарегистрированными      в    качестве   индивидуальных предпринимателей, нотариусов,     занимающихся     частной практикой,     адвокатов,     учредивших адвокатские  кабинеты  и   других  лиц, занимающихся   частной    практикой в соответствии со ст.227 НК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 на  доходы   физических   лиц с доходов, полученных физическими лицами в соответствии со ст. 228 НК РФ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на доходы физических лиц в виде </w:t>
              <w:br/>
              <w:t xml:space="preserve">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</w:t>
              <w:br/>
              <w:t>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и сумм прибыли контролируемой иностранной компании, в том числе фиксированной прибыли контролируемой иностранной компани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, взимаемый  с  налогоплательщиков, выбравших     в   качестве объекта налогообложения    дохо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1,3</w:t>
            </w:r>
          </w:p>
        </w:tc>
      </w:tr>
      <w:tr>
        <w:trPr>
          <w:trHeight w:val="15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 с  налогоплательщиков, выбравших     в     качестве объекта налогообложения доходы,  уменьшенные 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09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 налог  на  вмененный  доход 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093,2</w:t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10,5</w:t>
            </w:r>
          </w:p>
        </w:tc>
      </w:tr>
      <w:tr>
        <w:trPr>
          <w:trHeight w:val="1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  пошлина   по    делам, рассматриваемым    в     судах     общей юрисдикции, мировыми    судьями    (за исключением Верховного  Суда 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43,7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 11 05035 05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ходы  от  сдачи  в  аренду  имущества, находящегося  в  оперативном  управлении органов управления муниципальных районов и   созданных   ими    учреждений    (за исключением   имущества   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4,7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8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 реализации  иного  имущества, находящегося       в       собственности муниципальных  районов  (за  исключением имущества  муниципальных   бюджетных   и автономных учреждений, а также имущества муниципальных унитарных  предприятий,  в том числе казенных), в части  реализации</w:t>
              <w:br/>
              <w:t>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2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color w:val="0000FF"/>
                </w:rPr>
                <w:t>главой 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80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bCs/>
              </w:rPr>
              <w:t xml:space="preserve">Административные штрафы, установленные </w:t>
              <w:br/>
              <w:t xml:space="preserve">главой 6 Кодекса Российской Федерации </w:t>
              <w:br/>
              <w:t xml:space="preserve">об административных правонарушениях, за административные правонарушения, посягающие на здоровье, санитарно-эпидемиологическое </w:t>
              <w:br/>
              <w:t xml:space="preserve">благополучие населения и общественную </w:t>
              <w:br/>
              <w:t xml:space="preserve">нравственность, налагаемые мировыми судьями, комиссиями по делам несовершеннолетних </w:t>
              <w:br/>
              <w:t>и защите их прав (штрафы, налагаемые мировыми судья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дминистративные штрафы, установленные </w:t>
              <w:br/>
              <w:t xml:space="preserve">главой 7 Кодекса Российской Федерации </w:t>
              <w:br/>
              <w:t xml:space="preserve">об административных правонарушениях, </w:t>
              <w:br/>
              <w:t>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color w:val="0000FF"/>
                </w:rPr>
                <w:t>главой 6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color w:val="0000FF"/>
                </w:rPr>
                <w:t>главой 14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color w:val="0000FF"/>
                </w:rPr>
                <w:t xml:space="preserve">главой </w:t>
              </w:r>
            </w:hyperlink>
            <w:r>
              <w:rPr>
                <w:rFonts w:eastAsia="Calibri"/>
              </w:rPr>
              <w:t xml:space="preserve">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color w:val="0000FF"/>
                </w:rPr>
                <w:t>главой 17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2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color w:val="0000FF"/>
                </w:rPr>
                <w:t>главой 19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2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color w:val="0000FF"/>
                </w:rPr>
                <w:t>главой 20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eastAsia="Calibri"/>
                  <w:color w:val="0000FF"/>
                </w:rPr>
                <w:t>главой 20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BC0D9BC89D5D5BCA49A2745A7647F8FE51DBFC8F95EA752DC6BA679689EBDC493BC09BF39A8020ACFB138DCC7D175FB32DB07E4FB406E8rEM4D" TargetMode="External"/><Relationship Id="rId3" Type="http://schemas.openxmlformats.org/officeDocument/2006/relationships/hyperlink" Target="consultantplus://offline/ref=5A726DBFB205B59F7FE496C5C07CF1985EF5022C5E890E6E5183E01F1B1C23D6643AE015BD0837D38E6FD1F1BA30206EC75E94567A56F18CmDtCD" TargetMode="External"/><Relationship Id="rId4" Type="http://schemas.openxmlformats.org/officeDocument/2006/relationships/hyperlink" Target="consultantplus://offline/ref=7F3E5AEAA8EFB3A19A01B67FEF2E5C0AFA1A8F2DC65E431C50D6A6878D295DB38B4E30BDB7524EB7827B04C5B3787960C1BA520451CF033115u8D" TargetMode="External"/><Relationship Id="rId5" Type="http://schemas.openxmlformats.org/officeDocument/2006/relationships/hyperlink" Target="consultantplus://offline/ref=FD1E5DBF809DB35AF3A142816AC54AD5F4211D947A2A0A2AC6D86EC90D1F2499408EE0FEF9BD3BAAD002CEE37F651846835B8C732CCBZ8y9D" TargetMode="External"/><Relationship Id="rId6" Type="http://schemas.openxmlformats.org/officeDocument/2006/relationships/hyperlink" Target="consultantplus://offline/ref=80FFB3FCF1C4ABD79D9831BC230BC9BCB9C74DE3B6875455F4C328C6EC0109B583BFC9162DA90D0B4B7D2861B9167A528BE7D8745A01d5z3D" TargetMode="External"/><Relationship Id="rId7" Type="http://schemas.openxmlformats.org/officeDocument/2006/relationships/hyperlink" Target="consultantplus://offline/ref=325587756050C00B5855A2BC9EBE2D095DF0CD57D76A71DFC27D2836699DA18256A669A5D54A0372DB1CFEA3546AEB44678AF14749E000A6Z004D" TargetMode="External"/><Relationship Id="rId8" Type="http://schemas.openxmlformats.org/officeDocument/2006/relationships/hyperlink" Target="consultantplus://offline/ref=3540A8D7CCE6BB1E07563AB64BA522A9CA4BCB2F6090C8C6A821B399C2448008A3363337AB7F7B3BCFF0706EB86C3B43C7BE9A222EF7974AQB1FD" TargetMode="External"/><Relationship Id="rId9" Type="http://schemas.openxmlformats.org/officeDocument/2006/relationships/hyperlink" Target="consultantplus://offline/ref=FD5A0C03C9F8075F238B35614A387D45F8599BA33705F45AB79036078B22E3B78B2DDDBA19A749BA4F9CBFE6E4FA6B30C2728A0207A5EC02SA29D" TargetMode="External"/><Relationship Id="rId10" Type="http://schemas.openxmlformats.org/officeDocument/2006/relationships/hyperlink" Target="consultantplus://offline/ref=FD5A0C03C9F8075F238B35614A387D45F8599BA33705F45AB79036078B22E3B78B2DDDBA19A749BA4F9CBFE6E4FA6B30C2728A0207A5EC02SA29D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08:00Z</dcterms:created>
  <dc:creator>Пользователь Windows</dc:creator>
  <dc:description/>
  <cp:keywords/>
  <dc:language>en-US</dc:language>
  <cp:lastModifiedBy>Boss</cp:lastModifiedBy>
  <dcterms:modified xsi:type="dcterms:W3CDTF">2023-01-23T08:36:00Z</dcterms:modified>
  <cp:revision>46</cp:revision>
  <dc:subject/>
  <dc:title/>
</cp:coreProperties>
</file>