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lineRule="exact" w:line="240"/>
        <w:ind w:left="4820" w:right="-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3969" w:leader="none"/>
          <w:tab w:val="left" w:pos="4962" w:leader="none"/>
          <w:tab w:val="left" w:pos="5245" w:leader="none"/>
        </w:tabs>
        <w:ind w:left="4820" w:hanging="0"/>
        <w:rPr/>
      </w:pPr>
      <w:r>
        <w:rPr>
          <w:sz w:val="28"/>
          <w:szCs w:val="28"/>
        </w:rPr>
        <w:t>к постановлению Администрации                                                                                                                Тюменцевского района Алтайского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7371" w:leader="none"/>
        </w:tabs>
        <w:ind w:left="4820" w:hanging="0"/>
        <w:rPr/>
      </w:pPr>
      <w:r>
        <w:rPr>
          <w:sz w:val="28"/>
          <w:szCs w:val="28"/>
        </w:rPr>
        <w:t xml:space="preserve">края </w:t>
      </w:r>
      <w:r>
        <w:rPr>
          <w:rFonts w:eastAsia="Calibri"/>
          <w:sz w:val="28"/>
          <w:szCs w:val="28"/>
        </w:rPr>
        <w:t>от __________ № ____</w:t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исполнении </w:t>
      </w:r>
      <w:r>
        <w:rPr>
          <w:sz w:val="28"/>
          <w:szCs w:val="28"/>
        </w:rPr>
        <w:t xml:space="preserve">бюджета Тюменцевского района Алтайского края </w:t>
      </w:r>
      <w:r>
        <w:rPr>
          <w:rFonts w:eastAsia="Calibri"/>
          <w:sz w:val="28"/>
          <w:szCs w:val="28"/>
        </w:rPr>
        <w:t>за I полугодие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2023 год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rHeight w:val="7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год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z w:val="24"/>
                <w:szCs w:val="24"/>
                <w:lang w:val="en-US"/>
              </w:rPr>
              <w:t>I полугодие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blHeader w:val="true"/>
          <w:trHeight w:val="31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6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>
          <w:trHeight w:val="4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6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>
          <w:trHeight w:val="2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14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5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убвенции на осуществление первичного воинского </w:t>
              <w:br/>
              <w:t>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"Творческие люди") (Оказана государственная поддержка лучшим сельским учреждениям куль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краев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2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дотация бюджетам муниципальных районов на выравнивание бюджетной обеспеч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дотации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убсидии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части расходов местных бюджетов  по оплате труда работников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проведение детской оздоровительной камп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обеспечение развития и укрепление материально-технической базы муниципальных загородных лагерей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обеспечение бесплатным двухразовым питанием обучающихся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 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«Комплексное развитие сельских территорий Алтай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-действию с детскими общественными объединениями в об-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текущий и капитальный ремонт, благоустройство территорий объектов культурного наследия - памятников Великой Отечественной вой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"Творческие люди") (Оказана государственная поддержка лучшим сельским учреждениям куль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144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</w:tr>
      <w:tr>
        <w:trPr>
          <w:trHeight w:val="95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 и бесплатного дошкольного образования в 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138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исполнение государственных полномочий по отлову и содержанию безнадзорных 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предоставленн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й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10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 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57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02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111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4 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>
          <w:trHeight w:val="2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6 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 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 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</w:tr>
      <w:tr>
        <w:trPr>
          <w:trHeight w:val="26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 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 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300 Национальная безопасность и правоохранительная </w:t>
              <w:br/>
              <w:t>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69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10 Защита населения и территорий от чрезвычайных </w:t>
              <w:br/>
              <w:t>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22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 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 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 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98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7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9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</w:tr>
      <w:tr>
        <w:trPr>
          <w:trHeight w:val="25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 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4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67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4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46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районного </w:t>
              <w:br/>
              <w:t>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˟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районного бюджета  в течение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˟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sectPr>
      <w:type w:val="continuous"/>
      <w:pgSz w:w="11906" w:h="16838"/>
      <w:pgMar w:left="1701" w:right="851" w:gutter="0" w:header="39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hanging="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6:00Z</dcterms:created>
  <dc:creator>User126</dc:creator>
  <dc:description/>
  <cp:keywords/>
  <dc:language>en-US</dc:language>
  <cp:lastModifiedBy>Admin</cp:lastModifiedBy>
  <cp:lastPrinted>2022-04-22T12:33:00Z</cp:lastPrinted>
  <dcterms:modified xsi:type="dcterms:W3CDTF">2023-07-28T03:00:00Z</dcterms:modified>
  <cp:revision>416</cp:revision>
  <dc:subject/>
  <dc:title/>
</cp:coreProperties>
</file>