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 района 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 xml:space="preserve"> от  29.07.2021г.  № 221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юменцевский район Алтайского края </w:t>
      </w:r>
      <w:r>
        <w:rPr>
          <w:rFonts w:eastAsia="Calibri"/>
          <w:sz w:val="28"/>
          <w:szCs w:val="28"/>
        </w:rPr>
        <w:t xml:space="preserve">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лугодие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1 го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5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 учреждений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4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8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тация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 учреждений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“Комплексное развитие сельских территорий Алтайского края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8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6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Пользователь Windows</cp:lastModifiedBy>
  <cp:lastPrinted>2020-04-22T16:39:00Z</cp:lastPrinted>
  <dcterms:modified xsi:type="dcterms:W3CDTF">2021-07-29T07:55:00Z</dcterms:modified>
  <cp:revision>357</cp:revision>
  <dc:subject/>
  <dc:title/>
</cp:coreProperties>
</file>