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19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19 год» с уточнением доходов, расходов и источников финансирования дефицита районного бюджета в 2019 год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районного бюджета составлен в сумме 283 млн. 190тыс. 416 рублей, в том числе объем межбюджетных трансфертов, получаемых из других бюджетов, в сумме 218 млн. 120 тыс. 776 рублей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– 291 млн. 361 тыс. 476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 8 млн. 171 тыс. 06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 3млн. 237  тыс. 552 рубл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в сумме 32 тыс. 448 рублей на реализацию проектов развития (создания) общественной инфраструктуры, основанных на местных инициатива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а дотация на поддержку мер по обеспечению сбалансированности бюджетов  в су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лн. 270 тыс. руб. </w:t>
      </w:r>
      <w:r>
        <w:rPr>
          <w:rFonts w:cs="Times New Roman" w:ascii="Times New Roman" w:hAnsi="Times New Roman"/>
          <w:sz w:val="28"/>
          <w:szCs w:val="28"/>
        </w:rPr>
        <w:t>(Распоряжение Правительства Алтайского края №292-р от 05.08.2019г.)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767 тыс. 352 рубля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: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, ремонт автомобильных дорог в сумме 340,32039 тыс.руб.;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софинансирование расходов на реализацию мероприятий подпрограммы "Обеспечение жильем молодых семей" федеральной целевой программы  "Жилище" на 2015-2020г. в сумме 38,9 тыс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увеличение  бюджетных ассигнований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у по образованию </w:t>
      </w:r>
    </w:p>
    <w:p>
      <w:pPr>
        <w:pStyle w:val="Style16"/>
        <w:spacing w:lineRule="auto" w:line="240" w:before="0" w:after="0"/>
        <w:ind w:left="0" w:hanging="1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плату налога на имущество организаций и земельного налога по разделу Общее образование в сумме 238,45239 тыс.руб.;</w:t>
      </w:r>
    </w:p>
    <w:p>
      <w:pPr>
        <w:pStyle w:val="Style16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софинансирование мероприятий по развитию и укреплению материально-технической базы организаций отдыха и оздоровления детей в сумме 200,0 тыс. руб.;</w:t>
      </w:r>
    </w:p>
    <w:p>
      <w:pPr>
        <w:pStyle w:val="Style16"/>
        <w:spacing w:lineRule="auto" w:line="240" w:before="0" w:after="0"/>
        <w:ind w:left="0" w:hanging="1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>- по подразделу Учебно-методические кабинеты на закупку товаров, работ, услуг в сумме 61,8 тыс. руб.;</w:t>
      </w:r>
    </w:p>
    <w:p>
      <w:pPr>
        <w:pStyle w:val="Style16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- на оплату по договору за обучение учителя Тюменцевской СОШ в сумме 37 тыс.070 руб.;</w:t>
      </w:r>
    </w:p>
    <w:p>
      <w:pPr>
        <w:pStyle w:val="Style16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>- на организацию 2-х разового питания детей с ограниченными возможностями здоровья в общеобразовательных организациях в сумме 9,250 тыс. руб. (согласно заседанию комиссии 3руб. в день на 1 ученика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итету по финансам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, передаваемых бюджетам  сельских поселений   на осуществление части полномочий по решению вопросов местного значения в соответствии с заключенными соглашениями на 2019 год  по  дорожному фонд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сумму 600,0 тыс. рублей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культуре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,0 тыс.руб.</w:t>
      </w:r>
    </w:p>
    <w:p>
      <w:pPr>
        <w:pStyle w:val="Style16"/>
        <w:spacing w:lineRule="auto" w:line="240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расходов на содержание  МБОУ ДОД «Тюменцевская ДШИ» в сумме 20,0 тыс.руб. на Софинансирование субсидии на обеспечение расчетов за топливно-энергетические ресурсы, потребляемые муниципальными учреждения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млн. 693тыс. 430 руб. 87 копеек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подразделу Обеспечение государственных гарантий реализации прав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олучение общедоступного и бесплатного дошкольного образования в дошкольных образовательных организациях с субсидии бюджетным учреждениям на финансовое обеспечение муниципального задания на фонд оплаты труда учреждений в сумме 1508,098 тыс.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подразделу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Тюменцевского района  "Содействие занятости населения Тюменцевского района" на 2019-2023 годы с фонда оплаты труда учреждений в сумме 29,33287 тыс.руб. на субсидии бюджетным учреждениям на иные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подразделу Общее образование  с закупки товаров, работ, услуг в сумме 150,0 тыс.руб. на уплату налогов и сборов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 подпрограмме "Молодежная политика в Алтайском крае" государственной программы Алтайского края "Развитие образования и молодежной политики в Алтайском крае" на 2014-2020 годы с субсидии бюджетным учреждениям на финансовое обеспечение муниципального задания в сумме 6,0 тыс. руб. н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чую закупку товаров, работ 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Пользователь Windows</cp:lastModifiedBy>
  <cp:lastPrinted>2019-06-13T09:09:00Z</cp:lastPrinted>
  <dcterms:modified xsi:type="dcterms:W3CDTF">2019-08-06T01:40:00Z</dcterms:modified>
  <cp:revision>389</cp:revision>
  <dc:subject/>
  <dc:title/>
</cp:coreProperties>
</file>