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м Собранием 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_______2019 г. №_____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19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5.12.2018 г.    № 99       «О бюджете муниципального образования Тюменцевский район Алтайского края на 2019 год» (В редакции решения Тюменцевского районного Собрания депутатов Алтайского края, 2019, № 132, 2019, №142)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279952,864 тыс. рублей» заменить словами «283190,416 тыс. рублей», слова «214883,224 тыс. рублей»  заменить словами «218120,776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слова  «290594,124 тыс. рублей» заменить словами «291361,476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пункте 4 слова «10641,260 тыс. рублей» заменить словами «8171,060 тыс. рублей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4: приложения 6,7,8 изложить в новой редак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4) в части 2 статьи 6 слова «1373,69317 тыс. рублей» заменить словами «1973,69317 тыс. рублей», приложение 9 изложить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19-08-06T01:35:00Z</dcterms:modified>
  <cp:revision>98</cp:revision>
  <dc:subject/>
  <dc:title>О регионе | Глава администрации края | Власть | Сессии КСНД | Пресса | Интернет-приемная</dc:title>
</cp:coreProperties>
</file>