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Тюменцевского районного Собрания депутатов Алтайского края «О внесении изменений в бюджет Тюменцевского района «О бюджете муниципального образования Тюменцевский район Алтайского края на 2020 год»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Тюменцевский район  Алтайского края подготовлены изменения в бюджет Тюменцевского района «О бюджете муниципального образования  Тюменцевский район  Алтайского края на 2020 год» с уточнением доходов, расходов и источников финансирования дефицита районного бюджета в 2020 год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ов районного бюджета составлен в сумме 314 млн. 828 тыс. 452 рубля, в том числе объем межбюджетных трансфертов, получаемых из других бюджетов, в сумме 243 млн. 155 тыс. 236 рублей,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–327 млн. 014 тыс. 951 рублей 88 копеек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районного бюджета в сумме  12 млн. 186 тыс. 499 рублей 88 копе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безвозмездные поступления в районный бюджет от других бюджетов бюджетной системы Российской Федерации  составят  13 млн. 626 тыс.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бъем межбюджетных трансфертов уточняется на сумму средств, предусмотренных Тюменцевскому району Алтайского края в соответствии с решениями краевых органов власт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поступившие межбюджетные трансферты будут направлены по целевому назначению в полном объем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701"/>
        <w:gridCol w:w="2372"/>
        <w:gridCol w:w="1422"/>
      </w:tblGrid>
      <w:tr>
        <w:trPr>
          <w:trHeight w:val="6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рансфе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-ос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 средств бюдж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Правительства Алтайского края №197-р от 19.06.202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совет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2,42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2,5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Правительства Алтайского края №196-р от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6.202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Алтайского края от 03.12.2019г. №102-ЗС “О краевом бюджете на 2020 год и на плановый период 2021 и 2022 годов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Правительства Алтайского края №249-р от 31.07.202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Правительства Алтайского края №249-р от 31.07.202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0</w:t>
            </w:r>
          </w:p>
        </w:tc>
      </w:tr>
    </w:tbl>
    <w:p>
      <w:pPr>
        <w:pStyle w:val="Style16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щий объем расходов районного бюджета по сравнению с ранее утвержденным планом предлагается уточнить на 14 млн. 533 тыс. рублей, в связи с перераспределением ассигнований и дополнительных безвозмездных поступлений в районный бюджет от других бюджетов бюджетной системы Российской Федерации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уменьшение бюджетных ассигнований:</w:t>
      </w:r>
    </w:p>
    <w:p>
      <w:pPr>
        <w:pStyle w:val="Style16"/>
        <w:spacing w:lineRule="atLeast" w:line="24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у по образованию</w:t>
      </w:r>
    </w:p>
    <w:p>
      <w:pPr>
        <w:pStyle w:val="Style16"/>
        <w:spacing w:lineRule="atLeast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 меропри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Тюменцевского района  "Содействие занятости населения Тюменцевского района"  в сумме 77,189 тыс.руб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увеличение  бюджетных ассигнований: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района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е закупки товаров, работ и </w:t>
      </w:r>
      <w:r>
        <w:rPr>
          <w:rStyle w:val="Emphasis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по подразделу Прочие выплаты по обязательствам государства в сумме 680,0 тыс.руб., по подразделу Центральный аппарат органов местного самоуправления в сумме 227,0 тыс.руб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у по финансам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на Обеспечение сбалансированности бюджетов поселений в сумме 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7,189 тыс. руб.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извести перераспределение бюджетных средств внутри главных распорядителей бюджетных средст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дминистрации района в сумм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78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фонда оплаты труда подраздела  Центральный аппарат органов местного самоуправления в сумме 78,0 тыс. руб. на фонд оплаты труда подраздела Софинансирование субсидии на софинансирование части расходов местных бюджетов по оплате труда работников муниципальных учреждений.</w:t>
      </w:r>
    </w:p>
    <w:p>
      <w:pPr>
        <w:pStyle w:val="Style16"/>
        <w:numPr>
          <w:ilvl w:val="0"/>
          <w:numId w:val="2"/>
        </w:numPr>
        <w:spacing w:lineRule="auto" w:line="240"/>
        <w:ind w:left="709" w:hanging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митету по образованию в сумм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478,716 тыс. руб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муниципальной программе Тюменцевского района "Профилактика преступлений и иных правонарушений в Тюменцевском районе" с Субсидии бюджетным учреждениям на финансовое обеспечение муниципального задания на Прочие закупки товаров, работ и услуг в сумме 2,411 тыс.руб.,</w:t>
      </w:r>
    </w:p>
    <w:p>
      <w:pPr>
        <w:pStyle w:val="Style16"/>
        <w:spacing w:lineRule="auto" w:line="240"/>
        <w:ind w:left="0" w:hanging="1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 подразделу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с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убсидии бюджетным учреждениям на финансовое обеспечение муниципального задания в сумме 70,0 тыс.руб.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обия, компенсации и иные социальные выплаты гражданам, кроме публичных нормативных обязательств в сумме 7,093 тыс.руб. и на прочие закупки товаров, работ и услуг в сумме 62,907 тыс. руб.</w:t>
      </w:r>
    </w:p>
    <w:p>
      <w:pPr>
        <w:pStyle w:val="Style16"/>
        <w:spacing w:lineRule="auto" w:line="240"/>
        <w:ind w:left="0" w:hanging="1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подразделу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программа «Развитие общего и дополнительного образования в Тюменцевском районе» муниципальной программы Тюменцевского района «Развитие образования в Тюменцевском районе» с прочих закупок товаров, работ и услуг в сумме 152,098 тыс.руб. и с субсидии бюджетным учреждениям на финансовое обеспечение муниципального задания в сумме 41,827 тыс.руб. н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плату налогов, сборов в сумме 118,395 тыс.руб. и на реализацию мероприятий муниципальной программы Тюменцевского района "Профилактика преступлений и иных правонарушений в Тюменцевском районе" в сумме 75,53 тыс.руб.,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подразделу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с Субсидии бюджетным учреждениям на финансовое обеспечение муниципального задания на Прочие закупки товаров, работ и услуг в сумме 212,38 тыс. руб.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митету по финансам 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сумме 100,0 тыс.руб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подраздела Обеспечение сбалансированности бюджетов в сумме 100,0 тыс.руб. на прочие закупки товаров, работ и услуг Центрального аппарата органов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комитета по финансам                                                        Л. А. Дамер          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spacing w:lineRule="auto" w:line="240" w:before="0" w:after="0"/>
      <w:ind w:firstLine="851"/>
      <w:jc w:val="both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10pt">
    <w:name w:val="Основной текст + 10 pt"/>
    <w:qFormat/>
    <w:rPr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23:32:00Z</dcterms:created>
  <dc:creator>Володя</dc:creator>
  <dc:description/>
  <cp:keywords/>
  <dc:language>en-US</dc:language>
  <cp:lastModifiedBy>123</cp:lastModifiedBy>
  <cp:lastPrinted>2020-06-05T10:43:00Z</cp:lastPrinted>
  <dcterms:modified xsi:type="dcterms:W3CDTF">2020-08-10T07:23:00Z</dcterms:modified>
  <cp:revision>397</cp:revision>
  <dc:subject/>
  <dc:title/>
</cp:coreProperties>
</file>