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районным Собранием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депутатов от _________2020 г.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№</w:t>
      </w: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районного Собрания депутатов</w:t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ind w:right="317" w:hanging="0"/>
        <w:jc w:val="center"/>
        <w:rPr/>
      </w:pPr>
      <w:r>
        <w:rPr>
          <w:b/>
          <w:sz w:val="28"/>
          <w:szCs w:val="28"/>
        </w:rPr>
        <w:t>Тюменцевский район Алтайского края  на 2020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 районного  Собрания  депутатов  от  24.12.2019 г.    № 167      «О бюджете муниципального образования Тюменцевский район Алтайского края на 2020 год» (В редакции решения Тюменцевского районного Собрания депутатов Алтайского края, 2020, №189, 2020, №198)  следующие изменения: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1 слова «301202,452 тыс. рублей»  заменить словами «314828,452 тыс. рублей», слова «229529,236 тыс. рублей» заменить словами «243155,236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 «312481,95188 тыс. рублей» заменить словами «327014,95188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слова «11279,49988 тыс. рублей» заменить словами «12186,4998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части 2 статьи 1: приложение 1 изложить в новой редакции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в части 1 статьи 4: приложения 6,7,8 изложить в новой редак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в части 3 статьи 6: приложения 12,15 изложить в новой редак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2:00Z</dcterms:created>
  <dc:creator>Владимир</dc:creator>
  <dc:description/>
  <cp:keywords/>
  <dc:language>en-US</dc:language>
  <cp:lastModifiedBy>Пользователь Windows</cp:lastModifiedBy>
  <cp:lastPrinted>2019-05-24T08:59:00Z</cp:lastPrinted>
  <dcterms:modified xsi:type="dcterms:W3CDTF">2020-08-10T04:38:00Z</dcterms:modified>
  <cp:revision>106</cp:revision>
  <dc:subject/>
  <dc:title>О регионе | Глава администрации края | Власть | Сессии КСНД | Пресса | Интернет-приемная</dc:title>
</cp:coreProperties>
</file>