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районным Собранием 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депутатов от 22.12.2020 г.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3</w:t>
      </w:r>
    </w:p>
    <w:p>
      <w:pPr>
        <w:pStyle w:val="Normal"/>
        <w:ind w:firstLine="5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районного Собрания депутатов</w:t>
      </w:r>
    </w:p>
    <w:p>
      <w:pPr>
        <w:pStyle w:val="Normal"/>
        <w:ind w:right="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ind w:right="317" w:hanging="0"/>
        <w:jc w:val="center"/>
        <w:rPr/>
      </w:pPr>
      <w:r>
        <w:rPr>
          <w:b/>
          <w:sz w:val="28"/>
          <w:szCs w:val="28"/>
        </w:rPr>
        <w:t>Тюменцевский район Алтайского края  на 2020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3402" w:leader="none"/>
          <w:tab w:val="left" w:pos="3544" w:leader="none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 в решение  районного  Собрания  депутатов  от  24.12.2019 г.    № 167      «О бюджете муниципального образования Тюменцевский район Алтайского края на 2020 год» (В редакции решения Тюменцевского районного Собрания депутатов Алтайского края, 2020, №189, 2020, №198, 2020,№201,2020, №210)  следующие изменения: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пункте 1 слова «320144,72203 тыс. рублей»  заменить словами «333261,13303 тыс. рублей», слова «248471,50603 тыс. рублей» заменить словами «258424,91703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пункте 2 слова  «332736,38591 тыс. рублей» заменить словами «330132,38803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слова «дефицит районного бюджета в сумме 12591,66388 тыс. рублей» заменить словами «профицит районного бюджета в сумме 3128 тыс.745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части 2 статьи 1: приложение 1 изложить в нов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 части 1 статьи 3: приложение 3 изложить в новой редакции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4) в части 1 статьи 4: приложения 5,6,7 изложить в новой редакции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5) </w:t>
      </w:r>
      <w:r>
        <w:rPr>
          <w:sz w:val="28"/>
          <w:szCs w:val="28"/>
        </w:rPr>
        <w:t>в части 2 статьи 6: приложение 9 изложить в новой редакц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в части 3 статьи 6: приложения 10,11,12,15,16 изложить в новой редак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1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52:00Z</dcterms:created>
  <dc:creator>Владимир</dc:creator>
  <dc:description/>
  <cp:keywords/>
  <dc:language>en-US</dc:language>
  <cp:lastModifiedBy>Пользователь Windows</cp:lastModifiedBy>
  <cp:lastPrinted>2019-05-24T08:59:00Z</cp:lastPrinted>
  <dcterms:modified xsi:type="dcterms:W3CDTF">2020-12-25T04:05:00Z</dcterms:modified>
  <cp:revision>130</cp:revision>
  <dc:subject/>
  <dc:title>О регионе | Глава администрации края | Власть | Сессии КСНД | Пресса | Интернет-приемная</dc:title>
</cp:coreProperties>
</file>