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0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0 год» с уточнением доходов, расходов и источников финансирования дефицита районного бюджета в 2020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районного бюджета составлен в сумме 333 млн. 261 тыс. 133 рублей 03 копейки, в том числе объем межбюджетных трансфертов, получаемых из других бюджетов, в сумме 258 млн. 424 тыс. 917 рублей 03 копейки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–330 млн. 132 тыс. 388 рублей 03 копей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районного бюджета в сумме 3млн. 128 тыс. 745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вых доходов в сумме 2 млн. 811 тыс.465 руб. и неналоговых доходов в сумме 351 тыс. 535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9 млн. 953 тыс. 411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2230"/>
        <w:gridCol w:w="1422"/>
      </w:tblGrid>
      <w:tr>
        <w:trPr>
          <w:trHeight w:val="6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-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      распорядитель  средств        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Алтайского края №338-р от 26.10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нтейнеров для накопления твердых коммунальных отходо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сов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 улучшение жилищных условий граждан на сельских территор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02.11.2020 №80-ЗС «О внесении изменений в закон Алтайского края «О краевом бюджете на 2020 год и плановый  период 2021 и 2022годо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гражданам на приобретение жиль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,9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02.11.2020 №80-ЗС «О внесении изменений в закон Алтайского края «О краевом бюджете на 2020 год и плановый  период 2021 и 2022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сов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5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02.11.2020 №80-ЗС «О внесении изменений в закон Алтайского края «О краевом бюджете на 2020 год и плановый  период 2021 и 2022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сов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Алтайского края №331-р от 19.10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угольного скла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Алтайского края №379-р от 10.12.202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орудования для обеззараживания воздуха для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дефицита бюдже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организацию отдыха и оздоровл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02.11.2020 №80-ЗС «О внесении изменений в закон Алтайского края «О краевом бюджете на 2020 год и плановый  период 2021 и 2022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и оздоровления дет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30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рганизацию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02.11.2020 №80-ЗС «О внесении изменений в закон Алтайского края «О краевом бюджете на 2020 год и плановый  период 2021 и 2022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02.11.2020 №80-ЗС «О внесении изменений в закон Алтайского края «О краевом бюджете на 2020 год и плановый  период 2021 и 2022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сероссийской переписи населения 2020 г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17,38</w:t>
            </w:r>
          </w:p>
        </w:tc>
      </w:tr>
    </w:tbl>
    <w:p>
      <w:pPr>
        <w:pStyle w:val="Style16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2 млн. 603 тыс.997 рублей 03 копейки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Резервные фонды в сумме 22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ый аппарат органов местного самоуправления на обеспечение расчетов за топливно-энергетические ресурсы, потребляемые муниципальными учреждениями в сумме 77,820 тыс. руб., на фонд оплаты труда в сумме 269,438 тыс.руб., с прочих закупок товаров, работ и услуг в сумме 25,99976 тыс.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Коммунальное хозяйство расходы на реализацию мероприятий по строительству, реконструкции, ремонту и капитальному ремонту объектов теплоснабжения в сумме 2282,779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раздел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ругие общегосударственные вопросы в сумме 25,32675 тыс.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 подразделу Защита населения и территории от  чрезвычайных ситуаций природного и техногенного характера, гражданская оборона в сумме 30,640 тыс.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культуре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ополнительное образование детей на обеспечение расчетов за топливно-энергетические ресурсы, потребляемые муниципальными учреждениями  в сумме 13,980 тыс.руб. и на содержание  Тюменцевской ДШИ в сумме 620,164 тыс.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Культура на обеспечение расчетов за топливно-энергетические ресурсы, потребляемые муниципальными учреждениями в сумме 8,3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Учебно-методические кабинеты, централизованные бухгалтерии, группы хозяйственного обслуживания в сумме 1818,571  тыс.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образованию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ошкольное образование в сумме 3063,38439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Общее образование в сумме 1119,33691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ополнительное образование детей в сумме 303,029 тыс.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Центральный аппарат органов местного самоуправления в сумме 325,395 тыс.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у Учебно-методические кабинеты, централизованные бухгалтерии, группы хозяйственного обслуживания  в сумме 81,38 тыс.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финансам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Иные дотации на обеспечение сбалансированности бюджетов сельских поселений в сумме 1785,089 тыс.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: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образованию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образование на обеспечение расчетов за топливно-энергетические ресурсы, потребляемые муниципальными учреждениями в сумме 100,1 тыс. руб.;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Коммунальное хозяйство на реализацию мероприятий по строительству, реконструкции, ремонту и капитальному ремонту объектов теплоснабжения в сумме 2282,779 тыс. 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ругие общегосударственные вопросы на  Исполнение судебных актов Российской Федерации и мировых соглашений в сумме 1647,315 тыс. 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культуре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3,0 тыс.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Дополнительное образование детей в сумме 1821,0 тыс.руб. и с подраздела Молодежная политика в сумме 2,0 тыс.руб. на подраздел Культура в сумме 1823,0 тыс.руб.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подраздела </w:t>
      </w:r>
      <w:r>
        <w:rPr>
          <w:rFonts w:cs="Times New Roman" w:ascii="Times New Roman" w:hAnsi="Times New Roman"/>
          <w:sz w:val="28"/>
          <w:szCs w:val="28"/>
        </w:rPr>
        <w:t xml:space="preserve">Учебно-методические кабинеты, централизованные бухгалтерии, группы хозяйственного обслуживания на подразде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ьный аппарат органов местного самоуправления в сумме 3,276 тыс.руб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986,7583 тыс. руб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  подраздела  Центральный аппарат органов местного самоуправления в сумме 1088,75024 тыс.руб., с программы "Развитие здравоохранения в Тюменцевском районе Алтайского края" в сумме 295,0 тыс.руб., с программы "Комплексные меры противодействия злоупотреблению наркотиками и их незаконному обороту в Тюменцевском районе” в сумме 53,0 тыс.руб., с муниципальной программы "Кадры для экономики" в сумме 110,6 тыс.руб., с муниципальной программы Тюменцевского района  "Повышение безопасности дорожного движения в Тюменцевском районе" в сумме 10,0 тыс.руб., с муниципальной программы Тюменцевского района "Профилактика преступлений и иных правонарушений в Тюменцевском районе" в сумме 128,6 тыс.руб., с муниципальной программы "Противодействие экстремизму и идеологии терроризма в Тюменцевском районе" в сумме 10,0 тыс.руб., с муниципальной программы  "Развитие физической культуры и спорта в Тюменцевском районе Алтайского края" в сумме 84,784 тыс.руб., с Софинансирование расходов на реализацию  мероприятий по строительству, реконструкции, ремонту и капитальному ремонту объектов теплоснабжения в сумме 91,13006 тыс.руб. на Прочие выплаты по обязательствам государства в сумме 1871,8643 тыс.руб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  фонда оплаты труда Центральный аппарат органов местного самоуправления в сумме 18,719 тыс.руб., с  фонда оплаты труда подраздела Защита населения и территории от  чрезвычайных ситуаций природного и техногенного характера, гражданская оборона в сумме 12,805 тыс.руб. на фонд оплаты труда по подразделу Обеспечение деятельности финансовых, налоговых и таможенных органов и органов финансового (финансово-бюджетного) надзора в сумме 25,798 тыс.руб. и на фонд оплаты труда подраздела Глава в сумме 5,726 тыс.руб.;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 Центральный аппарат органов местного самоуправления в сумме 73,511 тыс.руб.  и с подраздела Другие общегосударственные вопросы в сумме 9,869 тыс.руб. на подраздел Средства массовой информации в сумме 83,380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3,27564 тыс. руб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муниципальной программы Тюменцевского района "Профилактика преступлений и иных правонарушений в Тюменцевском районе" в сумме 4,51 тыс.руб., с  муниципальной программы Тюменцевского района  "Содействие занятости населения Тюменцевского района" в сумме 2,811 тыс.руб., с подраздела Общее образование в сумме 15,95464 тыс.руб. на подразделу Коммунальное хозяйство Софинансирование расходов на реализацию  мероприятий по строительству, реконструкции, ремонту и капитальному ремонту объектов теплоснабжения в сумме 23,27564 тыс.руб.</w:t>
      </w:r>
    </w:p>
    <w:p>
      <w:pPr>
        <w:pStyle w:val="Style16"/>
        <w:numPr>
          <w:ilvl w:val="0"/>
          <w:numId w:val="2"/>
        </w:numPr>
        <w:spacing w:lineRule="auto" w:line="240"/>
        <w:ind w:left="786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финансам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9,317 тыс.руб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дотации на обеспечение сбалансированности бюджетов поселений в сумме 99,317 тыс.руб. на Центральный аппарат органов местного самоуправлени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Пользователь Windows</cp:lastModifiedBy>
  <cp:lastPrinted>2020-06-05T10:43:00Z</cp:lastPrinted>
  <dcterms:modified xsi:type="dcterms:W3CDTF">2020-12-25T03:44:00Z</dcterms:modified>
  <cp:revision>450</cp:revision>
  <dc:subject/>
  <dc:title/>
</cp:coreProperties>
</file>