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firstLine="6237"/>
        <w:jc w:val="right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Header"/>
        <w:tabs>
          <w:tab w:val="clear" w:pos="4153"/>
          <w:tab w:val="clear" w:pos="8306"/>
        </w:tabs>
        <w:ind w:firstLine="6237"/>
        <w:jc w:val="right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ПРИЛОЖЕНИЕ № 3 </w:t>
      </w:r>
    </w:p>
    <w:p>
      <w:pPr>
        <w:pStyle w:val="Header"/>
        <w:tabs>
          <w:tab w:val="clear" w:pos="4153"/>
          <w:tab w:val="clear" w:pos="8306"/>
        </w:tabs>
        <w:ind w:firstLine="6237"/>
        <w:jc w:val="right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 районного Собрания депутатов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от 22.12.2020  г.  №223   «О внесении изменений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в Решение РСД от 24.12.2019 г. № 167 "О бюджет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ниципального образования Тюменцевский район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лтайского края на 2020 год"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lineRule="auto" w:line="240"/>
        <w:ind w:right="11" w:firstLine="56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главных администраторов доходов  районного бюджета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115"/>
        <w:gridCol w:w="5670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74</w:t>
            </w:r>
          </w:p>
        </w:tc>
        <w:tc>
          <w:tcPr>
            <w:tcW w:w="8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митет Администрации Тюменцевского района по образованию Алтайского края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7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3 02995 05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7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7 01050 05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  <w:t>Комитет по финансам, налоговой и кредитной политике Администрации Тюменцевского района Алтайского края</w:t>
      </w:r>
    </w:p>
    <w:tbl>
      <w:tblPr>
        <w:tblW w:w="9781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115"/>
        <w:gridCol w:w="10"/>
        <w:gridCol w:w="5660"/>
      </w:tblGrid>
      <w:tr>
        <w:trPr>
          <w:tblHeader w:val="true"/>
          <w:trHeight w:val="451" w:hRule="atLeast"/>
          <w:cantSplit w:val="true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главы</w:t>
            </w:r>
          </w:p>
        </w:tc>
        <w:tc>
          <w:tcPr>
            <w:tcW w:w="3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д</w:t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Наименование кода администратора поступлений в бюджет, кода экономической классификации доходов</w:t>
            </w:r>
          </w:p>
        </w:tc>
      </w:tr>
      <w:tr>
        <w:trPr>
          <w:trHeight w:val="283" w:hRule="atLeast"/>
          <w:cantSplit w:val="true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Комитет по финансам, налоговой и кредитной политике администрации Тюменцевского район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1 01050 05 0000 1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iCs/>
                <w:color w:val="000000"/>
                <w:sz w:val="16"/>
                <w:szCs w:val="16"/>
              </w:rPr>
              <w:t>1 11 03050 05 0000 120</w:t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/>
            </w:pPr>
            <w:r>
              <w:rPr>
                <w:rFonts w:cs="Courier New" w:ascii="Courier New" w:hAnsi="Courier New"/>
                <w:iCs/>
                <w:color w:val="000000"/>
                <w:sz w:val="16"/>
                <w:szCs w:val="16"/>
              </w:rPr>
              <w:t>Проценты, полученные от предоставления бюджетных кредитов внутри страны за счет средств   бюджетов муниципальных районов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 11 07015 05 0000 120</w:t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Доходы от перечисления части прибыли,  остающейся после уплаты налогов и иных обязательных платежей муниципальных унитарных  предприятий, созданных муниципальными районами 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 13 02995 05 0000 130</w:t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6 01154 01 0000 14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6 10031 05 0000 14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6 10032 05 0000 14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6 10061 05 0000 14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6 01157 01 0000 14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6 07090 05 0000 14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6 07010 05 0000 14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ённым муниципальным органом, казённым учреждением муниципального района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7 01050 05 0000 18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7 05050 05 0000 18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15001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15002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16549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19999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25519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20041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25027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Субсидии бюджетам муниципальных районов на реализацию мероприятий государственной программы Российской Федерации «Доступная среда»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25097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25497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25576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20216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29999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35250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Субвенции бюджетам муниципальных районов на оплату жилищно-коммунальных услуг отдельным категориям граждан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35303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рганизаций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25304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убвенц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35930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35120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Субвенции бюджетам муниципальных районов на осуществление полномочий по составлению (изменению)  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30013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Субвенции бюджетам муниципальных районов  на обеспечение мер социальной поддержки реабилитированных лиц  и лиц, признанных пострадавшими от политических репрессий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2 02 35118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30024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30027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убвенции бюджетам муниципальных районов на содержание ребёнка в  семье опекуна и приёмной семье, а также вознаграждение, причитающееся приёмному родителю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35135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35176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убвенции бюджетам муниципальных районов на осуществление полномочий по обеспечению жильё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35469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Субвенции бюджетам муниципальных районов на проведение Всероссийской переписи населения 2020 год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35930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39999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45160 05 0000 151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40014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49999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90024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90065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3 05099 05 0000 15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очие  безвозмездные поступления  от  государственных  (муниципальных)  организаций  в бюджеты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4 05099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очие безвозмездные поступления от негосударственных организаций в бюджеты муниципальных образований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7 05030 05 0000 15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8 05000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еречисление из бюджетов муниципальных районов (в бюджеты муниципальных районов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7 05020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оступление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18 60010 05 0000 15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Доходы   бюджетов   муниципальных   районов   от  возврата прочих остатков  субсидий,  субвенций  и  иных межбюджетных трансфертов,   имеющих    целевое назначение, прошлых лет из бюджетов поселений</w:t>
            </w:r>
          </w:p>
        </w:tc>
      </w:tr>
      <w:tr>
        <w:trPr>
          <w:trHeight w:val="409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18 05010 05 0000 15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Доходы   бюджетов   муниципальных   районов  от возврата   бюджетными   учреждениями  остатков субсидий прошлых лет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18 05020 05 0000 15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Доходы   бюджетов   муниципальных   районов   от    возврата   автономными   учреждениями   остатков субсидий прошлых лет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18 05030 05 0000 15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Доходы   бюджетов   муниципальных   районов от возврата иными организациями  остатков  субсидий прошлых лет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19 60010 05 0000 15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Возврат  прочих остатков субсидий, субвенций и иных межбюджетных трансфертов, имеющих целевое назначение прошлых лет из бюджетов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19 25018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Возврат остатков субсидий на реализацию мероприятий федеральной целевой программы «Устойчивое развитие сельских территорий на 2014 – 2017 годы и на период до 2020 года» из бюджетов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19 25027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Возврат остатков субсидий на мероприятия государственной программы Российской Федерации «Доступная среда» на 2011  -2020 годы из бюджетов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303</w:t>
            </w:r>
          </w:p>
        </w:tc>
        <w:tc>
          <w:tcPr>
            <w:tcW w:w="8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Администрация Тюменцевского района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3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08 07150 01 0000 1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Государственная пошлина за выдачу разрешения на установку рекламной конструкции (сумма платежа перерасчёты, недоимка и задолженность по соответствующему платежу, в том числе по отменённому))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08 07150 01 4000 1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iCs/>
                <w:color w:val="000000"/>
                <w:sz w:val="16"/>
                <w:szCs w:val="16"/>
              </w:rPr>
              <w:t>1 11 05013 05 0000 1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i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iCs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3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iCs/>
                <w:color w:val="000000"/>
                <w:sz w:val="16"/>
                <w:szCs w:val="16"/>
              </w:rPr>
              <w:t>1 11 05025 05 0000 1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i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i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3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iCs/>
                <w:color w:val="000000"/>
                <w:sz w:val="16"/>
                <w:szCs w:val="16"/>
              </w:rPr>
              <w:t>1 11 05026 05 0000 1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ходы получаемые в виде арендной платы за земельные участк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3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iCs/>
                <w:color w:val="000000"/>
                <w:sz w:val="16"/>
                <w:szCs w:val="16"/>
              </w:rPr>
              <w:t>1 11  05027 05 0000 1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Доходы, получаемые в виде  арендной  платы  за земельные  участки, расположенные   в   полосе отвода автомобильных  дорог  общего  пользования местного значения, находящихся  в  собственности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 11 05035 05 0000 1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 11 09045 05 0000 1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 13 02065 05 0000 13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Доходы, поступающие в порядке возмещения расходов, понесённых в связи с эксплуатацией имущества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 13 01995 05 0000 13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очие доходы от оказания платных услуг  (работ)  получателями  средств   бюджетов  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 13 02995 05 0000 13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очие доходы  от  компенсации  затрат  бюджетов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 14 01050 05 0000 4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30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4 02052 05 0000 4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  по указанному имуществу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303 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4 02052 05 0000 4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30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4 02053 05 0000 4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Доходы от реализации иного имущества, находящегося  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30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4 02053 05 0000 4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Доходы от реализации иного имущества, находящегося  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3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4 04050 05 0000 4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3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4 06013 05 0000 43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303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4 06025 05 0000 43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3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6 07010 05 0000 1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ённым муниципальным органом, казённым учреждением муниципального района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3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6 07090 05 0000 1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3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7 01050 05 0000 18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3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7 05050 05 0000 18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701" w:right="851" w:gutter="0" w:header="0" w:top="23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360"/>
      <w:ind w:right="14" w:firstLine="562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1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b/>
      <w:sz w:val="24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sz w:val="24"/>
    </w:rPr>
  </w:style>
  <w:style w:type="paragraph" w:styleId="21">
    <w:name w:val="Основной текст 2"/>
    <w:basedOn w:val="Normal"/>
    <w:qFormat/>
    <w:pPr>
      <w:shd w:fill="FFFFFF" w:val="clear"/>
      <w:autoSpaceDE w:val="false"/>
      <w:spacing w:lineRule="auto" w:line="360" w:before="864" w:after="0"/>
      <w:ind w:left="5" w:firstLine="562"/>
      <w:jc w:val="both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shd w:fill="FFFFFF" w:val="clear"/>
      <w:autoSpaceDE w:val="false"/>
      <w:spacing w:lineRule="auto" w:line="360"/>
      <w:ind w:right="14" w:firstLine="562"/>
      <w:jc w:val="both"/>
      <w:outlineLvl w:val="2"/>
    </w:pPr>
    <w:rPr>
      <w:b/>
    </w:rPr>
  </w:style>
  <w:style w:type="paragraph" w:styleId="31">
    <w:name w:val="Основной текст 3"/>
    <w:basedOn w:val="Normal"/>
    <w:qFormat/>
    <w:pPr>
      <w:shd w:fill="FFFFFF" w:val="clear"/>
      <w:spacing w:lineRule="auto" w:line="360"/>
      <w:ind w:right="14" w:hanging="0"/>
      <w:jc w:val="both"/>
    </w:pPr>
    <w:rPr>
      <w:color w:val="000000"/>
      <w:spacing w:val="-5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>
      <w:ind w:firstLine="720"/>
      <w:jc w:val="both"/>
    </w:pPr>
    <w:rPr>
      <w:b/>
      <w:bCs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00:00Z</dcterms:created>
  <dc:creator>Home</dc:creator>
  <dc:description/>
  <cp:keywords/>
  <dc:language>en-US</dc:language>
  <cp:lastModifiedBy>Пользователь Windows</cp:lastModifiedBy>
  <cp:lastPrinted>2020-03-10T16:25:00Z</cp:lastPrinted>
  <dcterms:modified xsi:type="dcterms:W3CDTF">2020-12-25T04:06:00Z</dcterms:modified>
  <cp:revision>345</cp:revision>
  <dc:subject/>
  <dc:title>Управление федерального </dc:title>
</cp:coreProperties>
</file>