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63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к решению районного Собрания депутатов «Об исполнении бюджета муниципального  образования Тюменцевский район Алтайского края за 2020 год»</w:t>
            </w:r>
          </w:p>
        </w:tc>
      </w:tr>
    </w:tbl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>Доходы районного бюджета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о кодам видов доходов, подвидов доходов, классификаций 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>операций сектора государственного управления,</w:t>
      </w:r>
    </w:p>
    <w:p>
      <w:pPr>
        <w:pStyle w:val="TextBodyIndent"/>
        <w:spacing w:lineRule="exact" w:line="240"/>
        <w:jc w:val="center"/>
        <w:rPr>
          <w:szCs w:val="28"/>
        </w:rPr>
      </w:pPr>
      <w:r>
        <w:rPr>
          <w:szCs w:val="28"/>
        </w:rPr>
        <w:t xml:space="preserve">относящихся к доходам бюдже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81"/>
        <w:gridCol w:w="1620"/>
        <w:gridCol w:w="1620"/>
      </w:tblGrid>
      <w:tr>
        <w:trPr>
          <w:trHeight w:val="5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ды  бюджетн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6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36,1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3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10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26,3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26,3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источником  которых является налоговый агент, за исключением доходов,</w:t>
              <w:br/>
              <w:t>в отношении которых исчисление и уплата налога осуществляются в соответствии со статьями 227, 227.1и 228 НК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47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полученных  от   осуществления деятельности     физическими лицами, зарегистрированными      в    качестве   индивидуальных предпринимателей, нотариусов,     занимающихся     частной практикой,     адвокатов,     учредивших адвокатские  кабинеты  и   других  лиц, занимающихся   частной    практикой в соответствии со ст.227 Н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>
          <w:trHeight w:val="11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полученных физическими лицами в соответствии со ст. 228 НК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9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 лиц  в  виде фиксированных   авансовых   платежей   с доходов, полученных физическими  лицами, являющимися   иностранными   гражданами, осуществляющими трудовую деятельность по найму  у  физических  лиц  на  основании патента  в  соответствии  со ст. 227.1 НК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1 03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5,8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5,8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,4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,8</w:t>
            </w:r>
          </w:p>
        </w:tc>
      </w:tr>
      <w:tr>
        <w:trPr>
          <w:trHeight w:val="242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0,9</w:t>
            </w:r>
          </w:p>
        </w:tc>
      </w:tr>
      <w:tr>
        <w:trPr>
          <w:trHeight w:val="5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НАЛОГИ НА 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5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0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, взимаемый в связи с применение упрощё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5,1</w:t>
            </w:r>
          </w:p>
        </w:tc>
      </w:tr>
      <w:tr>
        <w:trPr>
          <w:trHeight w:val="8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,6</w:t>
            </w:r>
          </w:p>
        </w:tc>
      </w:tr>
      <w:tr>
        <w:trPr>
          <w:trHeight w:val="12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качестве объекта налогообложения   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05 01021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</w:t>
              <w:br/>
              <w:t>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9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05 01050 01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05 02010 02 0000 11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4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4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4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07,7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  пошлина   по    делам, рассматриваемым    в     судах     общей юрисдикции, мировыми    судьями    (за исключением Верховного  Суда 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7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  ОТ ИСПОЛЬЗОВАНИЯ   ИМУЩЕСТВА,</w:t>
              <w:br/>
              <w:t xml:space="preserve">НАХОДЯЩЕГОСЯ В    ГОСУДАРСТВЕННОЙ    </w:t>
              <w:br/>
              <w:t>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7034,2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39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 11 05035 05 0000 12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 от  сдачи  в  аренду  имущества, находящегося  в  оперативном  управлении органов управления муниципальных районов и   созданных   ими    учреждений    (за исключением   имущества   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,2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И ПРИРОДНЫМ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НЫХ УСЛУГ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НСАЦИИ ЗАТР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6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430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3 02995 05 0000 13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 доходы  от  компенсации   затрат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1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Х 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46,2</w:t>
            </w:r>
          </w:p>
        </w:tc>
      </w:tr>
      <w:tr>
        <w:trPr>
          <w:trHeight w:val="15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4 02053 05 0000 4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 реализации  иного  имущества, находящегося       в       собственности муниципальных  районов  (за  исключением</w:t>
              <w:br/>
              <w:t>имущества  муниципальных   бюджетных   и автономных учреждений, а также имущества</w:t>
              <w:br/>
              <w:t>муниципальных унитарных  предприятий,  в том числе казенных), в части  реализации</w:t>
              <w:br/>
              <w:t>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7,1</w:t>
            </w:r>
          </w:p>
        </w:tc>
      </w:tr>
      <w:tr>
        <w:trPr>
          <w:trHeight w:val="12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,1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93,2</w:t>
            </w:r>
          </w:p>
        </w:tc>
      </w:tr>
      <w:tr>
        <w:trPr>
          <w:trHeight w:val="408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1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08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3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3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17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193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1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120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 1 16 07010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0031 05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,9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0129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6 11050 01 0000 14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11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1 17 01050 05 0000 18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57,4</w:t>
            </w:r>
          </w:p>
        </w:tc>
      </w:tr>
      <w:tr>
        <w:trPr>
          <w:trHeight w:val="4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0 00000 00 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842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4626,0</w:t>
            </w:r>
          </w:p>
        </w:tc>
      </w:tr>
      <w:tr>
        <w:trPr>
          <w:trHeight w:val="72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7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78,0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59,0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000 2 02 1999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3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35,4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927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8884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5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6,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3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000 2 02 25576 05 0000 150 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0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34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318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7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55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5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"Комплексное развитие сельских территорий Алтайского кра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3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34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3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34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077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8937,3</w:t>
            </w:r>
          </w:p>
        </w:tc>
      </w:tr>
      <w:tr>
        <w:trPr>
          <w:trHeight w:val="107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75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4482,5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2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</w:rPr>
      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14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0,0</w:t>
            </w:r>
          </w:p>
        </w:tc>
      </w:tr>
      <w:tr>
        <w:trPr>
          <w:trHeight w:val="8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функционирование комиссий по делам несовершеннолетних и защите их прав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</w:tr>
      <w:tr>
        <w:trPr>
          <w:trHeight w:val="8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организацию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5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убвенции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9,3</w:t>
            </w:r>
          </w:p>
        </w:tc>
      </w:tr>
      <w:tr>
        <w:trPr>
          <w:trHeight w:val="113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1,0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20 05 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176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6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35303 05 0000 150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93,3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3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5,4</w:t>
            </w:r>
          </w:p>
        </w:tc>
      </w:tr>
      <w:tr>
        <w:trPr>
          <w:trHeight w:val="91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0 2 02 40014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ступления от негосударствен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4 05099 05 0000 15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12"/>
      <w:type w:val="nextPage"/>
      <w:pgSz w:w="11906" w:h="16838"/>
      <w:pgMar w:left="1418" w:right="567" w:gutter="0" w:header="709" w:top="765" w:footer="0" w:bottom="42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2D1FF86A8E3D89B41DD3395E5E42B697C6A7ACF7B24AFC34C0F5B855C2BCEFD053BA7429CBEA9E5CEC80EEFCCA791EC5A883F9AADCBC60O4W1F" TargetMode="External"/><Relationship Id="rId3" Type="http://schemas.openxmlformats.org/officeDocument/2006/relationships/hyperlink" Target="consultantplus://offline/ref=121B91005EC4F9CA452EB17BB7E74AFF019B1EE4E37F8E36D0C665E3F6CD3E6F5A560C2EAE47438FF969012A96FDB5271367789B209354B2D0i7F" TargetMode="External"/><Relationship Id="rId4" Type="http://schemas.openxmlformats.org/officeDocument/2006/relationships/hyperlink" Target="consultantplus://offline/ref=781EAFE7248E44311281FFF1B8F4EB9EF1F0221CE7F589B0B5F9D73DF6A287480C82097330104715988D535388DE994B7847589EE8ED52A2U7j8F" TargetMode="External"/><Relationship Id="rId5" Type="http://schemas.openxmlformats.org/officeDocument/2006/relationships/hyperlink" Target="consultantplus://offline/ref=D1218108B7754A3E626F838E53FDA81E8CC7B5201D61DE3862DAFF990EBE2C1C75DE2885F3E049DC1795B57A97768F57E56B4C6296161A52V1k8F" TargetMode="External"/><Relationship Id="rId6" Type="http://schemas.openxmlformats.org/officeDocument/2006/relationships/hyperlink" Target="consultantplus://offline/ref=D8B27C9FEB221AF0DB006EAA680DF733C452E47DBA8BFAC4A57086FAE35E8376F86B66A8C481B48C90E72DF8E6C19E9163FDF1EABD1CB5n5F" TargetMode="External"/><Relationship Id="rId7" Type="http://schemas.openxmlformats.org/officeDocument/2006/relationships/hyperlink" Target="consultantplus://offline/ref=866B7735309E47EE23AA00AC4214A1F2B97BF90B06B2A69DFC7B609C652D3BC02865D8F84274066F58632B54FB3776727DF2AFDEFC73W0oEF" TargetMode="External"/><Relationship Id="rId8" Type="http://schemas.openxmlformats.org/officeDocument/2006/relationships/hyperlink" Target="consultantplus://offline/ref=866B7735309E47EE23AA00AC4214A1F2B979FF0109B0A69DFC7B609C652D3BC02865D8FD41730F6F58632B54FB3776727DF2AFDEFC73W0oEF" TargetMode="External"/><Relationship Id="rId9" Type="http://schemas.openxmlformats.org/officeDocument/2006/relationships/hyperlink" Target="consultantplus://offline/ref=E4D1BB6D27FD4FD92F3ADB7E9C3DF727839FDDED3DBE79E68E6C7FE6C30B3DAC8ED822F9A0F1687896495B88E00182BBEBB41D5102D4DB84xBpDF" TargetMode="External"/><Relationship Id="rId10" Type="http://schemas.openxmlformats.org/officeDocument/2006/relationships/hyperlink" Target="consultantplus://offline/ref=D0999EBFA5CC47EB982339CEA341C3BCD3651EB0FFDDA0FBCB5EE6061B1D880FDC70D98B25138307A9A5914C0639AF84EAF51D338E0830C5pFq8F" TargetMode="External"/><Relationship Id="rId11" Type="http://schemas.openxmlformats.org/officeDocument/2006/relationships/hyperlink" Target="consultantplus://offline/ref=9932BE1FB8C6C948A9DFB3C5EEE247ED7B9FD61E7D55E29682F34F814B48C6CBF4FA808A26D9017480F79B8C57047F00C5A25F34F12021B658r2F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2:00Z</dcterms:created>
  <dc:creator>Чепелина</dc:creator>
  <dc:description/>
  <cp:keywords/>
  <dc:language>en-US</dc:language>
  <cp:lastModifiedBy>Пользователь Windows</cp:lastModifiedBy>
  <cp:lastPrinted>2013-02-21T17:59:00Z</cp:lastPrinted>
  <dcterms:modified xsi:type="dcterms:W3CDTF">2021-02-25T06:52:00Z</dcterms:modified>
  <cp:revision>133</cp:revision>
  <dc:subject/>
  <dc:title>Код бюджетной классификации</dc:title>
</cp:coreProperties>
</file>