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b w:val="false"/>
          <w:sz w:val="26"/>
        </w:rPr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57860" cy="789940"/>
            <wp:effectExtent l="0" t="0" r="0" b="0"/>
            <wp:docPr id="1" name="Тюменцевский_район сер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юменцевский_район сер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</w:rPr>
        <w:tab/>
        <w:tab/>
        <w:tab/>
      </w:r>
    </w:p>
    <w:p>
      <w:pPr>
        <w:pStyle w:val="Heading2"/>
        <w:ind w:firstLine="72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 xml:space="preserve"> </w:t>
      </w:r>
    </w:p>
    <w:p>
      <w:pPr>
        <w:pStyle w:val="Heading2"/>
        <w:ind w:firstLine="72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ТЮМЕНЦЕВСКОЕ РАЙОННОЕ СОБРАНИЕ ДЕПУТАТОВ</w:t>
      </w:r>
    </w:p>
    <w:p>
      <w:pPr>
        <w:pStyle w:val="Heading2"/>
        <w:ind w:firstLine="720"/>
        <w:jc w:val="center"/>
        <w:rPr>
          <w:b/>
          <w:b/>
          <w:caps/>
        </w:rPr>
      </w:pPr>
      <w:r>
        <w:rPr>
          <w:b/>
          <w:caps/>
          <w:sz w:val="26"/>
        </w:rPr>
        <w:t>АЛТАЙСКОГО КРАя</w:t>
      </w:r>
    </w:p>
    <w:p>
      <w:pPr>
        <w:pStyle w:val="Normal"/>
        <w:ind w:left="-284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284" w:right="849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</w:rPr>
      </w:pPr>
      <w:r>
        <w:rPr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23.03.2021 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8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Тюменцевский район Алтайского кра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 202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24 Устава муниципального образования Тюменцевский район Алтайского края и статьей 15  Положения о бюджетном процессе и финансовом контроле в муниципальном образовании Тюменцевский район Алтайского края, районное Собрание депутатов  Р Е Ш И Л О: </w:t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муниципального образования  Тюменцевский район Алтайского края за 2020 год по доходам в сумме  338536,06801  тысяч рублей, по расходам в сумме 327791,93149 тысяч рублей с превышением доходов над расходами (профицит районного бюджета) в сумме 10744,13652 тысяч рублей, со следующими показателями: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1) доходов районного бюджета за 2020 год по кодам классификации доходов бюджетов согласно приложениям 1, 2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районного бюджета за 2020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3) расходов районного бюджета за 2020 год в ведомственной структуре расходов бюджетов согласно приложению 4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) источников финансирования дефицита районного бюджета за 2020 год по кодам классификации источников финансирования дефицитов бюджетов согласно приложениям 5, 6 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межбюджетных трансфертов между бюджетами сельсовет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  <w:tab/>
        <w:t xml:space="preserve">                     </w:t>
        <w:tab/>
        <w:t xml:space="preserve">                                    </w:t>
        <w:tab/>
        <w:t>Ю.М.Белгородцев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И.И.Дитц</w:t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2:16:00Z</dcterms:created>
  <dc:creator>Машутин Андрей Иванович</dc:creator>
  <dc:description/>
  <cp:keywords/>
  <dc:language>en-US</dc:language>
  <cp:lastModifiedBy>RSA</cp:lastModifiedBy>
  <cp:lastPrinted>2011-02-01T09:20:00Z</cp:lastPrinted>
  <dcterms:modified xsi:type="dcterms:W3CDTF">2021-03-24T04:26:00Z</dcterms:modified>
  <cp:revision>76</cp:revision>
  <dc:subject/>
  <dc:title>РОССИЙСКАЯ ФЕДЕРАЦИЯ</dc:title>
</cp:coreProperties>
</file>