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75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 решению районного Собрания депутатов «Об исполнении бюджета муниципального  образования Тюменцевский район Алтайского края за 2020 год»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sz w:val="27"/>
          <w:szCs w:val="27"/>
        </w:rPr>
        <w:t>районного бюджета по кодам классификации доходов бюджетов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4395"/>
        <w:gridCol w:w="1701"/>
      </w:tblGrid>
      <w:tr>
        <w:trPr>
          <w:trHeight w:val="2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тыс. рублей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поступ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райо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ДОХОДЫ, ВСЕГО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8091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размещение отходов производств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 доходы  от  компенсации  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8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выясненные поступления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4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7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5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35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 02 20216 05 0000 150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5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6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3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0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18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55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5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3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34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34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82,5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</w:rPr>
      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14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на организацию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5</w:t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убвенции на содержание ребенка в семье опекуна (попечителя) и приемной семье, а также на вознаграждение, причитающееся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риемному родителю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9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7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1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76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3,3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5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источником  которых является налоговый агент, за исключением доходов,</w:t>
              <w:br/>
              <w:t>в отношении которых исчисление и уплата налога осуществляются в соответствии со статьями 227, 227.1и 228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9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 на  доходы   физических   лиц с доходов,  полученных  от   осуществления деятельности     физическими лицами, зарегистрированными      в    качестве   индивидуальных предпринимателей, нотариусов,     занимающихся     частной практикой,     адвокатов,     учредивших адвокатские  кабинеты  и   других  лиц, занимающихся   частной    практикой в соответствии со ст.227 НК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 на  доходы   физических   лиц с доходов, полученных физическими лицами в соответствии со ст. 228 НК РФ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, взимаемый  с  налогоплательщиков, выбравших     в   качестве объекта налогообложения    до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,6</w:t>
            </w:r>
          </w:p>
        </w:tc>
      </w:tr>
      <w:tr>
        <w:trPr>
          <w:trHeight w:val="1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Налог, взимаемый  с  налогоплательщиков, выбравших в 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9,4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 с  налогоплательщиков, выбравших     в     качестве объекта налогообложения доходы,  уменьшенные 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4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 налог  на  вмененный 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4,1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  пошлина   по    делам, рассматриваемым    в     судах     общей юрисдикции, мировыми    судьями    (за исключением Верховного  Суда 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39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 11 05035 05 0000 12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ходы  от  сдачи  в  аренду  имущества, находящегося  в  оперативном  управлении органов управления муниципальных районов и   созданных   ими    учреждений    (за исключением   имущества   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 доходы  от  компенсации  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8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 реализации  иного  имущества, находящегося       в       собственности муниципальных  районов  (за  исключением имущества  муниципальных   бюджетных   и автономных учреждений, а также имущества муниципальных унитарных  предприятий,  в том числе казенных), в части  реализации</w:t>
              <w:br/>
              <w:t>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7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,1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выясненные поступления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0,9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оду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</w:rPr>
                <w:t>главой 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FF"/>
                </w:rPr>
                <w:t>главой 6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FF"/>
                </w:rPr>
                <w:t>главой 7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color w:val="0000FF"/>
                </w:rPr>
                <w:t>главой 8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color w:val="0000FF"/>
                </w:rPr>
                <w:t>главой 14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color w:val="0000FF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rFonts w:eastAsia="Calibri"/>
                  <w:color w:val="0000FF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color w:val="0000FF"/>
                </w:rPr>
                <w:t>главой 17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color w:val="0000FF"/>
                </w:rPr>
                <w:t>главой 19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color w:val="0000FF"/>
                </w:rPr>
                <w:t>главой 20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C0D9BC89D5D5BCA49A2745A7647F8FE51DBFC8F95EA752DC6BA679689EBDC493BC09BF39A8020ACFB138DCC7D175FB32DB07E4FB406E8rEM4D" TargetMode="External"/><Relationship Id="rId3" Type="http://schemas.openxmlformats.org/officeDocument/2006/relationships/hyperlink" Target="consultantplus://offline/ref=5A726DBFB205B59F7FE496C5C07CF1985EF5022C5E890E6E5183E01F1B1C23D6643AE015BD0837D38E6FD1F1BA30206EC75E94567A56F18CmDtCD" TargetMode="External"/><Relationship Id="rId4" Type="http://schemas.openxmlformats.org/officeDocument/2006/relationships/hyperlink" Target="consultantplus://offline/ref=7F3E5AEAA8EFB3A19A01B67FEF2E5C0AFA1A8F2DC65E431C50D6A6878D295DB38B4E30BDB7524EB7827B04C5B3787960C1BA520451CF033115u8D" TargetMode="External"/><Relationship Id="rId5" Type="http://schemas.openxmlformats.org/officeDocument/2006/relationships/hyperlink" Target="consultantplus://offline/ref=3161D779BB60FC4CBFD7B7CDFD184B56DACC11C054E85335FAB059DEF63F2D91DBA779DD81F79ECD2EDDE5CB95A34F59B2AAC09AFFC89598X8wED" TargetMode="External"/><Relationship Id="rId6" Type="http://schemas.openxmlformats.org/officeDocument/2006/relationships/hyperlink" Target="consultantplus://offline/ref=926BF6B203B2A721A8E107C252F72F03D3F2CA45140E4F3888A86AA8099A0251114D188A476CD9B6BD1B4E00BCB572B8F4317E6EEF5D20A2TCxFD" TargetMode="External"/><Relationship Id="rId7" Type="http://schemas.openxmlformats.org/officeDocument/2006/relationships/hyperlink" Target="consultantplus://offline/ref=FD1E5DBF809DB35AF3A142816AC54AD5F4211D947A2A0A2AC6D86EC90D1F2499408EE0FEF9BD3BAAD002CEE37F651846835B8C732CCBZ8y9D" TargetMode="External"/><Relationship Id="rId8" Type="http://schemas.openxmlformats.org/officeDocument/2006/relationships/hyperlink" Target="consultantplus://offline/ref=80FFB3FCF1C4ABD79D9831BC230BC9BCB9C74DE3B6875455F4C328C6EC0109B583BFC9162DA90D0B4B7D2861B9167A528BE7D8745A01d5z3D" TargetMode="External"/><Relationship Id="rId9" Type="http://schemas.openxmlformats.org/officeDocument/2006/relationships/hyperlink" Target="consultantplus://offline/ref=80FFB3FCF1C4ABD79D9831BC230BC9BCB9C54BE9B9855455F4C328C6EC0109B583BFC9132EAE040B4B7D2861B9167A528BE7D8745A01d5z3D" TargetMode="External"/><Relationship Id="rId10" Type="http://schemas.openxmlformats.org/officeDocument/2006/relationships/hyperlink" Target="consultantplus://offline/ref=325587756050C00B5855A2BC9EBE2D095DF0CD57D76A71DFC27D2836699DA18256A669A5D54A0372DB1CFEA3546AEB44678AF14749E000A6Z004D" TargetMode="External"/><Relationship Id="rId11" Type="http://schemas.openxmlformats.org/officeDocument/2006/relationships/hyperlink" Target="consultantplus://offline/ref=3540A8D7CCE6BB1E07563AB64BA522A9CA4BCB2F6090C8C6A821B399C2448008A3363337AB7F7B3BCFF0706EB86C3B43C7BE9A222EF7974AQB1FD" TargetMode="External"/><Relationship Id="rId12" Type="http://schemas.openxmlformats.org/officeDocument/2006/relationships/hyperlink" Target="consultantplus://offline/ref=FD5A0C03C9F8075F238B35614A387D45F8599BA33705F45AB79036078B22E3B78B2DDDBA19A749BA4F9CBFE6E4FA6B30C2728A0207A5EC02SA29D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8:00Z</dcterms:created>
  <dc:creator>Пользователь Windows</dc:creator>
  <dc:description/>
  <cp:keywords/>
  <dc:language>en-US</dc:language>
  <cp:lastModifiedBy>Пользователь Windows</cp:lastModifiedBy>
  <cp:lastPrinted>2021-02-25T13:54:00Z</cp:lastPrinted>
  <dcterms:modified xsi:type="dcterms:W3CDTF">2021-02-25T06:54:00Z</dcterms:modified>
  <cp:revision>15</cp:revision>
  <dc:subject/>
  <dc:title/>
</cp:coreProperties>
</file>