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Принято районным Собранием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депутатов  №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3.03.2021 г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районного Собрания депутатов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right="317" w:hanging="0"/>
        <w:jc w:val="center"/>
        <w:rPr/>
      </w:pPr>
      <w:r>
        <w:rPr>
          <w:b/>
          <w:sz w:val="28"/>
          <w:szCs w:val="28"/>
        </w:rPr>
        <w:t>Тюменцевский район Алтайского края  на 2021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 районного  Собрания  депутатов  от  22.12.2020 г.    № 212      «О бюджете муниципального образования Тюменцевский район Алтайского края на 2021 год» следующие изменения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слова «302080,08 тыс. рублей»  заменить словами «321482,027 тыс. рублей», слова «226684,25 тыс. рублей» заменить словами «245609,172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ункте 2 слова  «309615,77 тыс. рублей» заменить словами «334214,950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7535,69  тыс. рублей»  заменить словами «12732,923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2 статьи 1: приложение 1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части 1 статьи 3: приложение 3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4) в части 1 статьи 4: приложения 5,6,7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5) в части 4 статьи 4 слова </w:t>
      </w:r>
      <w:r>
        <w:rPr>
          <w:sz w:val="28"/>
          <w:szCs w:val="28"/>
        </w:rPr>
        <w:t>«3679,83 тыс. рублей» заменить словами «3975,00894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6) </w:t>
      </w:r>
      <w:r>
        <w:rPr>
          <w:sz w:val="28"/>
          <w:szCs w:val="28"/>
        </w:rPr>
        <w:t>в части 2 статьи 6: слова «2016,0 тыс. рублей»  заменить словами «7294,80494 тыс. рублей», приложение 9 изложить в новой редакции, дополнить приложение 9-1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в части 3 статьи 6: приложение 12 изложить в новой редакции, дополнить приложение 14.</w:t>
      </w:r>
    </w:p>
    <w:p>
      <w:pPr>
        <w:pStyle w:val="Normal"/>
        <w:widowControl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2:00Z</dcterms:created>
  <dc:creator>Владимир</dc:creator>
  <dc:description/>
  <cp:keywords/>
  <dc:language>en-US</dc:language>
  <cp:lastModifiedBy>Пользователь Windows</cp:lastModifiedBy>
  <cp:lastPrinted>2019-05-24T08:59:00Z</cp:lastPrinted>
  <dcterms:modified xsi:type="dcterms:W3CDTF">2021-03-22T05:37:00Z</dcterms:modified>
  <cp:revision>153</cp:revision>
  <dc:subject/>
  <dc:title>О регионе | Глава администрации края | Власть | Сессии КСНД | Пресса | Интернет-приемная</dc:title>
</cp:coreProperties>
</file>