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Тюменцевского районного Собрания депутатов Алтайского края «О внесении изменений в бюджет Тюменцевского района «О бюджете муниципального образования Тюменцевский район Алтайского края на 2021 год»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соответствии с Уставом муниципального образования Тюменцевский район  Алтайского края подготовлены изменения в бюджет Тюменцевского района «О бюджете муниципального образования  Тюменцевский район  Алтайского края на 2021 год» с уточнением доходов, расходов и источников финансирования дефицита районного бюджета в 2021 году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ов районного бюджета составлен в сумме 321 млн. 482 тыс. 027 рублей, в том числе объем межбюджетных трансфертов, получаемых из других бюджетов, в сумме 245 млн. 609 тыс. 172 рубля,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ов –334 млн. 214 тыс. 950 рубле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районного бюджета в сумме 12 млн. 732 тыс. 923 рубля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 прочих неналоговых доходов в сумме 477 тыс. 025 руб. (инициативные платежи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ые безвозмездные поступления в районный бюджет от других бюджетов бюджетной системы Российской Федерации  составят 18 млн. 924 тыс. 922 рубля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Объем межбюджетных трансфертов уточняется на сумму средств, предусмотренных Тюменцевскому району Алтайского края в соответствии с решениями краевых органов власт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о поступившие межбюджетные трансферты будут направлены по целевому назначению в полном объем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84"/>
        <w:gridCol w:w="1843"/>
        <w:gridCol w:w="2230"/>
        <w:gridCol w:w="1422"/>
      </w:tblGrid>
      <w:tr>
        <w:trPr>
          <w:trHeight w:val="60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рансфе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-ос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       распорядитель  средств         бюдже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Алтайского края от 01.03.2021 №11-ЗС “О внесении изменений в закон Алтайского края “О краевом бюджете на 2021 год и плановый период 2022 и 2023 годов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4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 улучшение жилищных условий граждан на сельских территориях субвенция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Алтайского края от 01.03.2021 №11-ЗС “О внесении изменений в закон Алтайского края “О краевом бюджете на 2021 год и плановый период 2022 и 2023 годов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7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Алтайского края от 01.03.2021 №11-ЗС “О внесении изменений в закон Алтайского края “О краевом бюджете на 2021 год и плановый период 2022 и 2023 годов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культуре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е совет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3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обеспечение расчетов за топливно-энергетические ресурсы, потребляемые муниципальными учрежде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Алтайского края от 01.03.2021 №11-ЗС “О внесении изменений в закон Алтайского края “О краевом бюджете на 2021 год и плановый период 2022 и 2023 годов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счетов за топливно-энергетические ресурсы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субсидии состоится после проведения аукциона на угол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6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 на реализацию мероприятий, направленных на обеспечение стабильного водоснабжения населения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Алтайского края от 01.03.2021 №11-ЗС “О внесении изменений в закон Алтайского края “О краевом бюджете на 2021 год и плановый период 2022 и 2023 годов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одонапорной башн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3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софинансирование реализации инициативных проектов развития (создания) общественной инфраструктуры муниципальных образ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Правительства Алтайского края №51-р от 17.02.2021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кладбища, ремонт дороги, устройство тротуаров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е советы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2,34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поддержку отрасли культуры в части оказания государственной поддержки лучшим работникам сельских учреждений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Правительства Алтайского края №84-р от 19.03.2021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ддержка лучшим работникам сельских учреждений культуры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культур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я на обеспечение комплексного развития сельских территор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Алтайского края от 01.03.2021 №11-ЗС “О внесении изменений в закон Алтайского края “О краевом бюджете на 2021 год и плановый период 2022 и 2023 годов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жилищных условий на сельских территориях 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91,2</w:t>
            </w:r>
          </w:p>
        </w:tc>
      </w:tr>
    </w:tbl>
    <w:p>
      <w:pPr>
        <w:pStyle w:val="Style16"/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бщий объем расходов районного бюджета по сравнению с ранее утвержденным планом предлагается уточнить на 24 млн. 599 тыс.180 рублей, в связи с перераспределением ассигнований и дополнительных безвозмездных поступлений в районный бюджет от других бюджетов бюджетной системы Российской Федерации.</w:t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ить бюджетные ассигнования:</w:t>
      </w:r>
    </w:p>
    <w:p>
      <w:pPr>
        <w:pStyle w:val="Normal"/>
        <w:widowControl w:val="fals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района</w:t>
      </w:r>
    </w:p>
    <w:p>
      <w:pPr>
        <w:pStyle w:val="Normal"/>
        <w:widowControl w:val="false"/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 подразделу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Центральный аппарат органов местного самоуправления на Прочие закупки товаров, работ и услуг</w:t>
      </w:r>
      <w:r>
        <w:rPr>
          <w:rFonts w:cs="Times New Roman" w:ascii="Times New Roman" w:hAnsi="Times New Roman"/>
          <w:sz w:val="24"/>
          <w:szCs w:val="24"/>
        </w:rPr>
        <w:t xml:space="preserve"> (на приобретение офисной техники и программного обеспечения, технический обслуживание автомобиля) в сумме 492,0 тыс. руб.;</w:t>
      </w:r>
    </w:p>
    <w:p>
      <w:pPr>
        <w:pStyle w:val="Normal"/>
        <w:widowControl w:val="false"/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подразделу Коммунальное хозяйство на Софинансирование мероприятий, направленных на обеспечение стабильного водоснабжения населения Алтайского края в сумме 221,2 тыс.руб.;</w:t>
      </w:r>
    </w:p>
    <w:p>
      <w:pPr>
        <w:pStyle w:val="Normal"/>
        <w:widowControl w:val="false"/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подразделу Прочие выплаты по обязательствам государства на Исполнение судебных актов Российской Федерации и мировых соглашений по возмещению причиненного вреда в сумме 1000,0 тыс.руб.</w:t>
      </w:r>
    </w:p>
    <w:p>
      <w:pPr>
        <w:pStyle w:val="Normal"/>
        <w:widowControl w:val="fals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у по финансам</w:t>
      </w:r>
    </w:p>
    <w:p>
      <w:pPr>
        <w:pStyle w:val="Normal"/>
        <w:widowControl w:val="false"/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софинансирование реализации инициативных проектов развития (создания) общественной инфраструктуры сельским поселениям (доля местного бюджета) в сумме 1203,279 тыс. руб.;</w:t>
      </w:r>
    </w:p>
    <w:p>
      <w:pPr>
        <w:pStyle w:val="Normal"/>
        <w:widowControl w:val="false"/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Прочую закупку товаров, работ и услуг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по подразделу  Центральный аппарат органов местного самоуправления (приобретение мебели) в сумме 150,0 тыс. руб.;</w:t>
      </w:r>
    </w:p>
    <w:p>
      <w:pPr>
        <w:pStyle w:val="Normal"/>
        <w:widowControl w:val="false"/>
        <w:spacing w:lineRule="auto" w:line="240" w:before="0" w:after="0"/>
        <w:ind w:left="851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- на </w:t>
      </w:r>
      <w:r>
        <w:rPr>
          <w:rFonts w:cs="Times New Roman" w:ascii="Times New Roman" w:hAnsi="Times New Roman"/>
          <w:sz w:val="24"/>
          <w:szCs w:val="24"/>
        </w:rPr>
        <w:t>Прочую закупку товаров, работ и услуг (приобретение программного обеспечения) в суме 38,01606 тыс. руб. и на Фонд оплаты труда в сумме 102,58 тыс. руб. по подразделу Централизованные бухгалтерии;</w:t>
      </w:r>
    </w:p>
    <w:p>
      <w:pPr>
        <w:pStyle w:val="Normal"/>
        <w:widowControl w:val="fals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Прочие межбюджетные трансферты, передаваемые муниципальным образованиям (на участие в федеральных и региональных программах, на оплату электроэнергии, на оплату труда) в сумме 3530,004 тыс. руб.;</w:t>
      </w:r>
    </w:p>
    <w:p>
      <w:pPr>
        <w:pStyle w:val="Normal"/>
        <w:widowControl w:val="fals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межбюджетные трансферты бюджетам поселений из бюджетов муниципальных районов на осуществление части полномочий за счет средств дорожного фонда в сумме 295,17894 тыс. руб.</w:t>
      </w:r>
    </w:p>
    <w:p>
      <w:pPr>
        <w:pStyle w:val="Normal"/>
        <w:widowControl w:val="fals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у по образованию</w:t>
      </w:r>
    </w:p>
    <w:p>
      <w:pPr>
        <w:pStyle w:val="Normal"/>
        <w:widowControl w:val="false"/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Прочую закупку товаров, работ и услуг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по подразделу  Общее образование (приобретение котла Вылковская СОШ) в сумме 410,0 тыс. руб.</w:t>
      </w:r>
    </w:p>
    <w:p>
      <w:pPr>
        <w:pStyle w:val="Normal"/>
        <w:widowControl w:val="false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Style16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оизвести перераспределение бюджетных средств внутри главных распорядителей бюджетных средств: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78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Администрации района в сумм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50,468 тыс. руб.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о подразделу  Центральный аппарат органов местного самоуправления с Прочих закупок товаров, работ и услуг в сумме 12,0 тыс. руб. на Уплату иных платежей;</w:t>
      </w:r>
    </w:p>
    <w:p>
      <w:pPr>
        <w:pStyle w:val="Normal"/>
        <w:spacing w:lineRule="auto" w:line="240" w:before="0" w:after="0"/>
        <w:ind w:left="425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 подраздела Прочие выплаты по обязательствам государства на Софинансирование мероприятий, направленных на обеспечение стабильного водоснабжения населения Алтайского края в сумме 45,808 тыс. руб.;</w:t>
      </w:r>
    </w:p>
    <w:p>
      <w:pPr>
        <w:pStyle w:val="Normal"/>
        <w:spacing w:lineRule="auto" w:line="240" w:before="0" w:after="0"/>
        <w:ind w:left="425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 подраздела  Центральный аппарат органов местного самоуправления в сумме 92,66 тыс.руб. на Софинансирование субсидии на софинансирование части расходов местных бюджетов по оплате труда работников муниципальных учреждений в сумме 75,0 тыс.руб. и на Софинансирование субсидии на обеспечение расчетов за топливно-энергетические ресурсы, потребляемые муниципальными учреждениями в сумме 17,66 тыс.руб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6" w:hanging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Комитету по образованию в сумм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8,991 тыс. руб.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о подразделу Общее образование с  Прочих закупок товаров, работ и услуг в сумме 38,991 тыс.руб. на Исполнение судебных актов Российской Федерации  в сумме 8,991 тыс. руб. и на  Уплату иных платежей в сумме 30,0 тыс.руб</w:t>
        <w:tab/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едседатель комитета по финансам                                                Л. А. Дамер          </w:t>
      </w:r>
    </w:p>
    <w:sectPr>
      <w:type w:val="nextPage"/>
      <w:pgSz w:w="11906" w:h="16838"/>
      <w:pgMar w:left="1276" w:right="70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804" w:leader="none"/>
      </w:tabs>
      <w:spacing w:lineRule="auto" w:line="240" w:before="0" w:after="0"/>
      <w:ind w:firstLine="851"/>
      <w:jc w:val="both"/>
      <w:outlineLvl w:val="4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</w:rPr>
  </w:style>
  <w:style w:type="character" w:styleId="10pt">
    <w:name w:val="Основной текст + 10 pt"/>
    <w:qFormat/>
    <w:rPr>
      <w:color w:val="000000"/>
      <w:spacing w:val="2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 New Roman" w:hAnsi="Times New Roman" w:cs="Times New Roman"/>
      <w:sz w:val="24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23:32:00Z</dcterms:created>
  <dc:creator>Володя</dc:creator>
  <dc:description/>
  <cp:keywords/>
  <dc:language>en-US</dc:language>
  <cp:lastModifiedBy>123</cp:lastModifiedBy>
  <cp:lastPrinted>2020-06-05T10:43:00Z</cp:lastPrinted>
  <dcterms:modified xsi:type="dcterms:W3CDTF">2021-03-23T02:13:00Z</dcterms:modified>
  <cp:revision>458</cp:revision>
  <dc:subject/>
  <dc:title/>
</cp:coreProperties>
</file>