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Тюменцевского районного Собрания депутатов Алтайского края «О внесении изменений в бюджет Тюменцевского района «О бюджете муниципального образования Тюменцевский район Алтайского края на 2021 год»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Уставом муниципального образования Тюменцевский район  Алтайского края подготовлены изменения в бюджет Тюменцевского района «О бюджете муниципального образования  Тюменцевский район  Алтайского края на 2021 год» с уточнением доходов, расходов и источников финансирования дефицита районного бюджета в 2021 году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доходов районного бюджета составлен в сумме 335 млн. 332 тыс. 227 рублей, в том числе объем межбюджетных трансфертов, получаемых из других бюджетов, в сумме 259 млн. 459 тыс. 372 рубля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–351 млн. 454 тыс. 985 рублей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районного бюджета в сумме 16 млн. 122 тыс. 758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безвозмездные поступления в районный бюджет от других бюджетов бюджетной системы Российской Федерации  составят 13 млн. 843 тыс. 200 рублей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бъем межбюджетных трансфертов уточняется на сумму средств, предусмотренных Тюменцевскому району Алтайского края в соответствии с решениями краевых органов власт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поступившие межбюджетные трансферты будут направлены по целевому назначению в полном объеме: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1843"/>
        <w:gridCol w:w="2230"/>
        <w:gridCol w:w="1422"/>
      </w:tblGrid>
      <w:tr>
        <w:trPr>
          <w:trHeight w:val="6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рансфе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-ос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 средств бюдж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ряжение Правительства Алтайского края №132-р от 26.04.2021г., Распоряжение Правительства Алтайского края № 130-р от 20.04.202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оплаты труд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культур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образова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финанса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24,81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41,87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8,55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5,7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а Алтайского края №188-р от 10.06.2021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ое оборудован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райо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из федерального и краевого бюджетов на мероприятие по предоставлению социальных выплат молодым семьям на приобретение (строительство) жи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Правительства Алтайского края №117-р от 14.04.202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 на приобретение (строительство) жиль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райо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84,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Увеличение прочих безвозмездных поступлений от негосударственных организаций в сумме 7,0 тыс. руб. 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щий объем расходов районного бюджета по сравнению с ранее утвержденным планом предлагается уточнить на 17 млн. 240 тыс. 035 рублей, в связи с перераспределением ассигнований и дополнительных безвозмездных поступлений в районный бюджет от других бюджетов бюджетной системы Российской Федерации.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бюджетные ассигнования: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 подразделу Прочие выплаты по обязательствам государства на ремонт кровли здания пожарно-спасательной части в с. Шарчино в сумме 94,135 тыс. руб., на выполнение предписания по устранению выявленных нарушений в сфере безопасности гидротехнического сооружения в сумме 140,0 тыс.руб., на поощрение работников АПК, признанных победителями по итогам районного трудового соревнования в сумме 215,0 тыс.руб.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дразделу Ликвидация последствий чрезвычайных ситуаций и финансирование непредвиденных расходов резервные средства в сумме 300,0 тыс.руб.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 xml:space="preserve">  - </w:t>
      </w:r>
      <w:r>
        <w:rPr>
          <w:rFonts w:cs="Times New Roman" w:ascii="Times New Roman" w:hAnsi="Times New Roman"/>
          <w:sz w:val="28"/>
          <w:szCs w:val="28"/>
        </w:rPr>
        <w:t xml:space="preserve">по подраздел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чреждения в области средств массовой информации на субсидии автономным учреждениям на финансовое обеспечение муниципального задания на оказание муниципальных услуг (выполнение работ) в сумме 100,0 тыс. руб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Комитету по образованию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по подразделу Дошкольное образование на ремонт пожарной сигнализации в сумме 240,0 тыс.руб.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на реализацию мероприятий муниципальной программы Тюменцевского района  "Содействие занятости населения Тюменцевского района" в сумме 30,0 тыс.руб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Комитету по культур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на приобретение насоса для бесперебойного функционирования котельной Тюменцевской ДШИ в сумме 93,7 тыс.руб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Комитету по финансам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- для распределения сельским советам иные межбюджетные трансферты на выполнение работ по межеванию дорог местного значения в сумме 2 млн. 177 тыс. руб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извести перераспределение бюджетных средств внутри главных распорядителей бюджетных средств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Администрации района в сумм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12,854 тыс. руб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 подразделу  Функционирование административных комиссий с Прочих закупок товаров, работ и услуг в сумме 0,25 тыс. руб. на Фонд оплаты труда;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 подраздела Прочие выплаты по обязательствам государства в сумме 337,384 тыс.руб., с подраздела  Центральный аппарат органов местного самоуправления в сумме 365,22 тыс.руб., с подраздела Реализация мероприятий по обеспечению жильем молодых семей в сумме 10,0 тыс.руб. на Содержание автомобильных дорог общего пользования местного значения в сумме 603,764 тыс.руб., на Расходы на реализацию мероприятий муниципальных программ в сумме 108,84 тыс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омитету по образованию в сумм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6,11734 тыс. руб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Style16"/>
        <w:spacing w:lineRule="auto" w:line="240"/>
        <w:ind w:left="426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 подразделу Общее образование с  Прочих закупок товаров, работ и услуг в сумме 124,9 тыс.руб. на  Уплата прочих налогов, сборов;</w:t>
      </w:r>
    </w:p>
    <w:p>
      <w:pPr>
        <w:pStyle w:val="Style16"/>
        <w:spacing w:lineRule="auto" w:line="240"/>
        <w:ind w:left="426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 подразделу Учебно-методические кабинеты, централизованные бухгалтерии с Прочих закупок товаров, работ и услуг в сумме 2,28 тыс. руб. на  Уплата прочих налогов, сборов;</w:t>
      </w:r>
    </w:p>
    <w:p>
      <w:pPr>
        <w:pStyle w:val="Style16"/>
        <w:spacing w:lineRule="auto" w:line="240"/>
        <w:ind w:left="426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 подразделу Содержание ребенка в семье опекуна (попечителя) и приемной семье, а также вознаграждение, причитающееся приемному родителю с Выплаты семьям опекунов на содержание подопечных детей в сумме 58,93734 тыс.руб. на Выплаты приемной семье на содержание подопечных детей.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омитету по культуре в сумм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0,505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тыс. руб.</w:t>
      </w:r>
    </w:p>
    <w:p>
      <w:pPr>
        <w:pStyle w:val="Style16"/>
        <w:spacing w:lineRule="auto" w:line="240"/>
        <w:ind w:left="426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 подразделу Государственная поддержка лучших работников сельских учреждений культуры с Субсидии бюджетным учреждениям на иные цели на Премии и гранты в сумме 50,505 тыс. руб.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омитету по финансам в сумм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0,396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тыс.руб.</w:t>
      </w:r>
    </w:p>
    <w:p>
      <w:pPr>
        <w:pStyle w:val="Style16"/>
        <w:spacing w:lineRule="auto" w:line="240"/>
        <w:ind w:left="426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 прочей закупки товаров, работ и услуг подраздела Централизованные бухгалтерии в сумме 20,396 тыс.руб. на прочую закупку товаров, работ и услуг подраздела Центральный аппарат органов местн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едатель комитета по финансам                                                        Л. А. Дам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spacing w:lineRule="auto" w:line="240" w:before="0" w:after="0"/>
      <w:ind w:firstLine="851"/>
      <w:jc w:val="both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cs="Times New Roman"/>
      <w:sz w:val="24"/>
      <w:szCs w:val="24"/>
      <w:u w:val="single"/>
    </w:rPr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10pt">
    <w:name w:val="Основной текст + 10 pt"/>
    <w:basedOn w:val="Style13"/>
    <w:qFormat/>
    <w:rPr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23:32:00Z</dcterms:created>
  <dc:creator>Володя</dc:creator>
  <dc:description/>
  <cp:keywords/>
  <dc:language>en-US</dc:language>
  <cp:lastModifiedBy>Наталья</cp:lastModifiedBy>
  <cp:lastPrinted>2021-03-22T14:05:00Z</cp:lastPrinted>
  <dcterms:modified xsi:type="dcterms:W3CDTF">2021-06-16T08:02:00Z</dcterms:modified>
  <cp:revision>670</cp:revision>
  <dc:subject/>
  <dc:title/>
</cp:coreProperties>
</file>