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Принято районным Собранием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депутатов  №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2.06.2021 г.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районного Собрания депутатов</w:t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right="317" w:hanging="0"/>
        <w:jc w:val="center"/>
        <w:rPr/>
      </w:pPr>
      <w:r>
        <w:rPr>
          <w:b/>
          <w:sz w:val="28"/>
          <w:szCs w:val="28"/>
        </w:rPr>
        <w:t>Тюменцевский район Алтайского края  на 2021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 районного  Собрания  депутатов  от  22.12.2020 г.    № 212      «О бюджете муниципального образования Тюменцевский район Алтайского края на 2021 год» (В редакции решения Тюменцевского районного Собрания депутатов Алтайского края, 2021, №242) следующие изменения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 слова «321482,027 тыс. рублей»  заменить словами «335332,227 тыс. рублей», слова «245609,172 тыс. рублей» заменить словами «259459,372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ункте 2 слова  «334214,950 тыс. рублей» заменить словами «351454,985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слова «12732,923 тыс. рублей»  заменить словами «16122,758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части 2 статьи 1: приложение 1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в части 1 статьи 4: приложения 5,6,7 изложить в новой редакции.</w:t>
      </w:r>
    </w:p>
    <w:p>
      <w:pPr>
        <w:pStyle w:val="Normal"/>
        <w:widowControl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2:00Z</dcterms:created>
  <dc:creator>Владимир</dc:creator>
  <dc:description/>
  <cp:keywords/>
  <dc:language>en-US</dc:language>
  <cp:lastModifiedBy>Наталья</cp:lastModifiedBy>
  <cp:lastPrinted>2019-05-24T08:59:00Z</cp:lastPrinted>
  <dcterms:modified xsi:type="dcterms:W3CDTF">2021-06-16T07:47:00Z</dcterms:modified>
  <cp:revision>159</cp:revision>
  <dc:subject/>
  <dc:title>О регионе | Глава администрации края | Власть | Сессии КСНД | Пресса | Интернет-приемная</dc:title>
</cp:coreProperties>
</file>