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Принято 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епутатов  №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4.08.2021 г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Тюменцевский район Алтайского края  на 2021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2.12.2020 г.    № 212      «О бюджете муниципального образования Тюменцевский район Алтайского края на 2021 год» (В редакции решения Тюменцевского районного Собрания депутатов Алтайского края, 2021, №242, 2021, №247) следующие изменения:</w:t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слова «335332,227 тыс. рублей»  заменить словами «350755,327 тыс. рублей», слова «259459,372  тыс. рублей» заменить словами «274882,472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2 слова  «351682,795 тыс. рублей» заменить словами «366131,122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16350,568 тыс. рублей»  заменить словами «15375,795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в части 1 статьи 4: приложения 5,6,7 изложить в новой редакции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4) в части 3 статьи 6: приложение 9 изложить в новой редакции;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5) в части 3 статьи 6: приложения 11,14 изложить в новой редакции.</w:t>
      </w:r>
    </w:p>
    <w:p>
      <w:pPr>
        <w:pStyle w:val="Normal"/>
        <w:widowControl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21-08-23T04:45:00Z</dcterms:modified>
  <cp:revision>170</cp:revision>
  <dc:subject/>
  <dc:title>О регионе | Глава администрации края | Власть | Сессии КСНД | Пресса | Интернет-приемная</dc:title>
</cp:coreProperties>
</file>