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Тюменцевского районного Собрания депутатов Алтайского края «О внесении изменений в бюджет Тюменцевского района «О бюджете муниципального образования Тюменцевский район Алтайского края на 2020 год»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Тюменцевский район  Алтайского края подготовлены изменения в бюджет Тюменцевского района «О бюджете муниципального образования  Тюменцевский район  Алтайского края на 2020 год» с уточнением доходов, расходов и источников финансирования дефицита районного бюджета в 2020 год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ов районного бюджета составлен в сумме 350 млн. 755 тыс. 327 рублей, в том числе объем межбюджетных трансфертов, получаемых из других бюджетов, в сумме 274 млн. 882 тыс. 472 рубля,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–366 млн. 131 тыс. 122 рубле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районного бюджета в сумме 15 млн. 375 тыс. 795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безвозмездные поступления в районный бюджет от других бюджетов бюджетной системы Российской Федерации  составят 15 млн. 423 тыс. 100 рублей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 уточняется на сумму средств, предусмотренных Тюменцевскому району Алтайского края в соответствии с решениями краевых органов власт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поступившие межбюджетные трансферты будут направлены по целевому назначению в полном объем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082"/>
        <w:gridCol w:w="2107"/>
        <w:gridCol w:w="2088"/>
        <w:gridCol w:w="1422"/>
      </w:tblGrid>
      <w:tr>
        <w:trPr>
          <w:trHeight w:val="60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рансфер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-основа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 средств бюдж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Правительства Алтайского края №256-р от 06.08.2021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обретение электроакустики и комплектов музыкальной аппаратуры, организационной техники, ремонт санузлов в здании ДШ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кущий ремонт образовательных учреждений, приобретение организационной техники, звуковой аппаратуры, устройство асфальтобетонного покрыт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обретение организационной техники, текущий ремонт зда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обретение организационной техники, текущий ремонт зданий, ограждение детской площад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культур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образова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8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2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4,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т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а Алтайского края №232 от 29.06.2021г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держание автомобильных дорог общего пользования местного знач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роприятия по антитеррористической защите объектов социальной инфраструктуры, на обеспечение расчетов за топливно-энергетические ресурс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18,72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5,88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3,715</w:t>
            </w:r>
          </w:p>
        </w:tc>
      </w:tr>
    </w:tbl>
    <w:p>
      <w:pPr>
        <w:pStyle w:val="Style16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районного бюджета по сравнению с ранее утвержденным планом предлагается уточнить на 14 млн. 448 тыс. 327 рублей, в связи с перераспределением ассигнований и дополнительных безвозмездных поступлений в районный бюджет от других бюджетов бюджетной системы Российской Федерации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нераспределенного остатка субсидии на обеспечение расчетов за топливно-энергетические ресурсы увеличить бюджетные ассигнования:  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и района в сумме 342,501 тыс. руб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у по финансам для распределения сельским поселениям в сумме 1млн.423 тыс.499 руб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меньшить бюджетные ассигновани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дминистрации район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на проведение Всероссийской переписи населения 2020 года в сумме 213,27 тыс. руб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митету по финансам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по подразделу Прочие межбюджетные трансферты общего характера в сумме 140,0 тыс. руб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величить бюджетные ассигнования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>Комитету по культуре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на проведение Всероссийской переписи населения 2020 года в сумме 213,27 тыс. руб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митету по образованию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на Прочие  закупки товаров, работ и услуг по подразделу Учебно-методические кабинеты, централизованные бухгалтерии в сумме 40,0 тыс. руб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дминистрации район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реализацию мероприятий муниципальной программы "Финансовое оздоровление муниципального унитарного предприятия "Коммунальщик" Тюменцевского района в 2021-2022г" в сумме 100,0 тыс.руб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ab/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извести перераспределение бюджетных средств внутри главных распорядителей бюджетных средств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86" w:hanging="36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дминистрации района в сумм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57,411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ыс. руб.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подраздела Центральный аппарат органов местного самоуправления с фонда      оплаты труда в сумме 606,279 тыс.руб. на Софинансирование субсидии на обеспечение расчетов за топливно-энергетические ресурсы, потребляемые муниципальными учреждениями, с Прочих закупок товаров, работ и услуг в сумме 51,132 тыс.руб. на Исполнение судебных актов Российской Федерации и мировых соглашений по возмещению причиненного вреда в сумме 15,0 тыс.руб. и на Содержание автомобильных дорог общего пользования местного значения в сумме 36,132 тыс.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митету по образованию в сумм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384,918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ыс. руб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Style16"/>
        <w:spacing w:lineRule="auto" w:line="24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подразделу Общее образование с  Фонда оплаты труда в сумме 935,7 тыс.руб. на Прочие  закупки товаров, работ и услуг в сумме 935,47728 тыс.руб.,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 мероприятий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й программы Тюменцевского района  "Содействие занятости населения Тюменцевского района" в сумме 0,22272 тыс.руб., с Субсидии бюджетным учреждениям на финансовое обеспечение муниципального задания на оказание муниципальных услуг (выполнение работ) на реализацию мероприятий Муниципальной программы "Капитальный ремонт общеобразовательных организаций Тюменцевского района" в сумме 222,075 тыс.руб.;</w:t>
      </w:r>
    </w:p>
    <w:p>
      <w:pPr>
        <w:pStyle w:val="Style16"/>
        <w:spacing w:lineRule="auto" w:line="24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 подразделу Обеспечение государственных гарантий реализации прав </w:t>
      </w:r>
    </w:p>
    <w:p>
      <w:pPr>
        <w:pStyle w:val="Style16"/>
        <w:spacing w:lineRule="auto" w:line="24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с Субсидии бюджетным учреждениям на финансовое обеспечение муниципального задания на оказание муниципальных услуг (выполнение работ) на Прочие закупки товаров, работ и услуг в сумме 207,143 тыс.руб.;</w:t>
      </w:r>
    </w:p>
    <w:p>
      <w:pPr>
        <w:pStyle w:val="Style16"/>
        <w:spacing w:lineRule="auto" w:line="24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Муниципальной программы "Сохранение и развитие системы летнего отдыха, оздоровления, занятости детей и подростков в Тюменцевском районе на 2019-2023гг" в сумме 20,0 тыс.руб. на Софинансирование расходов на развитие и укрепление материально-технической базы организаций отдыха и оздоровления детей.</w:t>
      </w:r>
    </w:p>
    <w:p>
      <w:pPr>
        <w:pStyle w:val="Style16"/>
        <w:numPr>
          <w:ilvl w:val="0"/>
          <w:numId w:val="2"/>
        </w:numPr>
        <w:spacing w:lineRule="auto" w:line="240"/>
        <w:ind w:left="786" w:hanging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митету по культуре в сумм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50 ,8516 тыс. руб.</w:t>
      </w:r>
    </w:p>
    <w:p>
      <w:pPr>
        <w:pStyle w:val="Style16"/>
        <w:spacing w:lineRule="auto" w:line="24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подразделу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держание  МБОУ ДОД «Тюменцевская ДШИ»  с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убсидии бюджетным учреждениям на финансовое обеспечение муниципального задания на оказание муниципальных услуг (выполнение работ) на Субсидии бюджетным учреждениям на иные цели в сумме 550,8516  тыс. руб.</w:t>
      </w:r>
    </w:p>
    <w:p>
      <w:pPr>
        <w:pStyle w:val="Style16"/>
        <w:numPr>
          <w:ilvl w:val="0"/>
          <w:numId w:val="2"/>
        </w:numPr>
        <w:spacing w:lineRule="auto" w:line="240"/>
        <w:ind w:left="786" w:hanging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митету по финансам  в сумм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25,8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ыс. руб.</w:t>
      </w:r>
    </w:p>
    <w:p>
      <w:pPr>
        <w:pStyle w:val="Style16"/>
        <w:spacing w:lineRule="auto" w:line="24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Фонда оплаты труда, Прочих закупок товаров, работ и услуг подраздела Центральный аппарат органов местного самоуправления в сумме 141,375 тыс. руб. на Прочие закупки товаров, работ и услуг подраздела Централизованные бухгалтерии.</w:t>
        <w:tab/>
      </w:r>
    </w:p>
    <w:p>
      <w:pPr>
        <w:pStyle w:val="Style16"/>
        <w:spacing w:lineRule="auto" w:line="24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 </w:t>
        <w:tab/>
        <w:t>Прочих межбюджетных трансфертов общего характера</w:t>
        <w:tab/>
        <w:t xml:space="preserve"> в сумме 284,425 тыс.руб. на реализацию инициативных проектов развития (создания) общественной инфраструктуры муниципальных образов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ь комитета по финансам                                                        Л. А. Да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</w:p>
    <w:p>
      <w:pPr>
        <w:pStyle w:val="Style16"/>
        <w:spacing w:lineRule="atLeast" w:line="240"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spacing w:lineRule="auto" w:line="240" w:before="0" w:after="0"/>
      <w:ind w:firstLine="851"/>
      <w:jc w:val="both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sz w:val="24"/>
      <w:szCs w:val="24"/>
      <w:u w:val="single"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10pt">
    <w:name w:val="Основной текст + 10 pt"/>
    <w:basedOn w:val="Style13"/>
    <w:qFormat/>
    <w:rPr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23:32:00Z</dcterms:created>
  <dc:creator>Володя</dc:creator>
  <dc:description/>
  <cp:keywords/>
  <dc:language>en-US</dc:language>
  <cp:lastModifiedBy>Пользователь Windows</cp:lastModifiedBy>
  <cp:lastPrinted>2020-06-05T10:43:00Z</cp:lastPrinted>
  <dcterms:modified xsi:type="dcterms:W3CDTF">2021-08-23T07:33:00Z</dcterms:modified>
  <cp:revision>408</cp:revision>
  <dc:subject/>
  <dc:title/>
</cp:coreProperties>
</file>