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Тюменцевского районного Собрания депутатов Алтайского края «О внесении изменений в бюджет Тюменцевского района «О бюджете муниципального образования Тюменцевский район Алтайского края на 2021 год»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оответствии с Уставом муниципального образования Тюменцевский район  Алтайского края подготовлены изменения в бюджет Тюменцевского района «О бюджете муниципального образования  Тюменцевский район  Алтайского края на 2021 год» с уточнением доходов, расходов и источников финансирования дефицита районного бюджета в 2021 год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ов районного бюджета составлен в сумме 359 млн. 255 тыс. 727 рублей, в том числе объем межбюджетных трансфертов, получаемых из других бюджетов, в сумме 283 млн. 382 тыс. 872 рубля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–376 млн. 853 тыс. 460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районного бюджета в сумме 17 млн. 597 тыс. 733 рубл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ые безвозмездные поступления в районный бюджет от других бюджетов бюджетной системы Российской Федерации  составят 8 млн. 500 тыс. 400 рублей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бъем межбюджетных трансфертов уточняется на сумму средств, предусмотренных Тюменцевскому району Алтайского края в соответствии с решениями краевых органов власти.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поступившие межбюджетные трансферты будут направлены по целевому назначению в полном объем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082"/>
        <w:gridCol w:w="2107"/>
        <w:gridCol w:w="2088"/>
        <w:gridCol w:w="1422"/>
      </w:tblGrid>
      <w:tr>
        <w:trPr>
          <w:trHeight w:val="60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рансфер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-основ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 средств бюджет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бсидия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Алтайского края №296-р от 24.09.2021г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тельной Вылковская СОШ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2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 на реализацию мероприятий, направленных на обеспечение стабильного водоснабжения населения Алтайского кр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Правительства Алтайского края №297-р от 24.09.2021г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донапорной башни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районного бюджета по сравнению с ранее утвержденным планом предлагается уточнить на 10 млн. 722 тыс. 338 рублей, в связи с перераспределением ассигнований и дополнительных безвозмездных поступлений в районный бюджет от других бюджетов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ьшить бюджетные ассигнования: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итету по финансам</w:t>
      </w:r>
    </w:p>
    <w:p>
      <w:pPr>
        <w:pStyle w:val="Normal"/>
        <w:widowControl w:val="false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подраздела Прочие межбюджетные трансферты общего характера в сумме 116,0 тыс.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величить бюджетные ассигнования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Комитету по культур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 подразделу Централизованные бухгалтерии  на программное обеспечение в сумме 50,0 тыс. руб.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 подразделу Дополнительное образование детей нам приобретение линолеума в сумме 158,0 тыс. руб.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 по подразделу Культура на технический отчет по обследованию строительных конструкций здания  “Многофункционального культурного центра Тюменцевского района” в сумме 200,0  тыс. 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дминистрации района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на исполнение судебных актов в сумме 232,551 тыс.руб.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на ремонт крыши нежилого здания в сумме 135,0 тыс.руб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на разработку проектно-сметной документации по капитальному ремонту водонапорных башен в с. Березовка, с. Тюменцево, пос. Карповском и проверку достоверности сметной стоимости, стройконтроль в сумме 117,83 тыс.руб.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на разработку проектно-сметной документации по организации пешеходных тротуаров в с.Тюменцево в сумме 16,567 тыс.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Комитету по финансам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 подразделу Прочие межбюджетные трансферты общего характера для распределения сельским поселениям  в сумме 954,99 тыс.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омитету по образованию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 подразделу Общее образование на устройство асфальто - бетонного покрытия в сумме 357,0 тыс.руб.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 подразделу Учебно-методические кабинеты, централизованные бухгалтерии на  Прочие закупки товаров, работ и услуг в сумме 16,0 тыс.руб.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- по подразделу Дошкольное образование на Прочие закупки товаров, работ и услуг в сумме 100,0 тыс.руб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извести перераспределение бюджетных средств внутри главных распорядителей бюджетных средств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86" w:hanging="36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дминистрации района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40,693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ыс. руб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одраздела Центральный аппарат органов местного самоуправления с фонда      оплаты труда в сумме 885,02136 тыс.руб., с  Прочих закупок товаров, работ и услуг подраздела Софинансирование мероприятий, направленных на обеспечение стабильного водоснабжения населения Алтайского края в сумме 181,67184 тыс.руб. на Закупку товаров, работ, услуг в целях капитального ремонта муниципального имущества подраздела Софинансирование мероприятий, направленных на обеспечение стабильного водоснабжения населения Алтайского края в сумме 1066,6932 тыс.руб.</w:t>
      </w:r>
    </w:p>
    <w:p>
      <w:pPr>
        <w:pStyle w:val="Style16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одраздела Софинансирование расходов на реализацию  мероприятий по строительству, реконструкции, ремонту и капитальному ремонту объектов теплоснабжения в сумме 74,0 тыс.руб. на Исполнение судебных актов подраздела Прочие выплаты по обязательствам государ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86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митету по образованию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0,4621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ыс. руб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о подразделу Обеспечение государственных гарантий реализации прав 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 с Субсидии бюджетным учреждениям на финансовое обеспечение муниципального задания на оказание муниципальных услуг (выполнение работ) на Прочую закупку товаров, работ и услуг в сумме 200,46213 тыс.руб.</w:t>
      </w:r>
    </w:p>
    <w:p>
      <w:pPr>
        <w:pStyle w:val="Style16"/>
        <w:numPr>
          <w:ilvl w:val="0"/>
          <w:numId w:val="2"/>
        </w:numPr>
        <w:spacing w:lineRule="auto" w:line="240"/>
        <w:ind w:left="786" w:hanging="36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митету по культуре в сум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38,410 тыс. руб.</w:t>
      </w:r>
    </w:p>
    <w:p>
      <w:pPr>
        <w:pStyle w:val="Style16"/>
        <w:spacing w:lineRule="auto" w:line="240"/>
        <w:ind w:left="426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 подраздел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держание  МБОУ ДОД «Тюменцевская ДШИ» 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бсидии бюджетным учреждениям на финансовое обеспечение муниципального задания на оказание муниципальных услуг (выполнение работ) на Субсидии бюджетным учреждениям на иные цели в сумме 138,410  тыс. руб.</w:t>
      </w:r>
    </w:p>
    <w:p>
      <w:pPr>
        <w:pStyle w:val="Style16"/>
        <w:spacing w:lineRule="atLeast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6"/>
        <w:spacing w:lineRule="auto" w:line="240"/>
        <w:ind w:left="426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седатель комитета по финансам                                                        Л. А. Дамер          </w:t>
      </w:r>
    </w:p>
    <w:p>
      <w:pPr>
        <w:pStyle w:val="Style16"/>
        <w:spacing w:lineRule="atLeast" w:line="240" w:before="0" w:after="20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spacing w:lineRule="auto" w:line="240" w:before="0" w:after="0"/>
      <w:ind w:firstLine="851"/>
      <w:jc w:val="both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10pt">
    <w:name w:val="Основной текст + 10 pt"/>
    <w:qFormat/>
    <w:rPr>
      <w:color w:val="000000"/>
      <w:spacing w:val="2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23:32:00Z</dcterms:created>
  <dc:creator>Володя</dc:creator>
  <dc:description/>
  <cp:keywords/>
  <dc:language>en-US</dc:language>
  <cp:lastModifiedBy>123</cp:lastModifiedBy>
  <cp:lastPrinted>2020-06-05T10:43:00Z</cp:lastPrinted>
  <dcterms:modified xsi:type="dcterms:W3CDTF">2021-09-28T02:25:00Z</dcterms:modified>
  <cp:revision>413</cp:revision>
  <dc:subject/>
  <dc:title/>
</cp:coreProperties>
</file>