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ринято 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путатов  №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9.10.2021 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21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2.12.2020 г.    № 212      «О бюджете муниципального образования Тюменцевский район Алтайского края на 2021 год» (В редакции решения Тюменцевского районного Собрания депутатов Алтайского края, 2021, №242, 2021, №247, 2021, №251, 2021, №263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1 статьи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1 слова «359255,727 тыс. рублей»  заменить словами «377339,727 тыс. рублей», слова «283382,872 тыс. рублей»  заменить словами «301466,87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пункте 2 слова  «376853,460 тыс. рублей» заменить словам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91769,306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17597,733 тыс. рублей»  заменить словами «14429,579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1 статьи 4: приложения 5,6,7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4) </w:t>
      </w:r>
      <w:r>
        <w:rPr>
          <w:sz w:val="28"/>
          <w:szCs w:val="28"/>
        </w:rPr>
        <w:t>в части 2 статьи 6: слова «9134,21994 тыс. рублей»  заменить словами «10361,49394 тыс. рублей», приложение 9 изложить в новой редакции;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5) в части 3 статьи 6: приложения 11,12,14 изложить в новой редакции.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1-10-28T04:54:00Z</dcterms:modified>
  <cp:revision>209</cp:revision>
  <dc:subject/>
  <dc:title>О регионе | Глава администрации края | Власть | Сессии КСНД | Пресса | Интернет-приемная</dc:title>
</cp:coreProperties>
</file>