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Тюменцевского районного Собрания депутатов Алтайского края «О внесении изменений в бюджет Тюменцевского района «О бюджете муниципального образования Тюменцевский район Алтайского края на 2021 год»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Тюменцевский район  Алтайского края подготовлены изменения в бюджет Тюменцевского района «О бюджете муниципального образования  Тюменцевский район  Алтайского края на 2021 год» с уточнением доходов, расходов и источников финансирования дефицита районного бюджета в 2021 год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доходов районного бюджета составлен в сумме 377 млн. 339 тыс. 727 рублей, в том числе объем межбюджетных трансфертов, получаемых из других бюджетов, в сумме 301 млн. 466 тыс. 872 рубля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–391 млн. 769 тыс. 306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районного бюджета в сумме 14 млн. 429 тыс. 579 рубле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безвозмездные поступления в районный бюджет от других бюджетов бюджетной системы Российской Федерации  составят 18 млн. 084тыс.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 уточняется на сумму средств, предусмотренных Тюменцевскому району Алтайского края в соответствии с решениями краевых органов власт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поступившие межбюджетные трансферты будут направлены по целевому назначению в полном объем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082"/>
        <w:gridCol w:w="2107"/>
        <w:gridCol w:w="2088"/>
        <w:gridCol w:w="1422"/>
      </w:tblGrid>
      <w:tr>
        <w:trPr>
          <w:trHeight w:val="60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трансфер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-основа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  средств бюдж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</w:tr>
      <w:tr>
        <w:trPr>
          <w:trHeight w:val="201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т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ряжение Правительства Алтайского края №307-р от 08.10.2021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риобретение контейнер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ие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ряжение Правительства Алтайского края №325-р от 20.10.2021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составление расчета вероятного вреда и акта преддекларационного обследования гидротехнических сооружений, находящихся в муниципальной собственности Администрации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риобретение (поддержку) программного обеспечения для ведения бухгалтерского уче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культур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образов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аспределенная сум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326,6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тайского края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 xml:space="preserve"> “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закон Алтайского края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“О краевом бюджете на 2021год и на плановый период 2022 и 2023 годов”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оплаты тру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культур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образов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ие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0,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2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9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на  функционирование комиссий по делам несовершеннолетних и защите их прав и на организацию и осуществление деятельности по опеке и попечительству нал детьми-сиротами и детьми, оставшимися без попечения родител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тайского края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 xml:space="preserve"> “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закон Алтайского края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“О краевом бюджете на 2021год и на плановый период 2022 и 2023 годов”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функционирование комиссий по делам несовершеннолетних и защите их прав и на организацию и осуществление деятельности по опеке и попечительству нал детьми-сиротами и детьми, оставшимися без попечения родителе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образов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тайского края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 xml:space="preserve"> “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закон Алтайского края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“О краевом бюджете на 2021год и на плановый период 2022 и 2023 годов”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функционирование административных комиссий при местных администрация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на содержание ребенка в семье опекуна (попечителя)  и приемной семье, а также на вознаграждение, причитающееся приемному родителю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тайского края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 xml:space="preserve"> “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закон Алтайского края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“О краевом бюджете на 2021год и на плановый период 2022 и 2023 годов”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содержание ребенка в семье опекуна (попечителя)  и приемной семье, а также на вознаграждение, причитающееся приемному родителю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образов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на обеспечение бесплатным двухразовым питанием обучающихся муниципальных общеобразовательных организац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тайского края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 xml:space="preserve"> “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закон Алтайского края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“О краевом бюджете на 2021год и на плановый период 2022 и 2023 годов”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беспечение бесплатным двухразовым питанием обучающихся муниципальных общеобразовательных организац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образов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00,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районного бюджета по сравнению с ранее утвержденным планом предлагается уточнить на 14 млн. 915 тыс. 846 рублей, в связи с перераспределением ассигнований и дополнительных безвозмездных поступлений в районный бюджет от других бюджетов бюджетной системы Российской Федерации.        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ьшить бюджетные ассигнования: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итету по финансам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ные межбюджетные трансферты сельским поселениям на обеспечение расчетов за топливно-энергетические ресурсы, потребляемые муниципальными учреждениями в сумме 22,388 тыс.руб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величить бюджетные ассигнования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дминистрации район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на </w:t>
      </w:r>
      <w:r>
        <w:rPr>
          <w:rFonts w:cs="Times New Roman" w:ascii="Times New Roman" w:hAnsi="Times New Roman"/>
          <w:sz w:val="28"/>
          <w:szCs w:val="28"/>
        </w:rPr>
        <w:t>обеспечение расчетов за топливно-энергетические ресурсы, потребляемые муниципальными учреждениями в сумме 22,388 тыс.руб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на исполнение судебных актов Российской Федерации и мировых соглашений по возмещению причиненного вреда в сумме 1млн.92 тыс.639 руб.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на ремонт здания (замена окон) в сумме 475,817 тыс.руб.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на закупку энергетических ресурсов в сумме 700,0 тыс.руб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митету по финансам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виде иных межбюджетных трансфертов сельским поселениям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жевание водопроводных сетей в сумме 242,550 тыс.руб.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бурение скважины с. Тюменцево в сумме 650,0 тыс.руб.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стройство асфальтобетонного покрытия по ул. Ленина   </w:t>
      </w:r>
    </w:p>
    <w:p>
      <w:pPr>
        <w:pStyle w:val="Normal"/>
        <w:widowControl w:val="false"/>
        <w:spacing w:lineRule="auto" w:line="240" w:before="0" w:after="0"/>
        <w:ind w:left="1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Тюменцево в сумме 895,440 тыс.руб.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134" w:firstLine="5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обследование дымовой трубы и электроаппаратуры пос. Заводской в сумме 52,0 тыс.руб. </w:t>
      </w:r>
    </w:p>
    <w:p>
      <w:pPr>
        <w:pStyle w:val="Normal"/>
        <w:widowControl w:val="false"/>
        <w:spacing w:lineRule="auto" w:line="240" w:before="0" w:after="0"/>
        <w:ind w:left="1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извести перераспределение бюджетных средств внутри главных распорядителей бюджетных средств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8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дминистрации района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млн. 19 тыс. 312 руб.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подраздела Софинансирование мероприятий, направленных на обеспечение стабильного водоснабжения населения Алтайского края в сумме 885,02136 тыс.руб. на фонд оплаты труда подраздела Центральный аппарат органов местного самоуправления;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прочих закупок товаров, работ и услуг подраздела Центральный аппарат органов местного самоуправления в сумме 22,386 тыс.руб. на закупку энергетических ресурсов подраздела Прочие выплаты по обязательствам государства;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фонда оплаты труда подраздела Центральный аппарат органов местного самоуправления в сумме 89,0 тыс.руб. на подраздел Софинансирование субсидии на софинансирование части расходов местных бюджетов по оплате труда работников муниципальных учреждений;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подразделу Массовый спорт с субсидии бюджетным учреждениям на финансовое обеспечение муниципального задания на оказание муниципальных услуг (выполнение работ) на субсидии бюджетным учреждениям на иные цели в сумме 22,905 тыс.руб.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митету по образованию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млн. 5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ыс. 819 руб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24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подраздела Общее образование   в сумме 6,486 тыс.руб. на реализацию мероприятий муниципальной программы Тюменцевского района "Профилактика преступлений и иных правонарушений в Тюменцевском районе";</w:t>
      </w:r>
    </w:p>
    <w:p>
      <w:pPr>
        <w:pStyle w:val="Style16"/>
        <w:spacing w:lineRule="auto" w:line="24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подразделу Дополнительное образование детей с подпрограммы "Обеспечение персонифицированного финансирования дополнительного образования детей" муниципальной программы Тюменцевского района «Развитие образования в Тюменцевском районе» в сумме 333,833 тыс.руб. на подпрограмму "Организация предоставления дополнительного образования детей в МБДОД Тюменцевский ЦДТ"  муниципальной программы Тюменцевского района «Развитие образования в Тюменцевском районе»;</w:t>
      </w:r>
    </w:p>
    <w:p>
      <w:pPr>
        <w:pStyle w:val="Style16"/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подразделу Дошкольное образование с субсидии бюджетным учреждениям на финансовое обеспечение муниципального задания на оказание муниципальных услуг (выполнение работ) в сумме 712,5 тыс.руб. на фонд оплаты труда в сумме 562,5 тыс.руб., на прочие закупки товаров, работ и услуг в сумме 150,0 тыс.руб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 комитета по финансам                                                        Л. А. Да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</w:p>
    <w:p>
      <w:pPr>
        <w:pStyle w:val="Style16"/>
        <w:spacing w:lineRule="atLeast" w:line="240"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7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spacing w:lineRule="auto" w:line="240" w:before="0" w:after="0"/>
      <w:ind w:firstLine="851"/>
      <w:jc w:val="both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4"/>
      <w:szCs w:val="24"/>
      <w:u w:val="single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10pt">
    <w:name w:val="Основной текст + 10 pt"/>
    <w:basedOn w:val="Style13"/>
    <w:qFormat/>
    <w:rPr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3:32:00Z</dcterms:created>
  <dc:creator>Володя</dc:creator>
  <dc:description/>
  <cp:keywords/>
  <dc:language>en-US</dc:language>
  <cp:lastModifiedBy>Пользователь Windows</cp:lastModifiedBy>
  <cp:lastPrinted>2020-06-05T10:43:00Z</cp:lastPrinted>
  <dcterms:modified xsi:type="dcterms:W3CDTF">2021-10-28T05:00:00Z</dcterms:modified>
  <cp:revision>435</cp:revision>
  <dc:subject/>
  <dc:title/>
</cp:coreProperties>
</file>