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Тюменцевского районного Собрания депутатов Алтайского края «О внесении изменений в бюджет Тюменцевского района «О бюджете муниципального образования Тюменцевский район Алтайского края на 2021 год»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Уставом муниципального образования Тюменцевский район  Алтайского края подготовлены изменения в бюджет Тюменцевского района «О бюджете муниципального образования  Тюменцевский район  Алтайского края на 2021 год» с уточнением доходов, расходов и источников финансирования дефицита районного бюджета в 2021 году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доходов районного бюджета составлен в сумме 390 млн. 782 тыс. 523 рубля, в том числе объем межбюджетных трансфертов, получаемых из других бюджетов, в сумме 305 млн. 709 тыс. 668 рублей,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ов –379 млн. 920 тыс. 663 рубл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цит районного бюджета в сумме 10 млн. 861 тыс. 860 рубле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налоговых доходов в сумме 9 млн. 685 тыс. руб., уменьшение неналоговых доходов в сумме 485,0 тыс. руб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е безвозмездные поступления в районный бюджет от других бюджетов бюджетной системы Российской Федерации  составят 4 млн. 236 тыс. 796 рублей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Объем межбюджетных трансфертов уточняется на сумму средств, предусмотренных Тюменцевскому району Алтайского края в соответствии с решениями краевых органов власт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поступившие межбюджетные трансферты будут направлены по целевому назначению в полном объеме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ена субвенция на обеспечение жильем отдельных категорий граждан, установленных Федеральным законом от 12 января 1995 года №5-ФЗ “О ветеранах”, в соответствии с Указом Президента РФ от 7мая 2008 года №714 “Об обеспечении жильем ветеранов Великой Отечественной войны 1941-1945 годов” в сумме </w:t>
      </w:r>
      <w:r>
        <w:rPr>
          <w:rFonts w:cs="Times New Roman" w:ascii="Times New Roman" w:hAnsi="Times New Roman"/>
          <w:b/>
          <w:sz w:val="28"/>
          <w:szCs w:val="28"/>
        </w:rPr>
        <w:t>1 млн. 627тыс. 996 руб.</w:t>
      </w:r>
      <w:r>
        <w:rPr>
          <w:rFonts w:cs="Times New Roman" w:ascii="Times New Roman" w:hAnsi="Times New Roman"/>
          <w:sz w:val="28"/>
          <w:szCs w:val="28"/>
        </w:rPr>
        <w:t xml:space="preserve"> (Распоряжение Правительства Алтайского края № 335-р от 15.11.2021г, Распоряжение Правительства Алтайского края № 359-р от 07.12.2021г.). Увеличить бюджетные ассигнования главному распорядителю бюджетных средств - Администрации района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а дополнительно дотация на поддержку мер по обеспечению сбалансированности бюджетов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3 млн. 138,0 тыс. руб. </w:t>
      </w:r>
      <w:r>
        <w:rPr>
          <w:rFonts w:cs="Times New Roman" w:ascii="Times New Roman" w:hAnsi="Times New Roman"/>
          <w:sz w:val="28"/>
          <w:szCs w:val="28"/>
        </w:rPr>
        <w:t>(Распоряжение Правительства Алтайского края №376-р от 15.12.2021г.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ьшена субсидия на улучшение жилищных условий граждан на селе в рамках государственной программы “Комплексное развитие сельских территорий Алтайского края”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529,2 тыс. руб. </w:t>
      </w:r>
      <w:r>
        <w:rPr>
          <w:rFonts w:cs="Times New Roman" w:ascii="Times New Roman" w:hAnsi="Times New Roman"/>
          <w:sz w:val="28"/>
          <w:szCs w:val="28"/>
        </w:rPr>
        <w:t>(Распоряжение Правительства Алтайского края № 349-р от 29.11.2021г.) Уменьшены бюджетные ассигнования главному распорядителю бюджетных средств - Администрации район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безвозмездных поступлений за счет поступлений от юридических лиц  в сумме 6,0 тыс.руб.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щий объем расходов районного бюджета по сравнению с ранее утвержденным планом предлагается уточнить на 11 млн. 848 тыс. 643 рубля, в связи с перераспределением ассигнований и дополнительных безвозмездных поступлений в районный бюджет от других бюджетов бюджетной системы Российской Федерации.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меньшить бюджетные ассигнования: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дминистрации района в сумме 3 млн. 184 тыс. 122 рубля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одразделу Глава муниципального образования в сумме 1,208 тыс.руб.;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одразделу Центральный аппарат органов местного самоуправления в сумме 1161,84108 тыс. руб.;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одразделу Резервные фонды в сумме 427,58592 тыс. руб.;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одразделу Другие общегосударственные вопросы в сумме 970,205 тыс. руб.;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одразделу Учреждения по обеспечению национальной безопасности и правоохранительной деятельности в сумме 27,988 тыс.руб.;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одразделу Дорожное хозяйство в сумме 62,699 тыс.руб.;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одразделу Другие вопросы в области национальной экономики в сумме 25,0 тыс. руб.;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одразделу Жилищно-коммунальное хозяйство в сумме 471,470 тыс. руб.;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одразделу Физическая культура и спорт в сумме 36,125 тыс.руб.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митету по культуре в сумме 3 млн. 018 тыс. 417 рублей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 подразделу Дополнительное образование детей в сумме 1978,863 тыс.руб.;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 подразделу Культура в сумме 990,519 тыс.руб.;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одразделу Другие вопросы в области культуры, кинематографии в сумме 49,035 тыс.руб.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митету по образованию в сумме 4 млн.180 тыс.735 рубль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дразделу Дошкольное образование в сумме 3214,283 тыс.руб.;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одразделу Общее образование в сумме 725,806 тыс.руб.;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одразделу Молодежная политика в сумме 120,143 тыс.руб.;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одразделу  Другие вопросы в области образования в сумме 120,503 тыс.руб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Комитету по финансам в сумме 2 млн. 564 тыс. 165 рублей 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одразделу Центральный аппарат органов местного самоуправления в сумме 116,756 тыс.руб.;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одразделу Другие общегосударственные вопросы в сумме 11,94586тыс.руб.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подразделу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ие межбюджетные трансферты общего характера сельским поселениям в сумме 2435,46314 тыс.руб.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6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извести перераспределение бюджетных средств внутри главных распорядителей бюджетных средств:</w:t>
      </w:r>
    </w:p>
    <w:p>
      <w:pPr>
        <w:pStyle w:val="Style16"/>
        <w:numPr>
          <w:ilvl w:val="3"/>
          <w:numId w:val="3"/>
        </w:numPr>
        <w:spacing w:lineRule="auto" w:line="240" w:before="0" w:after="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итету по культуре в сумме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0,0 тыс. руб.</w:t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 подпрограммы «Обеспечение условий реализации программы и развития отрасли» муниципальной программы Тюменцевского района «Развитие культуры Тюменцевского района»  в сумме 30,0 тыс. руб. на подпрограмму "Наследие" муниципальной программы Тюменцевского района "Развитие культуры Тюменцевского района"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дминистрации района в сумме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млн. 930 тыс. 548 рублей 08 копеек</w:t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 подраздела Центральный аппарат органов местного самоуправления в сумме 1754,17 тыс. руб., с подраздела Резервные фонды в сумме 92,41408 тыс. руб. на подраздел Другие общегосударственные вопросы в сумме 1846,54808 тыс.руб.;</w:t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 подраздела Жилищно-коммунальное хозяйство в сумме 51,519 тыс. руб., с подраздела Физическая культура и спорт в сумме 32,481 тыс.руб. на подраздел Средства массовой информации в сумме 84,0 тыс.руб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итету по образованию в сумме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43 тыс. 327 рублей</w:t>
      </w:r>
    </w:p>
    <w:p>
      <w:pPr>
        <w:pStyle w:val="Style16"/>
        <w:spacing w:lineRule="auto" w:line="240"/>
        <w:ind w:left="426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 подраздела Жилищно-коммунальное хозяйство в сумме 40,97  тыс.руб. на подраздел Общеэкономические вопросы в сумме 38,61 тыс.руб.и на подраздел Общее образование в сумме 2,36 тыс.руб.</w:t>
      </w:r>
    </w:p>
    <w:p>
      <w:pPr>
        <w:pStyle w:val="Style16"/>
        <w:spacing w:lineRule="auto" w:line="240"/>
        <w:ind w:left="426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 подраздела </w:t>
        <w:tab/>
        <w:t>Молодежная политика</w:t>
        <w:tab/>
        <w:t xml:space="preserve"> в сумме 10,0 тыс.руб., с подраздела Жилищно-коммунальное хозяйство в сумме 20,0 тыс.руб., с подраздел Общее образование в сумме 72,357 тыс.руб. на подраздел Дополнительное образование детей в сумме 102,357 тыс.руб.</w:t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едатель комитета по финансам                                                        Л. А. Дам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</w:p>
    <w:sectPr>
      <w:type w:val="nextPage"/>
      <w:pgSz w:w="11906" w:h="16838"/>
      <w:pgMar w:left="1276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4" w:hanging="40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spacing w:lineRule="auto" w:line="240" w:before="0" w:after="0"/>
      <w:ind w:firstLine="851"/>
      <w:jc w:val="both"/>
      <w:outlineLvl w:val="4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cs="Times New Roman"/>
      <w:sz w:val="24"/>
      <w:szCs w:val="24"/>
      <w:u w:val="single"/>
    </w:rPr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10pt">
    <w:name w:val="Основной текст + 10 pt"/>
    <w:basedOn w:val="Style13"/>
    <w:qFormat/>
    <w:rPr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cs="Times New Roman"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23:32:00Z</dcterms:created>
  <dc:creator>Володя</dc:creator>
  <dc:description/>
  <cp:keywords/>
  <dc:language>en-US</dc:language>
  <cp:lastModifiedBy>Пользователь Windows</cp:lastModifiedBy>
  <cp:lastPrinted>2021-10-26T10:54:00Z</cp:lastPrinted>
  <dcterms:modified xsi:type="dcterms:W3CDTF">2021-12-29T05:25:00Z</dcterms:modified>
  <cp:revision>888</cp:revision>
  <dc:subject/>
  <dc:title/>
</cp:coreProperties>
</file>