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 xml:space="preserve">Принято районным Собранием 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депутатов №</w:t>
      </w:r>
      <w:r>
        <w:rPr>
          <w:sz w:val="28"/>
          <w:szCs w:val="28"/>
        </w:rPr>
        <w:t xml:space="preserve"> 284 </w:t>
      </w:r>
      <w:r>
        <w:rPr>
          <w:b/>
          <w:sz w:val="28"/>
          <w:szCs w:val="28"/>
        </w:rPr>
        <w:t>от 24.12.2021г.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ind w:right="3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районного Собрания депутатов</w:t>
      </w:r>
    </w:p>
    <w:p>
      <w:pPr>
        <w:pStyle w:val="Normal"/>
        <w:ind w:right="3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ind w:right="317" w:hanging="0"/>
        <w:jc w:val="center"/>
        <w:rPr/>
      </w:pPr>
      <w:r>
        <w:rPr>
          <w:b/>
          <w:sz w:val="28"/>
          <w:szCs w:val="28"/>
        </w:rPr>
        <w:t>Тюменцевский район Алтайского края  на 2021 год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  <w:tab w:val="left" w:pos="3402" w:leader="none"/>
          <w:tab w:val="left" w:pos="3544" w:leader="none"/>
          <w:tab w:val="left" w:pos="935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 в решение  районного  Собрания  депутатов  от  22.12.2020 г.    № 212      «О бюджете муниципального образования Тюменцевский район Алтайского края на 2021 год» (В редакции решения Тюменцевского районного Собрания депутатов Алтайского края, 2021, №242, 2021, №247, 2021, №251, 2021, №263, 2021, №269)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1 статьи 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в пункте 1 слова «377339,727 тыс. рублей»  заменить словами «390782,523 тыс.рублей», слова «301466,872 тыс. рублей»  заменить словами «305,703668 тыс.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) в пункте 2 слова  «391769,306 тыс. рублей» заменить словам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79920,663 тыс.руб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в пункте 4 слова «дефицит районного бюджета в сумме 14429,579 тыс. рублей»  заменить словами «профицит районного бюджета в сумме 10861,860  тыс.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в части 2 статьи 1: приложение 1 изложить в новой редакции;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>3) в части 1 статьи 4: приложения 5,6,7 изложить в новой редакции;</w:t>
      </w:r>
    </w:p>
    <w:p>
      <w:pPr>
        <w:pStyle w:val="Normal"/>
        <w:widowControl w:val="false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>4) в части 3 статьи 6: приложение 14 изложить в новой редакции.</w:t>
      </w:r>
    </w:p>
    <w:p>
      <w:pPr>
        <w:pStyle w:val="Normal"/>
        <w:widowControl w:val="false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бнародования в установленном порядке.</w:t>
      </w:r>
    </w:p>
    <w:sectPr>
      <w:type w:val="nextPage"/>
      <w:pgSz w:w="11906" w:h="16838"/>
      <w:pgMar w:left="1701" w:right="850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11"/>
    <w:qFormat/>
    <w:rPr>
      <w:b/>
      <w:sz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1:52:00Z</dcterms:created>
  <dc:creator>Владимир</dc:creator>
  <dc:description/>
  <cp:keywords/>
  <dc:language>en-US</dc:language>
  <cp:lastModifiedBy>Пользователь Windows</cp:lastModifiedBy>
  <cp:lastPrinted>2019-05-24T08:59:00Z</cp:lastPrinted>
  <dcterms:modified xsi:type="dcterms:W3CDTF">2021-12-29T06:50:00Z</dcterms:modified>
  <cp:revision>221</cp:revision>
  <dc:subject/>
  <dc:title>О регионе | Глава администрации края | Власть | Сессии КСНД | Пресса | Интернет-приемная</dc:title>
</cp:coreProperties>
</file>