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ередаче осуществления части полномочий Администрации Тюменцевского района Администрации Тюменцевского сельсовета 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. Тюменцево                                                                                                      «___» __________ 2022 г.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Тюменцевского района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вы 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итца Ивана Иванович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Тюменцевский район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Район» с одн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z w:val="22"/>
          <w:szCs w:val="22"/>
          <w:lang w:val="ru-RU"/>
        </w:rPr>
        <w:t>Тюменцевского</w:t>
      </w:r>
      <w:r>
        <w:rPr>
          <w:rFonts w:cs="Times New Roman" w:ascii="Times New Roman" w:hAnsi="Times New Roman"/>
          <w:sz w:val="22"/>
          <w:szCs w:val="22"/>
        </w:rPr>
        <w:t xml:space="preserve"> сельсовета в лице главы </w:t>
      </w:r>
      <w:r>
        <w:rPr>
          <w:rFonts w:cs="Times New Roman" w:ascii="Times New Roman" w:hAnsi="Times New Roman"/>
          <w:sz w:val="22"/>
          <w:szCs w:val="22"/>
          <w:lang w:val="ru-RU"/>
        </w:rPr>
        <w:t>Тюменцевского сельсовет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Ладыгина Александра Александрович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Тюменцевский сельсовет</w:t>
      </w:r>
      <w:r>
        <w:rPr>
          <w:rFonts w:cs="Times New Roman" w:ascii="Times New Roman" w:hAnsi="Times New Roman"/>
          <w:sz w:val="22"/>
          <w:szCs w:val="22"/>
        </w:rPr>
        <w:t>, именуе</w:t>
      </w:r>
      <w:r>
        <w:rPr>
          <w:rFonts w:cs="Times New Roman" w:ascii="Times New Roman" w:hAnsi="Times New Roman"/>
          <w:sz w:val="22"/>
          <w:szCs w:val="22"/>
          <w:lang w:val="ru-RU"/>
        </w:rPr>
        <w:t>мая</w:t>
      </w:r>
      <w:r>
        <w:rPr>
          <w:rFonts w:cs="Times New Roman" w:ascii="Times New Roman" w:hAnsi="Times New Roman"/>
          <w:sz w:val="22"/>
          <w:szCs w:val="22"/>
        </w:rPr>
        <w:t xml:space="preserve"> в дальнейшем «Поселение»,  с друг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 </w:t>
      </w:r>
      <w:r>
        <w:rPr>
          <w:rFonts w:cs="Times New Roman" w:ascii="Times New Roman" w:hAnsi="Times New Roman"/>
          <w:sz w:val="22"/>
          <w:szCs w:val="22"/>
        </w:rPr>
        <w:t>именуемы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«Стороны», заключили настоящее Соглашение о </w:t>
      </w:r>
      <w:r>
        <w:rPr>
          <w:rFonts w:cs="Times New Roman" w:ascii="Times New Roman" w:hAnsi="Times New Roman"/>
          <w:sz w:val="22"/>
          <w:szCs w:val="22"/>
          <w:lang w:val="ru-RU"/>
        </w:rPr>
        <w:t>ниже</w:t>
      </w:r>
      <w:r>
        <w:rPr>
          <w:rFonts w:cs="Times New Roman" w:ascii="Times New Roman" w:hAnsi="Times New Roman"/>
          <w:sz w:val="22"/>
          <w:szCs w:val="22"/>
        </w:rPr>
        <w:t>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Соглашение регулирует отношения, возникающие между Сторонами, в части передачи полномочий по решению вопросов местного значения 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редметом настоящего Соглашения является передача Районом Поселению полномочий по решению вопросов местного зна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1. решение вопросов местного значения в области градостроительной деятельно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инятие решений, организация работ по внесению изменений в правила землепользования и застрой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ередача полномочий производится в интересах социально-экономического развития Района и с учетом возможностей эффективного их осуществления Посел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4. Для осуществления полномочий Район из своего бюджета предоставляет бюджету Поселения межбюджетные трансферты, определяемые в соответствии с разделом 3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5. Полномочия считаются переданными с 23.03.2022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Район имеет прав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Получать от Поселения информацию о ходе исполнения переданных полномоч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Осуществлять контроль за исполнением Поселением переданных полномочий, эффективностью и целевым использованием бюдже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1. Перечислять Поселению финансовые средства в виде межбюджетных трансфертов из бюджета Района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2. Передать Поселению документы и предоставлять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/>
      </w:pPr>
      <w:r>
        <w:rPr>
          <w:sz w:val="22"/>
          <w:szCs w:val="22"/>
        </w:rPr>
        <w:t>2.3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Осуществлять взаимодействие с органами государственной власти, в том числе заключать соглашения о взаимодействии по вопросам реализации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2. Организовать проведение официальных мероприятий по вопросам осуществления переданных полномоч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4.1. Осуществлять в соответствии с действующим законодательством переданные ему Районом полномочия в пределах, выделенных на эти цели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2. Обеспечивать целевое использование финансовых средств (межбюджетных трансфертов), выделенных Районом на осуществление переданных полномочий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sz w:val="22"/>
          <w:szCs w:val="22"/>
        </w:rPr>
        <w:t>.4.3. Представлять Району ежеквартальный отчет об использовании финансовых средств (межбюджетных трансфертов) для исполнения переданных по настоящему Соглашению полномоч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3. </w:t>
      </w:r>
      <w:r>
        <w:rPr>
          <w:sz w:val="22"/>
          <w:szCs w:val="22"/>
        </w:rPr>
        <w:t>Порядок предоставления финансовых средст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межбюджетных трансфертов)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2"/>
          <w:szCs w:val="22"/>
        </w:rPr>
        <w:t>3.1. Межбюджетные трансферты, необходимые для осуществления передаваемых полномочий, предоставляются из бюджета Района в бюджет Поселения. Общий о</w:t>
      </w:r>
      <w:r>
        <w:rPr>
          <w:color w:val="000000"/>
          <w:sz w:val="22"/>
          <w:szCs w:val="22"/>
        </w:rPr>
        <w:t xml:space="preserve">бъем межбюджетных трансфертов определен по согласованию сторон  в сумме  </w:t>
      </w:r>
      <w:r>
        <w:rPr>
          <w:b/>
          <w:color w:val="000000"/>
          <w:sz w:val="22"/>
          <w:szCs w:val="22"/>
        </w:rPr>
        <w:t>300 000 (триста тысяч)</w:t>
      </w:r>
      <w:r>
        <w:rPr>
          <w:color w:val="000000"/>
          <w:sz w:val="22"/>
          <w:szCs w:val="22"/>
        </w:rPr>
        <w:t xml:space="preserve"> рублей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Объем межбюджетных трансфертов определяется при принятии бюджета Района на очередной финансовый год и предоставляется в установленном законом порядке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jc w:val="center"/>
        <w:rPr/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 xml:space="preserve">4.1. Срок действия настоящего Соглашения устанавливается с 23.03.2022 года по 31.12.  2022 года. 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>4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досрочном прекращении действия Соглашения либо отказе Поселения от его заключения на следующий год, сторона-инициатор должна уведомить другую сторону не позднее, чем за два месяца о расторжении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5. Ответственность сторон, основания и порядок расторжения Согла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1. Стороны несут ответственность за ненадлежащее исполнение обязанностей, предусмотренных пунктами 2.2 и 2.4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2. Поселение за неисполнение полномочий, переданных настоящим Соглашением, при условии поступления межбюджетных трансфертов из бюджета Района в бюджет Поселения,  уплачивает Району пени в размере 1/300 ключевой ставки Центрального Банка, действовавшей на момент поступления средств в бюджет Района,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3. Район за неисполнение обязательств, предусмотренных пунктом 2.2.1. настоящего Соглашения уплачивает Поселения пени в размере 1/300 ключевой ставки Центрального Банка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Должностные лица Поселения в пределах своей компетенции несут ответственность за содержание и достоверность сведений, предоставляемых в соответствии с пунктом 4 настоящего Соглаш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2"/>
          <w:szCs w:val="22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Тюменцевского сельсовета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Ладыг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Дитц И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rebuchet MS" w:hAnsi="Trebuchet MS" w:cs="Trebuchet MS"/>
      <w:spacing w:val="1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Trebuchet MS" w:hAnsi="Trebuchet MS" w:cs="Trebuchet MS"/>
      <w:spacing w:val="1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06:00Z</dcterms:created>
  <dc:creator>Jurist</dc:creator>
  <dc:description/>
  <cp:keywords/>
  <dc:language>en-US</dc:language>
  <cp:lastModifiedBy>Пользователь Windows</cp:lastModifiedBy>
  <cp:lastPrinted>2014-11-21T10:54:00Z</cp:lastPrinted>
  <dcterms:modified xsi:type="dcterms:W3CDTF">2022-03-12T04:27:00Z</dcterms:modified>
  <cp:revision>3</cp:revision>
  <dc:subject/>
  <dc:title>СОГЛАШЕНИЕ</dc:title>
</cp:coreProperties>
</file>