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2.03.2022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«О бюджете Тюменцевского района Алтайского края  на 2022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4.12.2021 г.    № 270      «О бюджете Тюменцевского района Алтайского края на 2022 год»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55552,717 тыс. рублей»  заменить словами «387972,842  тыс. рублей», слова «269811,857 тыс. рублей» заменить словами «290980,98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367306,457 тыс. рублей» заменить словами «414 543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1753,74 тыс. рублей»  заменить словами «26570,158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3: приложения 3,4,5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) в части 4 статьи 4 слова </w:t>
      </w:r>
      <w:r>
        <w:rPr>
          <w:sz w:val="28"/>
          <w:szCs w:val="28"/>
        </w:rPr>
        <w:t>«4186,86 тыс. рублей» заменить словами «4447,60159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5) </w:t>
      </w:r>
      <w:r>
        <w:rPr>
          <w:sz w:val="28"/>
          <w:szCs w:val="28"/>
        </w:rPr>
        <w:t>в части 2 статьи 5: слова «1298,858 тыс. рублей»  заменить словами «3593,725 тыс. рублей», приложение 7 изложить в новой редакции, дополнить приложение 7-1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 части 3 статьи 5: приложение 10 изложить в новой редакции, дополнить приложение 12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2-03-18T02:31:00Z</dcterms:modified>
  <cp:revision>164</cp:revision>
  <dc:subject/>
  <dc:title>О регионе | Глава администрации края | Власть | Сессии КСНД | Пресса | Интернет-приемная</dc:title>
</cp:coreProperties>
</file>