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Тюменцевского района Алтайского края на 2022 год»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Тюменцевского района  Алтайского края на 2022 год» с уточнением доходов, расходов и источников финансирования дефицита районного бюджета в 2022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 составлен в сумме 387 млн. 972 тыс. 842 рубля, в том числе объем межбюджетных трансфертов, получаемых из других бюджетов, в сумме 290 млн. 980 тыс. 982 рубл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–414 млн. 543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26 млн. 570 тыс. 158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логовых доходов (ЕСХН) в сумме 11 млн.179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еналоговых доходов за счет поступления инициативных платежей от физических и юридических лиц в сумме 72,0 тыс.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21 млн. 169 тыс. 125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 млн. 199 тыс. руб. </w:t>
      </w:r>
      <w:r>
        <w:rPr>
          <w:rFonts w:cs="Times New Roman" w:ascii="Times New Roman" w:hAnsi="Times New Roman"/>
          <w:sz w:val="28"/>
          <w:szCs w:val="28"/>
        </w:rPr>
        <w:t>(Закон Алтайского края от 01.03.2022г. №9-ЗС “О внесении изменений в закон Алтайского края “О краевом бюджете на 2022 год и плановый период 2023 и 2024 годов”); Увеличить бюджетные ассигнования главному распорядителю бюджетных средств – Комитету по образованию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 млн.700 тыс. руб. </w:t>
      </w:r>
      <w:r>
        <w:rPr>
          <w:rFonts w:cs="Times New Roman" w:ascii="Times New Roman" w:hAnsi="Times New Roman"/>
          <w:sz w:val="28"/>
          <w:szCs w:val="28"/>
        </w:rPr>
        <w:t>(Закон Алтайского края от 01.03.2022г. №9-ЗС “О внесении изменений в закон Алтайского края “О краевом бюджете на 2022 год и плановый период 2023 и 2024 годов”); Увеличить бюджетные ассигнования главному распорядителю бюджетных средств – Комитету по образованию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на софинансирование части расходов местных бюджетов по оплате труда работников муниципальных учреждений в сумме </w:t>
      </w:r>
      <w:r>
        <w:rPr>
          <w:rFonts w:cs="Times New Roman" w:ascii="Times New Roman" w:hAnsi="Times New Roman"/>
          <w:b/>
          <w:sz w:val="28"/>
          <w:szCs w:val="28"/>
        </w:rPr>
        <w:t>14 млн.789 тыс. 500 руб.</w:t>
      </w:r>
      <w:r>
        <w:rPr>
          <w:rFonts w:cs="Times New Roman" w:ascii="Times New Roman" w:hAnsi="Times New Roman"/>
          <w:sz w:val="28"/>
          <w:szCs w:val="28"/>
        </w:rPr>
        <w:t xml:space="preserve"> (Закон Алтайского края от 01.03.2022г. №9-ЗС “О внесении изменений в закон Алтайского края “О краевом бюджете на 2022 год и плановый период 2023 и 2024 годов”); Увеличить бюджетные ассигнования главным распорядителям бюджетных средств: Администрации района в сумме 2 млн.343тыс.600руб., Комитету по культуре в сумме 5 млн.859 тыс.руб., Комитету по образованию в сумме 3 млн.950 тыс.500 руб., Комитету по финансам для распределения сельским поселениям в сумме 2 млн. 636 тыс. 400 руб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на  отлов и содержание животных без владельце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4тыс.600руб. </w:t>
      </w:r>
      <w:r>
        <w:rPr>
          <w:rFonts w:cs="Times New Roman" w:ascii="Times New Roman" w:hAnsi="Times New Roman"/>
          <w:sz w:val="28"/>
          <w:szCs w:val="28"/>
        </w:rPr>
        <w:t>(Закон Алтайского края от 01.03.2022г. №9-ЗС “О внесении изменений в закон Алтайского края “О краевом бюджете на 2022 год и плановый период 2023 и 2024 годов”); Увеличить бюджетные ассигнования главному распорядителю бюджетных средств – Администрации район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на софинансирование реализации инициативных проектов </w:t>
      </w:r>
    </w:p>
    <w:p>
      <w:pPr>
        <w:pStyle w:val="Normal"/>
        <w:widowControl w:val="false"/>
        <w:spacing w:lineRule="auto" w:line="240" w:before="0" w:after="0"/>
        <w:ind w:left="1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(создания) общественной инфраструктуры муниципальных </w:t>
      </w:r>
    </w:p>
    <w:p>
      <w:pPr>
        <w:pStyle w:val="Normal"/>
        <w:widowControl w:val="false"/>
        <w:spacing w:lineRule="auto" w:line="240" w:before="0" w:after="0"/>
        <w:ind w:left="1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й в сумме </w:t>
      </w:r>
      <w:r>
        <w:rPr>
          <w:rFonts w:cs="Times New Roman" w:ascii="Times New Roman" w:hAnsi="Times New Roman"/>
          <w:b/>
          <w:sz w:val="28"/>
          <w:szCs w:val="28"/>
        </w:rPr>
        <w:t>466 тыс.125 руб</w:t>
      </w:r>
      <w:r>
        <w:rPr>
          <w:rFonts w:cs="Times New Roman" w:ascii="Times New Roman" w:hAnsi="Times New Roman"/>
          <w:sz w:val="28"/>
          <w:szCs w:val="28"/>
        </w:rPr>
        <w:t>. (Распоряжение Правительства Алтайского края №44-р от 22.02.2022 года); Увеличить бюджетные ассигнования главному распорядителю бюджетных средств Комитету по финансам для распределения сельским поселениям;</w:t>
      </w:r>
    </w:p>
    <w:p>
      <w:pPr>
        <w:pStyle w:val="Normal"/>
        <w:widowControl w:val="false"/>
        <w:spacing w:lineRule="auto" w:line="240" w:before="0" w:after="0"/>
        <w:ind w:left="11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ен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на  реализацию мероприятий по обеспечению жильем молодых семей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00 руб.  </w:t>
      </w:r>
      <w:r>
        <w:rPr>
          <w:rFonts w:cs="Times New Roman" w:ascii="Times New Roman" w:hAnsi="Times New Roman"/>
          <w:sz w:val="28"/>
          <w:szCs w:val="28"/>
        </w:rPr>
        <w:t>(Закон Алтайского края от 01.03.2022г. №9-ЗС “О внесении изменений в закон Алтайского края “О краевом бюджете на 2022 год и плановый период 2023 и 2024 годов”); Уменьшить бюджетные ассигнования главному распорядителю бюджетных средств - Администрации района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по сравнению с ранее утвержденным планом предлагается уточнить на 47 млн. 236 тыс. 543 рубля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тету по образованию в сумме 958 тыс.466 рублей 67 копеек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Коммунальное хозяйство расходы на реализацию мероприятий по строительству, реконструкции, ремонту и капитальному ремонту объектов теплоснабжения в сумме 958,46667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и района в сумме 13 млн. 652 тыс.042 руб.67 копеек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Коммунальное хозяйство расходы на реализацию мероприятий по строительству, реконструкции, ремонту и капитальному ремонту объектов теплоснабжения в сумме 958,46667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"Развитие физической культуры и спорта в Тюменцевском районе Алтайского края" на приобретение лыж в сумме 67,0 тыс.руб., на обустройство площадки ГТО в сумме 900,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онд оплаты труда по подразделу Центральный аппарат органов местного самоуправления в сумме 2 млн.694 тыс.200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муниципальной программы «Профилактика безнадзорности и правонарушений несовершеннолетних на 2022 – 2025гг»  в сумме 11,0 тыс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ахование гидротехнических сооружений в сумме 19,72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жевание земельных участков в сумме 10,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граммное обеспечение в сумме 85,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оконных блоков в административном здании в сумме 2 млн.192 тыс.500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бустройство площадок под контейнеры для ТБО в сумме 3 млн. 500 тыс. руб.;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монт здания находящегося в муниципальной собственности (Здание редакции) в сумме 400,0 тыс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гашение задолженности по мировому соглашению в сумме 2 млн. 130 тыс. 021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монт крыши здания находящегося в муниципальной собственности (пожарная охрана с. Шарчино) в сумме 94,135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граждение свалки в сумме 400,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автомобильных дорог за счет остатка средств дорожного фонда на 01.01.2022г в сумме 190,0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тету по финансам  для распределения сельским поселениям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финансирование реализации инициативных проектов развития (создания) общественной инфраструктуры муниципальных образований в сумме 132,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жевание водопровода в сумме 790,0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жбюджетные трансферты бюджетам поселений из бюджетов муниципальных районов на осуществление части полномочий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одержание автомобильных дорог за счет остатка средств дорожного фонда на 01.01.2022г в сумме 70,74159 тыс.руб.,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межевание дорог в сумме 666,0 тыс.руб.,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благоустройство кладбищ в сумме 40,0 тыс.руб.,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 водотеплоснабжение в сумме 100,0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осуществление полномочий по градостроительству в сумме 820,0 тыс.руб.      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итету по образованию в сумме 4 млн.282 тыс.800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орг.техники по подразделу Учебно-методические кабинеты, централизованные бухгалтерии в сумме 28,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муниципальной программы "Профилактика преступлений и иных правонарушений в Тюменцевском районе" в сумме 47,3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онд оплаты труда по подразделу Дошкольное образование в сумме  2 млн.258 тыс.800 руб., по подразделу Общее образование в сумме 924 тыс.руб., по подразделу Дополнительное образование детей в сумме 743тыс.100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ормление экологической документации в сумме 131 тыс.600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ормление учебного пространства  по программе «Точка роста» в сумме 150,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тету по культуре в сумме 7 млн. 492 тыс. 200 руб.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иобретение металлоискателя в здании дома культуры в сумме 150,0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ектно-сметную документацию Дома культуры  в сумме 4 млн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зала в здании ДШИ в сумме 1 млн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теплотрассы (МФКЦ) в сумме 2 млн. 342 тыс.200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3"/>
          <w:numId w:val="3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тету по культуре в су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млн. 828 тыс.200 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раздела Культура расходы в рамках федерального проекта «Культурная среда» на реализацию мероприятий по приобретению музыкальных инструментов, оборудования и материалов для детских школ искусств по видам искусств и профессиональных образовательных организаций  в сумме 4828,2 тыс. руб. на раздел Дополнительное образование дете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района в су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5 тыс.754 рубля 67 копеек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Прочие выплаты по обязательствам государства в сумме 9,85467  тыс. руб. на подраздел Софинансирование расходов на реализацию  мероприятий по строительству, реконструкции, ремонту и капитальному ремонту объектов теплоснабжения;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чая закупка товаров, работ и услуг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 подраздела Центральный аппарат органов местного самоуправл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онда оплаты труда муниципальных органов в сумме 1,0 тыс. руб. на подраздел Софинансирование субсидии на софинансирование части расходов местных бюджетов по оплате труда работников муниципальных учреждений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расходов на реализацию мероприятий по обеспечению жильем молодых семей в сумме 14,9 тыс.руб. на Софинансирование субсидии на обеспечение расчетов за топливно-энергетические ресурсы, потребляемые муниципальными учреждениями в сумме 1,38 тыс.руб., на Прочие закупки товаров, работ и услуг подраздела Центральный аппарат органов местного самоуправления в сумме 13,52 тыс.руб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тету по образованию в су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 тыс. 990 рублей 67 копеек.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Общее образование с  расходов на реализацию мероприятий муниципальных программ в сумме 2,856 тыс.руб. на расходы на противодействие новой короновирусной инфекции на территории Алтайского края;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 подраздела </w:t>
        <w:tab/>
        <w:t xml:space="preserve">Софинансирование расходов на реализацию  мероприятий по строительству, реконструкции, ремонту и капитальному ремонту объектов теплоснабжения в сумме 7,13467 тыс.руб. на </w:t>
        <w:tab/>
        <w:t>Прочие закупки товаров, работ и услуг подраздела Общее образование.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комитета по финансам                                                        Л. А. Да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basedOn w:val="Style13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Пользователь Windows</cp:lastModifiedBy>
  <cp:lastPrinted>2022-03-18T10:07:00Z</cp:lastPrinted>
  <dcterms:modified xsi:type="dcterms:W3CDTF">2022-03-21T08:55:00Z</dcterms:modified>
  <cp:revision>1005</cp:revision>
  <dc:subject/>
  <dc:title/>
</cp:coreProperties>
</file>