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Тюменцевского района Алтайского края на 2024 год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 районного бюджета на 2024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районного бюджета на 2024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 прогнозируемый общий объем доходов районного бюджета в сумме 500408,8 тыс. рублей, в том числе объем налоговых и неналоговых доходов в сумме 105127,1 тыс. рублей, объем межбюджетных трансфертов, получаемых из бюджетов других уровней, в сумме 395281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общий объем расходов районного бюджета в сумме 510921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 верхний предел муниципального внутреннего долга Тюменцевского района Алтайского края   на 1 января 2025 года в сумме 0 тыс. рублей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том числе верхний предел долга по муниципальным гарантиям Тюменцевского района Алтайского края в сумме 0 тыс. рубл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 дефицит районного бюджета в сумме 10512,7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источники финансирования дефицита районного бюджета         на 2024 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Нормативы распределения доходов между бюджетами</w:t>
      </w:r>
    </w:p>
    <w:p>
      <w:pPr>
        <w:pStyle w:val="Normal"/>
        <w:widowControl w:val="false"/>
        <w:ind w:firstLine="142"/>
        <w:jc w:val="both"/>
        <w:rPr/>
      </w:pPr>
      <w:r>
        <w:rPr>
          <w:b/>
          <w:bCs/>
          <w:sz w:val="28"/>
          <w:szCs w:val="28"/>
        </w:rPr>
        <w:t>бюджетной системы Тюменцевского района Алтайского края на 2024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нормативы распределения доходов между бюджетами бюджетной системы Тюменцевского района Алтайского края на 2024 год согласно приложению 2 к настоящему Реш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ные ассигнования районного бюджет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классификации расходов район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3 к настоящему Решению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Тюменцевского района Алтайского края и непрограммным направлениям деятельности), группам (группам и подгруппам) видов расходов классификации расходов районного бюджета на 2024 год согласно приложению 5 к настоящему Решению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бщий объем бюджетных ассигнований, направляемых                 на исполнение публичных нормативных обязательств,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327</w:t>
      </w:r>
      <w:r>
        <w:rPr>
          <w:rFonts w:cs="Times New Roman" w:ascii="Times New Roman" w:hAnsi="Times New Roman"/>
          <w:sz w:val="28"/>
          <w:szCs w:val="28"/>
        </w:rPr>
        <w:t>,0 тыс. 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 ходе исполнения районного бюджета общий объем бюджетных ассигнований на исполнение публичных нормативных обязательств уточняется </w:t>
        <w:br/>
        <w:t>с учетом средств  краевого бюджета, поступивших на эти цели сверх сумм, предусмотренных статьей 1 настоящего Реш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ём бюджетных ассигнований дорожного фонда Тюменцевского района Алтайского кра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8008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резервного фонда Администрации Тюменцевского района Алтайского кра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50</w:t>
      </w:r>
      <w:r>
        <w:rPr>
          <w:rFonts w:cs="Times New Roman" w:ascii="Times New Roman" w:hAnsi="Times New Roman"/>
          <w:sz w:val="28"/>
          <w:szCs w:val="28"/>
        </w:rPr>
        <w:t>,0 тыс. руб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нения районного бюджета в 2024 году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4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Тюменцевского района Алтайского края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 в случае перераспределения бюджетных ассигнований на иные цели, определенные Администрацией Тюменцевского района Алтай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 в случае получения дотаций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Установить, что внесение изменений в сводную бюджетную роспись без внесения изменений в настоящее Решение осуществляется в соответствии </w:t>
        <w:br/>
        <w:t xml:space="preserve">с решением председателя </w:t>
      </w:r>
      <w:r>
        <w:rPr>
          <w:sz w:val="28"/>
          <w:szCs w:val="28"/>
        </w:rPr>
        <w:t xml:space="preserve">структурного подразделения Администрации Тюменцевского района </w:t>
      </w:r>
      <w:r>
        <w:rPr>
          <w:sz w:val="28"/>
          <w:szCs w:val="28"/>
          <w:lang w:eastAsia="en-US"/>
        </w:rPr>
        <w:t>Алтайского края, уполномоченного в сфере финансов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, 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между главными распорядителями бюджетных средств, в том числе связанного </w:t>
        <w:br/>
        <w:t>с изменением</w:t>
      </w:r>
      <w:r>
        <w:rPr>
          <w:sz w:val="28"/>
          <w:szCs w:val="28"/>
        </w:rPr>
        <w:t xml:space="preserve"> структуры органов муниципальной власти Тюменцевского района  Алтайского края, </w:t>
      </w:r>
      <w:r>
        <w:rPr>
          <w:sz w:val="28"/>
          <w:szCs w:val="28"/>
          <w:lang w:eastAsia="en-US"/>
        </w:rPr>
        <w:t xml:space="preserve"> функций и полномочий главных распорядителей, 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</w:t>
      </w:r>
      <w:r>
        <w:rPr>
          <w:sz w:val="28"/>
          <w:szCs w:val="28"/>
        </w:rPr>
        <w:t>(выполнение работ)</w:t>
      </w:r>
      <w:r>
        <w:rPr>
          <w:sz w:val="28"/>
          <w:szCs w:val="28"/>
          <w:lang w:eastAsia="en-US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</w:t>
      </w:r>
      <w:r>
        <w:rPr>
          <w:sz w:val="28"/>
          <w:szCs w:val="28"/>
        </w:rPr>
        <w:t>(выполнение работ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в связи </w:t>
        <w:br/>
        <w:t xml:space="preserve">с внесением изменений в муниципальные программы Тюменцевского района Алтайского края </w:t>
      </w:r>
      <w:r>
        <w:rPr>
          <w:rFonts w:eastAsia="Batang;바탕"/>
          <w:sz w:val="28"/>
          <w:szCs w:val="28"/>
          <w:lang w:eastAsia="ko-KR"/>
        </w:rPr>
        <w:t xml:space="preserve">– </w:t>
      </w:r>
      <w:r>
        <w:rPr>
          <w:sz w:val="28"/>
          <w:szCs w:val="28"/>
          <w:lang w:eastAsia="en-US"/>
        </w:rPr>
        <w:t>в пределах объема бюджетных ассигнований на реализацию муниципальных программ Тюменцевского района  Алтайского края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 краевого бюджета, при условии принятия  краевыми органами государственной власти соответствующих решений в части реализации федеральных и краевых программ, в том числе федеральных и региональных проектов, входящих в состав национальных проектов (программ)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) в случае осуществления выплат, сокращающих долговые обязательства Тюменцевского района Алтайского края в соответствии со статьей 95 Бюджетного кодекса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− в пределах общего объема бюджетных ассигнований по источникам финансирования дефицита районного бюджета, предусмотренных на 2023 год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 случае применения мер ответственности к Тюменцевскому району Алтайского краю за нарушение обязательств, предусмотренных соглашениями, в соответствии с постановлением Правительства Российской Федерации от 30 сентября 2014 года № 999 «О формировании, предоставлении и распределении субсидий из федерального бюджета бюджетам субъектов Российской Федерации»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3. При внесении изменений в сводную бюджетную роспись районного бюджета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становить, что заключение и оплата органами местного самоуправления Тюменцевского района Алтайского края и районными казенными учреждениями муниципальных контрактов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бязательства, вытекающие из муниципальных контрактов, исполнение которых осуществляется за счет средств районного бюджета, принятые органами местного самоуправления Тюменцевского района Алтайского края и районными казенными учреждениями сверх доведенных лимитов бюджетных обязательств, оплате не подлежат, за исключением случаев, установленных Бюджетным кодексом Российской Федерации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Установить, что средства в объеме остатков субсидий, предоставленных в 2023 году бюджетным и автономным учреждениям Тюменцевского района на финансовое обеспечение выполнения муниципальных заданий на оказание муниципальных услуг (выполнение работ), образовавшихся в связи с признанием муниципального задания невыполненным, подлежат возврату в районный бюдже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spacing w:val="2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Субсидии юридическим лицам– производителям товаров (работ, услуг), предусмотренные настоящим Решением, предоставляются в порядке, установленном нормативными правовыми актами Администрации Тюменцевского района Алтайского края, соответствующими общим требованиям, утвержденным Правительством Российской Федерации и Алтайского края. 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 Условиями предоставления субсидий и бюджетных инвестиций                      из районного бюджета юридическим лицам, не являющимся районными муниципальными учреждениями и районными муниципальными унитарными предприятиями,  являются отсутствие</w:t>
      </w:r>
      <w:r>
        <w:rPr/>
        <w:t xml:space="preserve"> </w:t>
      </w:r>
      <w:r>
        <w:rPr>
          <w:sz w:val="28"/>
          <w:szCs w:val="28"/>
        </w:rPr>
        <w:t xml:space="preserve">у них просроченной задолженности по возврату в районный бюджет субсидий, бюджетных инвестиций, а также иной просроченной (неурегулированной) задолженности по денежным обязательствам перед Администрацией Тюменцевского района Алтайского края,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их регистрация и (или) постановка на налоговый учет филиала, </w:t>
        <w:br/>
        <w:t xml:space="preserve">представительства, иного обособленного подразделения на территории </w:t>
        <w:br/>
        <w:t>Алтайского края в установленном законодательством порядке, если иное не установлено федеральным законодательством</w:t>
      </w:r>
      <w:r>
        <w:rPr>
          <w:spacing w:val="2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8"/>
          <w:szCs w:val="28"/>
        </w:rPr>
        <w:t>9.</w:t>
      </w:r>
      <w:r>
        <w:rPr>
          <w:rFonts w:eastAsia="Calibri"/>
          <w:sz w:val="28"/>
          <w:szCs w:val="28"/>
          <w:lang w:eastAsia="en-US"/>
        </w:rPr>
        <w:t xml:space="preserve"> Установить, что казначейскому сопровождению с учетом </w:t>
        <w:br/>
        <w:t xml:space="preserve">особенностей, установленных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ями 242.26</w:t>
        </w:r>
      </w:hyperlink>
      <w:r>
        <w:rPr>
          <w:rFonts w:eastAsia="Calibri"/>
          <w:sz w:val="28"/>
          <w:szCs w:val="28"/>
          <w:lang w:eastAsia="en-US"/>
        </w:rPr>
        <w:t xml:space="preserve">  Бюджетного кодекса Российской Федерации, подлежат следующие целевые средств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 субсидии (гранты в форме субсидий), софинансируемые за счет </w:t>
        <w:br/>
        <w:t xml:space="preserve">целевых межбюджетных трансфертов из краевого бюджета, </w:t>
        <w:br/>
        <w:t>предоставляемые юридическим лицам, а также авансовые платежи по контрактам (договорам), источником финансового обеспечения которых являются указанные субсид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 </w:t>
      </w:r>
      <w:bookmarkStart w:id="0" w:name="Par6"/>
      <w:bookmarkEnd w:id="0"/>
      <w:r>
        <w:rPr>
          <w:rFonts w:eastAsia="Calibri"/>
          <w:sz w:val="28"/>
          <w:szCs w:val="28"/>
          <w:lang w:eastAsia="en-US"/>
        </w:rPr>
        <w:t xml:space="preserve"> средства, получаемые (полученные) участниками казначейского </w:t>
        <w:br/>
        <w:t xml:space="preserve">сопровождения в случаях, установленных  решениями </w:t>
      </w:r>
      <w:r>
        <w:rPr>
          <w:sz w:val="28"/>
          <w:szCs w:val="28"/>
        </w:rPr>
        <w:t xml:space="preserve">Администрации Тюменцевского района </w:t>
      </w:r>
      <w:r>
        <w:rPr>
          <w:rFonts w:eastAsia="Calibri"/>
          <w:sz w:val="28"/>
          <w:szCs w:val="28"/>
          <w:lang w:eastAsia="en-US"/>
        </w:rPr>
        <w:t>Алтайского края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bookmarkStart w:id="1" w:name="Par2"/>
      <w:bookmarkStart w:id="2" w:name="Par0"/>
      <w:bookmarkEnd w:id="1"/>
      <w:bookmarkEnd w:id="2"/>
      <w:r>
        <w:rPr>
          <w:sz w:val="28"/>
          <w:szCs w:val="28"/>
        </w:rPr>
        <w:t xml:space="preserve">10. Администрация Тюменцевского района Алтайского края вправе перераспределять предусмотренные в районном бюджете средства </w:t>
      </w:r>
      <w:r>
        <w:rPr/>
        <w:t xml:space="preserve"> </w:t>
      </w:r>
      <w:r>
        <w:rPr>
          <w:sz w:val="28"/>
          <w:szCs w:val="28"/>
        </w:rPr>
        <w:t xml:space="preserve">на осуществление капитальных вложений в объекты муниципальной собственности Тюменцевского района Алтайского края и на капитальный ремонт объектов муниципальной собственности Тюменцевского района Алтайского края в случае принятия решений краевыми органами исполнительной власти о направлении дополнительных средств на реализацию национальных проектов (программ), федеральных программ, в случае отсутствия утвержденной в установленном порядке проектно-сметной документации, изменения стоимости проекта по итогам разработки (корректировки) проектно-сметной документации, по результатам проведения конкурсных процедур, в случае неосвоения выделенных ассигнований и в других случаях, установленных действующим законодательств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 Рекомендовать органам местного самоуправления Тюменцевского района Алтайского края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Тюменцевского района Алтайского края, работников учреждений и других организаций бюджетной сфе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   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сельских поселений, установленных постановлением Администрации Алтайского края. </w:t>
      </w:r>
    </w:p>
    <w:p>
      <w:pPr>
        <w:pStyle w:val="Normal"/>
        <w:tabs>
          <w:tab w:val="clear" w:pos="708"/>
          <w:tab w:val="left" w:pos="59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 бюджетам муниципальных образова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объем дотации на выравнивание бюджетной обеспеченности поселений, за счет средств краевого и районного бюджета на 2024 год в сумме 9148,8 тыс. рублей,</w:t>
      </w:r>
      <w:r>
        <w:rPr>
          <w:sz w:val="28"/>
          <w:szCs w:val="28"/>
        </w:rPr>
        <w:t xml:space="preserve"> согласно приложению 6 к настоящему Реш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объем межбюджетных трансфертов на решение вопросов местного значения в соответствии с заключенными соглашениями, подлежащих перечислению в бюджет сельским поселениям Тюменцевского района из бюджета муниципального образования Тюменцевский район Алтайского края в сумме 2010,0 тыс. рублей,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 </w:t>
      </w:r>
      <w:r>
        <w:rPr>
          <w:sz w:val="28"/>
          <w:szCs w:val="28"/>
        </w:rPr>
        <w:t>Утвердить распределение межбюджетных трансфертов между бюджетами сельских поселений на 2024 год согласно приложениям 8, 9, 10, 1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лавные распорядители средств районного бюджета по согласованию с комитетом по финансам, налоговой и кредитной политике Администрации Тюменцевского района Алтайского края вправе вносить изменения в бюджетные росписи и перераспределять межбюджетные трансферты, предусмотренные приложением 4 к настоящему Решению, между сельскими поселениями на основании правовых актов Тюменцевского района с последующим внесением изменений в настояще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ределение межбюджетных трансфертов между бюджетами муниципальных образований сельских поселений (за исключением межбюджетных трансфертов, распределение которых утверждено приложениями 3,4,5 к настоящему Решению) осуществляется Администрацией Тюменцевского района Алтай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предоставление межбюджетных трансфертов из районного бюджета в бюджеты сельских поселений в форме субсидий, субвенций и иных межбюджетных трансфертов, имеющих целевое назначение, осуществляется в пределах суммы, необходимых для оплаты денежных обязательств по расходам получателей средств бюджета сельского поселения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Контроль за исполнением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униципального финансового контроля осуществляют контроль в отношении объектов муниципального финансового контроля за соблюдением условий предоставления и использованием средств районного бюджета, а также межбюджетных трансфертов и бюджетных кредитов, предоставленных местным бюдже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случае выявления бюджетных нарушений (нецелевое использования бюджетных средств и других нарушений бюджетного законодательства Российской Федерации) комитет по финансам, налоговой и кредитной политике Администрации Тюменцевского района Алтайского края применяет меры принуждения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1980" w:leader="none"/>
        </w:tabs>
        <w:ind w:firstLine="709"/>
        <w:rPr/>
      </w:pPr>
      <w:r>
        <w:rPr>
          <w:bCs/>
          <w:sz w:val="28"/>
          <w:szCs w:val="28"/>
        </w:rPr>
        <w:t xml:space="preserve">Статья 7.  </w:t>
      </w:r>
      <w:r>
        <w:rPr>
          <w:b/>
          <w:bCs/>
          <w:sz w:val="28"/>
          <w:szCs w:val="28"/>
        </w:rPr>
        <w:t>Муниципальные внутренние заимствова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Тюменцевского район Алтайского края</w:t>
      </w:r>
    </w:p>
    <w:p>
      <w:pPr>
        <w:pStyle w:val="2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2268" w:leader="none"/>
          <w:tab w:val="left" w:pos="2410" w:leader="none"/>
        </w:tabs>
        <w:ind w:firstLine="709"/>
        <w:rPr/>
      </w:pPr>
      <w:r>
        <w:rPr>
          <w:sz w:val="28"/>
          <w:szCs w:val="28"/>
        </w:rPr>
        <w:t xml:space="preserve">1. Утвердить программу муниципальных внутренних заимствований </w:t>
      </w:r>
      <w:r>
        <w:rPr>
          <w:bCs/>
          <w:sz w:val="28"/>
          <w:szCs w:val="28"/>
        </w:rPr>
        <w:t>Тюменцевского района</w:t>
      </w:r>
      <w:r>
        <w:rPr>
          <w:sz w:val="28"/>
          <w:szCs w:val="28"/>
        </w:rPr>
        <w:t xml:space="preserve"> Алтайского кра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 8.     </w:t>
      </w:r>
      <w:r>
        <w:rPr>
          <w:b/>
          <w:bCs/>
          <w:sz w:val="28"/>
          <w:szCs w:val="28"/>
        </w:rPr>
        <w:t>Приведение нормативных правовых актов Тюменцевского        райо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лтайского края в соответствие с настоящим Решением</w:t>
      </w:r>
    </w:p>
    <w:p>
      <w:pPr>
        <w:pStyle w:val="Normal"/>
        <w:widowControl w:val="false"/>
        <w:ind w:left="1980" w:hanging="127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 </w:t>
      </w:r>
      <w:r>
        <w:rPr>
          <w:bCs/>
          <w:sz w:val="28"/>
          <w:szCs w:val="28"/>
        </w:rPr>
        <w:t>Тюменцевского района</w:t>
      </w:r>
      <w:r>
        <w:rPr>
          <w:sz w:val="28"/>
          <w:szCs w:val="28"/>
        </w:rPr>
        <w:t xml:space="preserve"> Алтайского края подлежат приведению в соответствие с Решением Тюменцевского РСД Алтайского края «О бюджете Тюменцевского района Алтайского края на 2024 год» не позднее трех месяцев со дня вступления в силу настоящего Решения.</w:t>
      </w:r>
    </w:p>
    <w:p>
      <w:pPr>
        <w:pStyle w:val="23"/>
        <w:suppressAutoHyphens w:val="true"/>
        <w:ind w:firstLine="709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3"/>
        <w:ind w:firstLine="709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татья 9.</w:t>
      </w:r>
      <w:r>
        <w:rPr>
          <w:b/>
          <w:bCs/>
          <w:i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Вступление в силу настоящего Решения </w:t>
      </w:r>
    </w:p>
    <w:p>
      <w:pPr>
        <w:pStyle w:val="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72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11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11"/>
    <w:qFormat/>
    <w:pPr/>
    <w:rPr>
      <w:rFonts w:ascii="Courier New" w:hAnsi="Courier New" w:cs="Courier New"/>
      <w:lang w:val="en-US"/>
    </w:rPr>
  </w:style>
  <w:style w:type="paragraph" w:styleId="23">
    <w:name w:val="Основной текст 2"/>
    <w:basedOn w:val="11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widowControl w:val="false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ambria" w:hAnsi="Cambria" w:cs="Cambria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A176EAFBAB62C3AE7B2155D38F070EC30139CC138F0505EB91EF98088EC3D006AF92DAF42DF677BDF68E3132B33BB0E2A2BD70EFFv54D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0:00Z</dcterms:created>
  <dc:creator>Масютина К.В.</dc:creator>
  <dc:description/>
  <cp:keywords/>
  <dc:language>en-US</dc:language>
  <cp:lastModifiedBy>Пользователь Windows</cp:lastModifiedBy>
  <cp:lastPrinted>2022-11-17T14:44:00Z</cp:lastPrinted>
  <dcterms:modified xsi:type="dcterms:W3CDTF">2023-12-21T02:21:00Z</dcterms:modified>
  <cp:revision>390</cp:revision>
  <dc:subject/>
  <dc:title>Проект</dc:title>
</cp:coreProperties>
</file>