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решению районного Собрания депутатов «О бюджете Тюменцевского </w:t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а Алтайского края на 2024 год»</w:t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менцевского района на 2024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Тюменцевского района на 2024 год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13"/>
        <w:gridCol w:w="1270"/>
      </w:tblGrid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заимствований, тыс. руб.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Тюменцевского район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Тюменцев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8:00Z</dcterms:created>
  <dc:creator>User</dc:creator>
  <dc:description/>
  <cp:keywords/>
  <dc:language>en-US</dc:language>
  <cp:lastModifiedBy>Пользователь Windows</cp:lastModifiedBy>
  <cp:lastPrinted>2022-06-20T17:09:00Z</cp:lastPrinted>
  <dcterms:modified xsi:type="dcterms:W3CDTF">2023-11-28T08:46:00Z</dcterms:modified>
  <cp:revision>34</cp:revision>
  <dc:subject/>
  <dc:title/>
</cp:coreProperties>
</file>