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решению  районного Собрания           депутатов от   25.10.2022 г.  №  </w:t>
      </w:r>
    </w:p>
    <w:p>
      <w:pPr>
        <w:pStyle w:val="Normal"/>
        <w:widowControl w:val="false"/>
        <w:spacing w:lineRule="atLeast" w:line="24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 внесении изменений в Решение от 24.12.2021г.   № 270   "О бюджете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spacing w:lineRule="atLeast" w:line="24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Тюменцевского района  Алтайского       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spacing w:lineRule="atLeast" w:line="24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края на 2022 год"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right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юменцевского района на 2022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Тюменцевского района на 2022 год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3"/>
        <w:gridCol w:w="127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имствований, тыс.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Тюменцевского райо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Тюменцев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8:00Z</dcterms:created>
  <dc:creator>User</dc:creator>
  <dc:description/>
  <cp:keywords/>
  <dc:language>en-US</dc:language>
  <cp:lastModifiedBy>Пользователь Windows</cp:lastModifiedBy>
  <cp:lastPrinted>2022-06-20T17:09:00Z</cp:lastPrinted>
  <dcterms:modified xsi:type="dcterms:W3CDTF">2022-10-18T07:40:00Z</dcterms:modified>
  <cp:revision>27</cp:revision>
  <dc:subject/>
  <dc:title/>
</cp:coreProperties>
</file>