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.202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4.12.2021 г. № 270 «О бюджете Тюменцевского района  Алтайского края  на 2022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Тюменцевское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4.12.2021 г. №270 «О бюджете Тюменцевского района Алтайского края  на 2022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Председатель районного</w:t>
        <w:tab/>
        <w:t xml:space="preserve">  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рания депутатов                                                                                    Ю.М.Белгородце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             И.И.Дитц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48:00Z</dcterms:created>
  <dc:creator>володя</dc:creator>
  <dc:description/>
  <cp:keywords/>
  <dc:language>en-US</dc:language>
  <cp:lastModifiedBy>RSD</cp:lastModifiedBy>
  <cp:lastPrinted>2017-12-28T10:16:00Z</cp:lastPrinted>
  <dcterms:modified xsi:type="dcterms:W3CDTF">2022-10-25T05:14:00Z</dcterms:modified>
  <cp:revision>4</cp:revision>
  <dc:subject/>
  <dc:title>РОССИЙСКАЯ ФЕДЕРАЦИЯ</dc:title>
</cp:coreProperties>
</file>