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Тюменцевского района Алтайского края на 2022 год»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Уставом муниципального образования Тюменцевский район  Алтайского края подготовлены изменения в бюджет Тюменцевского района «О бюджете Тюменцевского района  Алтайского края на 2022 год» с уточнением доходов, расходов и источников финансирования дефицита районного бюджета в 2022 го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ов районного бюджета составлен в сумме 497 млн. 183 тыс. 033 рубля, в том числе объем межбюджетных трансфертов, получаемых из других бюджетов, в сумме 372 млн. 607 тыс. 673 рубля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–507 млн. 684 тыс. 033 рубл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районного бюджета в сумме 10 млн. 501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безвозмездные поступления в районный бюджет от других бюджетов бюджетной системы Российской Федерации  составят 63 млн. 062 тыс. 535 рубле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поступившие межбюджетные трансферты будут направлены по целевому назначению в полном объем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ены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я на поддержку мер по обеспечению сбалансированности бюджетов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6 млн. 400 тыс. руб. </w:t>
      </w:r>
      <w:r>
        <w:rPr>
          <w:rFonts w:cs="Times New Roman" w:ascii="Times New Roman" w:hAnsi="Times New Roman"/>
          <w:sz w:val="24"/>
          <w:szCs w:val="24"/>
        </w:rPr>
        <w:t>(Распоряжение Правительства Алтайского края от 04.07.2022г. №199-р); Увеличить бюджетные ассигнования главным распорядителям бюджетных средств: Комитету по образованию на приобретение угля в сумме 1 млн. 692 тыс.523 руб. 25 коп., на ремонт отопления дошкольного учреждения в сумме 968 тыс. 297 руб. 55 коп.; Комитету по культуре на проектно-сметную документацию дома культуры в сумме 1 млн. 797 тыс. руб.; Администрации района на ремонт административных зданий в сумме 899 тыс.702 руб. 42 коп.; Комитету по финансам для распределения сельским поселениям  на ремонт административных зданий и благоустройство мемориала в сумме 1 млн. 042 тыс. 476 руб.78 коп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тация на поддержку мер по обеспечению сбалансированности бюджетов в сумме </w:t>
      </w:r>
      <w:r>
        <w:rPr>
          <w:rFonts w:cs="Times New Roman" w:ascii="Times New Roman" w:hAnsi="Times New Roman"/>
          <w:b/>
          <w:sz w:val="24"/>
          <w:szCs w:val="24"/>
        </w:rPr>
        <w:t>16 млн. 448 тыс. руб.</w:t>
      </w:r>
      <w:r>
        <w:rPr>
          <w:rFonts w:cs="Times New Roman" w:ascii="Times New Roman" w:hAnsi="Times New Roman"/>
          <w:sz w:val="24"/>
          <w:szCs w:val="24"/>
        </w:rPr>
        <w:t xml:space="preserve"> (Распоряжение Правительства Алтайского края от 10.10.2022г. №292-р); Увеличить бюджетные ассигнования главным распорядителям бюджетных средств: Комитету по финансам для распределения сельским поселениям на подготовку сведений о границах территориальных зон в сумме 2млн.118 тыс. руб.; Комитету по образованию на уголь в сумме 1млн 282 тыс. руб.; Администрации района оснащение объектов в сфере тепло-водоснабжения резервными источниками электрической энергии в сумме 2000,0 тыс. руб.; Комитету по финансам для распределения главным распределителям бюджетных средств в сумме 11млн. 048 тыс. руб.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тации (гранты) за достижение показателей деятельности органов исполнительной власти субъектов Российской Федерации на реализацию социально значимых проектов в сумме </w:t>
      </w:r>
      <w:r>
        <w:rPr>
          <w:rFonts w:cs="Times New Roman" w:ascii="Times New Roman" w:hAnsi="Times New Roman"/>
          <w:b/>
          <w:sz w:val="24"/>
          <w:szCs w:val="24"/>
        </w:rPr>
        <w:t>5 млн. 247 тыс.900 руб.</w:t>
      </w:r>
      <w:r>
        <w:rPr>
          <w:rFonts w:cs="Times New Roman" w:ascii="Times New Roman" w:hAnsi="Times New Roman"/>
          <w:sz w:val="24"/>
          <w:szCs w:val="24"/>
        </w:rPr>
        <w:t xml:space="preserve"> (Распоряжение Правительства Алтайского края от 15.07.2022г. №203-р); Увеличить бюджетные ассигнования главному распорядителю бюджетных средств – Комитету по образованию на ремонт отопления в дошкольном учреждени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е дотации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5 млн. 943 тыс. руб. </w:t>
      </w:r>
      <w:r>
        <w:rPr>
          <w:rFonts w:cs="Times New Roman" w:ascii="Times New Roman" w:hAnsi="Times New Roman"/>
          <w:sz w:val="24"/>
          <w:szCs w:val="24"/>
        </w:rPr>
        <w:t>(Распоряжение Правительства Алтайского края от 07.06.2022г. №169-р). Увеличить бюджетные ассигнования главному распорядителю бюджетных средств- Администрации района на дополнительные меры социальной поддержки населения (компенсация за твердое топливо)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на обеспечение расчетов за топливно-энергетические ресурсы, потребляемые муниципальными учреждениями в сумме </w:t>
      </w:r>
      <w:r>
        <w:rPr>
          <w:rFonts w:cs="Times New Roman" w:ascii="Times New Roman" w:hAnsi="Times New Roman"/>
          <w:b/>
          <w:sz w:val="24"/>
          <w:szCs w:val="24"/>
        </w:rPr>
        <w:t>1 млн.831 тыс. руб.</w:t>
      </w:r>
      <w:r>
        <w:rPr>
          <w:rFonts w:cs="Times New Roman" w:ascii="Times New Roman" w:hAnsi="Times New Roman"/>
          <w:sz w:val="24"/>
          <w:szCs w:val="24"/>
        </w:rPr>
        <w:t xml:space="preserve"> (Закон Алтайского края от 01.07.2022 №57-ЗС “О внесении изменений в закон Алтайского края “О краевом бюджете на 2022 год и плановый период 2023 и 2024 годов”). Увеличить бюджетные ассигнования главным распорядителям бюджетных средств: Комитету по финансам для распределения сельским поселениям в сумме 1 млн. 315 тыс. 592 руб., Комитету по образованию в сумме 515 тыс.408 руб.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я на софинансирование части расходов местных бюджетов по оплате труда работников муниципальных учреждений в сумме  </w:t>
      </w:r>
      <w:r>
        <w:rPr>
          <w:rFonts w:cs="Times New Roman" w:ascii="Times New Roman" w:hAnsi="Times New Roman"/>
          <w:b/>
          <w:sz w:val="24"/>
          <w:szCs w:val="24"/>
        </w:rPr>
        <w:t xml:space="preserve">10 млн. 352 тыс. 600 руб. </w:t>
      </w:r>
      <w:r>
        <w:rPr>
          <w:rFonts w:cs="Times New Roman" w:ascii="Times New Roman" w:hAnsi="Times New Roman"/>
          <w:sz w:val="24"/>
          <w:szCs w:val="24"/>
        </w:rPr>
        <w:t>(Закон Алтайского края от 01.07.2022 №57-ЗС “О внесении изменений в закон Алтайского края “О краевом бюджете на 2022 год и плановый период 2023 и 2024 годов”). Увеличить бюджетные ассигнования главным распорядителям бюджетных средств: Администрации района в сумме 2млн.200 тыс. руб., Комитету по образованию в сумме 3 млн. 252 тыс. 600 руб., Комитету по культуре в сумме 3млн.руб., Комитету по финансам для распределения сельским поселениям в сумме 1млн.900 тыс. руб.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на реализацию мероприятий, направленных на обеспечение стабильного водоснабжения населения Алтайского кра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5 млн. 921 тыс.900 руб. </w:t>
      </w:r>
      <w:r>
        <w:rPr>
          <w:rFonts w:cs="Times New Roman" w:ascii="Times New Roman" w:hAnsi="Times New Roman"/>
          <w:sz w:val="24"/>
          <w:szCs w:val="24"/>
        </w:rPr>
        <w:t>(Закон Алтайского края от 01.07.2022 №57-ЗС “О внесении изменений в закон Алтайского края “О краевом бюджете на 2022 год и плановый период 2023 и 2024 годов”). Увеличить бюджетные ассигнования главному распорядителю бюджетных средств - Администрации район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я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62 тыс.600 руб. </w:t>
      </w:r>
      <w:r>
        <w:rPr>
          <w:rFonts w:cs="Times New Roman" w:ascii="Times New Roman" w:hAnsi="Times New Roman"/>
          <w:sz w:val="24"/>
          <w:szCs w:val="24"/>
        </w:rPr>
        <w:t>(Распоряжение Правительства Алтайского края от 21.07.2022г. №210-р). Увеличить бюджетные ассигнования главному распорядителю бюджетных средств - Администрации район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ия на содержание ребенка в семье опекуна (попечителя) и приемной семье, а также на вознаграждение, причитающееся приемному родителю в сумме </w:t>
      </w:r>
      <w:r>
        <w:rPr>
          <w:rFonts w:cs="Times New Roman" w:ascii="Times New Roman" w:hAnsi="Times New Roman"/>
          <w:b/>
          <w:sz w:val="24"/>
          <w:szCs w:val="24"/>
        </w:rPr>
        <w:t>353,0 тыс. руб.</w:t>
      </w:r>
      <w:r>
        <w:rPr>
          <w:rFonts w:cs="Times New Roman" w:ascii="Times New Roman" w:hAnsi="Times New Roman"/>
          <w:sz w:val="24"/>
          <w:szCs w:val="24"/>
        </w:rPr>
        <w:t xml:space="preserve"> (Закон Алтайского края от 01.07.2022 №57-ЗС “О внесении изменений в закон Алтайского края “О краевом бюджете на 2022 год и плановый период 2023 и 2024 годов”). Увеличить бюджетные ассигнования главному распорядителю бюджетных средств- Комитету по образованию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ия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8,0 тыс. руб. </w:t>
      </w:r>
      <w:r>
        <w:rPr>
          <w:rFonts w:cs="Times New Roman" w:ascii="Times New Roman" w:hAnsi="Times New Roman"/>
          <w:sz w:val="24"/>
          <w:szCs w:val="24"/>
        </w:rPr>
        <w:t>(Закон Алтайского края от 01.07.2022 №57-ЗС “О внесении изменений в закон Алтайского края “О краевом бюджете на 2022 год и плановый период 2023 и 2024 годов”). Увеличить бюджетные ассигнования главному распорядителю бюджетных средств - Комитету по образованию в сумме 14,0 тыс. руб., Администрации района в сумме 14,0 тыс. руб.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в сумме </w:t>
      </w:r>
      <w:r>
        <w:rPr>
          <w:rFonts w:cs="Times New Roman" w:ascii="Times New Roman" w:hAnsi="Times New Roman"/>
          <w:b/>
          <w:sz w:val="24"/>
          <w:szCs w:val="24"/>
        </w:rPr>
        <w:t>8 млн. 495 тыс. руб.</w:t>
      </w:r>
      <w:r>
        <w:rPr>
          <w:rFonts w:cs="Times New Roman" w:ascii="Times New Roman" w:hAnsi="Times New Roman"/>
          <w:sz w:val="24"/>
          <w:szCs w:val="24"/>
        </w:rPr>
        <w:t xml:space="preserve"> (Закон Алтайского края от 01.07.2022 №57-ЗС “О внесении изменений в закон Алтайского края “О краевом бюджете на 2022 год и плановый период 2023 и 2024 годов”). Увеличить бюджетные ассигнования главному распорядителю бюджетных средств - Комитету по образованию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я на обеспечение государственных гарантий реализации прав</w:t>
      </w:r>
    </w:p>
    <w:p>
      <w:pPr>
        <w:pStyle w:val="Normal"/>
        <w:widowControl w:val="false"/>
        <w:spacing w:lineRule="auto" w:line="240" w:before="0" w:after="0"/>
        <w:ind w:left="1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лучение общедоступного и бесплатного дошкольного образования   в  дошкольных образовательных организациях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 млн. 999 тыс. руб. </w:t>
      </w:r>
      <w:r>
        <w:rPr>
          <w:rFonts w:cs="Times New Roman" w:ascii="Times New Roman" w:hAnsi="Times New Roman"/>
          <w:sz w:val="24"/>
          <w:szCs w:val="24"/>
        </w:rPr>
        <w:t>(Закон Алтайского края от 01.07.2022 №57-ЗС “О внесении изменений в закон Алтайского края “О краевом бюджете на 2022 год и плановый период 2023 и 2024 годов”). Увеличить бюджетные ассигнования главному распорядителю бюджетных средств - Комитету по образованию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венция на функционирование административных комиссий при местных администрациях в сумме </w:t>
      </w:r>
      <w:r>
        <w:rPr>
          <w:rFonts w:cs="Times New Roman" w:ascii="Times New Roman" w:hAnsi="Times New Roman"/>
          <w:b/>
          <w:sz w:val="24"/>
          <w:szCs w:val="24"/>
        </w:rPr>
        <w:t>12,0 тыс. руб.</w:t>
      </w:r>
      <w:r>
        <w:rPr>
          <w:rFonts w:cs="Times New Roman" w:ascii="Times New Roman" w:hAnsi="Times New Roman"/>
          <w:sz w:val="24"/>
          <w:szCs w:val="24"/>
        </w:rPr>
        <w:t xml:space="preserve"> (Закон Алтайского края от 01.07.2022 №57-ЗС “О внесении изменений в закон Алтайского края “О краевом бюджете на 2022 год и плановый период 2023 и 2024 годов”). Увеличить бюджетные ассигнования главному распорядителю бюджетных средств – Администрации район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ия на осуществление первичного воинского учета органами местного самоуправления поселений, муниципальных и городских округов в сумме </w:t>
      </w:r>
      <w:r>
        <w:rPr>
          <w:rFonts w:cs="Times New Roman" w:ascii="Times New Roman" w:hAnsi="Times New Roman"/>
          <w:b/>
          <w:sz w:val="24"/>
          <w:szCs w:val="24"/>
        </w:rPr>
        <w:t>79 тыс.300 руб.</w:t>
      </w:r>
      <w:r>
        <w:rPr>
          <w:rFonts w:cs="Times New Roman" w:ascii="Times New Roman" w:hAnsi="Times New Roman"/>
          <w:sz w:val="24"/>
          <w:szCs w:val="24"/>
        </w:rPr>
        <w:t xml:space="preserve"> (Закон Алтайского края от 01.07.2022 №57-ЗС “О внесении изменений в закон Алтайского края “О краевом бюджете на 2022 год и плановый период 2023 и 2024 годов”). Увеличить бюджетные ассигнования главному распорядителю бюджетных средств – Комитету по финансам для распределения сельским поселениям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прочих безвозмездных поступлений от негосударственных организаций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67,0 тыс. руб. </w:t>
      </w:r>
      <w:r>
        <w:rPr>
          <w:rFonts w:cs="Times New Roman" w:ascii="Times New Roman" w:hAnsi="Times New Roman"/>
          <w:sz w:val="24"/>
          <w:szCs w:val="24"/>
        </w:rPr>
        <w:t>Увеличить бюджетные ассигнования главному распорядителю бюджетных средств Комитету по образованию на ремонт помещения.</w:t>
      </w:r>
    </w:p>
    <w:p>
      <w:pPr>
        <w:pStyle w:val="Normal"/>
        <w:widowControl w:val="false"/>
        <w:spacing w:lineRule="auto" w:line="240" w:before="0" w:after="0"/>
        <w:ind w:left="11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ьше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на реализацию мероприятий по строительству, реконструкции, ремонту и капитальному ремонту объектов теплоснабжения в сумме </w:t>
      </w:r>
      <w:r>
        <w:rPr>
          <w:rFonts w:cs="Times New Roman" w:ascii="Times New Roman" w:hAnsi="Times New Roman"/>
          <w:b/>
          <w:sz w:val="24"/>
          <w:szCs w:val="24"/>
        </w:rPr>
        <w:t>177 тыс. 600 руб</w:t>
      </w:r>
      <w:r>
        <w:rPr>
          <w:rFonts w:cs="Times New Roman" w:ascii="Times New Roman" w:hAnsi="Times New Roman"/>
          <w:sz w:val="24"/>
          <w:szCs w:val="24"/>
        </w:rPr>
        <w:t>. (Распоряжение Правительства Алтайского края №270-р от 19.09.2022г.) Уменьшить бюджетные ассигнования главным распорядителям бюджетных средств: Комитету по финансам для распределения сельским поселениям в сумме 170,81225 тыс. руб., Администрации района в сумме 6,78775 тыс. руб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на реализацию инициативных проектов развития (создания) общественной инфраструктуры муниципальных образований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65 руб. </w:t>
      </w:r>
      <w:r>
        <w:rPr>
          <w:rFonts w:cs="Times New Roman" w:ascii="Times New Roman" w:hAnsi="Times New Roman"/>
          <w:sz w:val="24"/>
          <w:szCs w:val="24"/>
        </w:rPr>
        <w:t>(Распоряжение Правительства Алтайского края №257-р от 02.09.2022г.) Уменьшить бюджетные ассигнования главному распорядителю бюджетных средств - Комитету по финансам для распределения сельским поселениям (с. Урывка).</w:t>
      </w:r>
    </w:p>
    <w:p>
      <w:pPr>
        <w:pStyle w:val="Normal"/>
        <w:widowControl w:val="false"/>
        <w:spacing w:lineRule="auto" w:line="240" w:before="0" w:after="0"/>
        <w:ind w:left="12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расходов районного бюджета по сравнению с ранее утвержденным планом предлагается уточнить на 63 млн. 062 тыс. 533 рубля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ьшить бюджетные ассигнования: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района в сумме 1 млн.200 тыс. 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дразделу Прочие выплаты по обязательствам государства с прочих закупок товаров, работ и услуг в сумме 1млн. 200 тыс. 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итету по культуре в сумме 2 млн. 700 тыс. 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одразделу Дополнительное образование детей с субсидии бюджетным учреждениям на финансовое обеспечение муниципального задания на оказание муниципальных услуг (выполнение работ) в сумме 2 млн. 700 тыс. 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итету по финан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ля распределения сельским поселениям в сумме 203 тыс.775 рублей 87 копеек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дразделу Коммунальное хозяйство расходы на реализацию мероприятий по строительству, реконструкции, ремонту и капитальному ремонту объектов теплоснабжения в сумме 203 тыс.775 рублей 87 копее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бюджетные ассигнования: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итету по образованию в сумме 203 тыс. 775 рублей 87 копее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реализацию мероприятий по строительству, реконструкции, ремонту и капитальному ремонту объектов теплоснабжения в сумме 203 тыс. 775 рублей 87 копеек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Комитету по финансам в сумме 3 млн. 900 тыс. 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подраздел Другие общегосударственные вопросы в сумме 3 млн. 900 тыс. руб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ции района в сумм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68 тыс. 427 рублей 09 копеек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 подраздела Центральный аппарат органов местного самоуправле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онда оплаты труда муниципальных органов в сумме 679,745 тыс. руб.  на софинансирование субсидии на софинансирование части расходов местных бюджетов по оплате труда работников муниципальных учреждений в  сумме  104,3 тыс. руб. и на прочие выплаты по обязательствам государства в сумме 575,445 тыс. руб.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подраздела Центральный аппарат органов местного самоуправления с прочих закупок товаров, работ и услуг в сумме 78,31318 тыс. руб. на Софинансирование субсидии на обеспечение расчетов за топливно-энергетические ресурсы, потребляемые муниципальными учреждениями в сумме 18,496 тыс. руб. и на Софинансирование расходов на реализацию мероприятий, направленных на обеспечение стабильного водоснабжения населения Алтайского края в сумме 59,81718 тыс. руб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муниципальной программы в области защиты населения и территорий от чрезвычайных ситуаций, обеспечения пожарной безопасности и безопасности людей на водных объектах Тюменцевского района Алтайского края в сумме 58,8925 тыс. руб. и с Софинансирования расходов на реализацию  мероприятий по строительству, реконструкции, ремонту и капитальному ремонту объектов теплоснабжения в сумме 51,47641 тыс. руб. на прочие закупки товаров, работ и услуг подраздела Центральный аппарат органов местного самоуправления в сумме 90,36891 тыс. руб. и на Расходы на выполнение других обязательств государства в сумме 20,0 тыс. руб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итету по образованию в сумме 1 млн. 150 тыс.583 рубля 05 копеек</w:t>
      </w:r>
    </w:p>
    <w:p>
      <w:pPr>
        <w:pStyle w:val="Style16"/>
        <w:tabs>
          <w:tab w:val="clear" w:pos="708"/>
          <w:tab w:val="left" w:pos="14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подраздела Общее образование с субсидии бюджетным учреждениям на   финансовое обеспечение муниципального задания на оказание муниципальных услуг (выполнение работ) в сумме 1 млн. 133 тыс. 900 руб. на реализацию мероприятий муниципальной программы "Капитальный ремонт общеобразовательных организаций Тюменцевского района" в сумме 1млн.руб. и на пособия, компенсации и иные социальные выплаты гражданам, кроме публичных нормативных обязательств муниципальной программы «Сохранение и развитие системы летнего отдыха, оздоровления, занятости детей и подростков в Тюменцевском районе» в сумме  133 тыс.900 руб.;</w:t>
      </w:r>
    </w:p>
    <w:p>
      <w:pPr>
        <w:pStyle w:val="Style16"/>
        <w:tabs>
          <w:tab w:val="clear" w:pos="708"/>
          <w:tab w:val="left" w:pos="142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подраздела Общее образование с прочих закупок товаров, работ и услуг в  сумме 16,68305 тыс. руб. на Софинансирование расходов на реализацию  мероприятий по строительству, реконструкции, ремонту и капитальному ремонту объектов теплоснабжения.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едатель комитета по финансам                                                        Л. А. Дамер          </w:t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5" w:hanging="405"/>
      </w:pPr>
      <w:rPr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RSD</cp:lastModifiedBy>
  <cp:lastPrinted>2022-10-24T14:47:00Z</cp:lastPrinted>
  <dcterms:modified xsi:type="dcterms:W3CDTF">2022-10-24T07:49:00Z</dcterms:modified>
  <cp:revision>1163</cp:revision>
  <dc:subject/>
  <dc:title/>
</cp:coreProperties>
</file>