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03.201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«Заключение договоров купли-продажи муниципального имущества,  находящегося в собственност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юменцевский район Алтайского края»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Тюменцевского муниципального района от 05.10.2011 года № 461 «Об утверждении Порядка формирования и ведения реестра муниципальных услуги Порядка разработки и утверждения административных регламентов исполнения муниципальных функций (предоставления муниципальных услуг), Администрация района ПОСТАНОВЛЯЕТ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. Утвердить административный регламент «Заключение договоров купли-продажи муниципального имущества  находящихся в собственности муниципального образования Тюменцевский район» (приложение 1)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ab/>
        <w:t>2. Контроль за исполнением постановления возложить на председателя комитета по экономике, имущественным и земельным отношениям (Логиновского А.И.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ab/>
        <w:t>3. Опубликовать настоящее постановление в газете «Вперед» и разместить на официальном сайте Администрации Тюменцевского район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</w:t>
        <w:tab/>
        <w:tab/>
        <w:t>Е.А. Зибен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Логиновский А.И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менцевского района</w:t>
      </w:r>
    </w:p>
    <w:p>
      <w:pPr>
        <w:pStyle w:val="Heading"/>
        <w:tabs>
          <w:tab w:val="clear" w:pos="720"/>
          <w:tab w:val="right" w:pos="9212" w:leader="none"/>
        </w:tabs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__________2011  №  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лючение договоров купли – продажи муниципального имущества находящегося в собственности  муниципального образования Тюменц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>
          <w:iCs/>
        </w:rPr>
        <w:tab/>
        <w:t>1.1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о предоставлению муниципальной услуги «Заключение договоров купли – продажи муниципального имущества находящегося в собственности Тюменцевского района определяет сроки и последовательность действий (административных процедур) при осуществлении полномочий по предоставлению муниципальной услуги по заключению договоров купли – продажи муниципального имущества (далее – муниципальная услуга) по результатам проведения торгов.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/>
        <w:tab/>
        <w:t>1.2. Перечень нормативных правовых актов, регулирующих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аждански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Федеральный закон от 06.10.2003 № 131-ФЗ «Об общих принципах организации местного самоупр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1.12.2001 № 178-ФЗ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ложение о комитете по экономике, имущественным и земельным отношениям Администрации Тюменцевского района Алтайского края, утвержденное решением РСД от 30.06.2009 г. № 100.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1.3. Наименование структурного подразделения Администрации Тюменцевского муниципального района, исполняющего муниципаль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ем муниципальной услуги является Комитет по экономике, имущественным и земельным отношениям Администрации Тюменцевского района (далее по тексту - Комитет);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>
          <w:iCs/>
        </w:rPr>
        <w:tab/>
        <w:t>1.4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заключение договоров купли – продажи муниципального имущества или отказ в заключении такого договора.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>
          <w:iCs/>
        </w:rPr>
        <w:tab/>
        <w:t>1.5. Описание заявителей, имеющих право на получе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ителями для предоставления муниципальной услуги могут быть физические и юридические лица, заинтересованные в приобретении муниципального имущества и признанные в установленном порядке победителями аукциона (конкурса), а так же подавшие заявку (приложение №1) на приобретение имущества при продаже данного имущества посредством публичного предложения, субъекты малого и среднего предпринимательства, пользующиеся преимущественным правом на приобретение имущества в рамках реализации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жет выступать другое физическое лицо, наделенное соответствующими полномочиями в установленном порядк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1.6. Муниципальная услуга предоставляется бесплатно.</w:t>
      </w:r>
    </w:p>
    <w:p>
      <w:pPr>
        <w:pStyle w:val="1TimesNewRoman14pt18"/>
        <w:rPr/>
      </w:pPr>
      <w:r>
        <w:rPr/>
        <w:tab/>
        <w:t>2. Требования к порядку предоставления муниципальной услуги</w:t>
      </w:r>
    </w:p>
    <w:p>
      <w:pPr>
        <w:pStyle w:val="Heading2"/>
        <w:spacing w:before="120" w:after="120"/>
        <w:ind w:right="282" w:hanging="0"/>
        <w:jc w:val="both"/>
        <w:rPr>
          <w:iCs/>
        </w:rPr>
      </w:pPr>
      <w:r>
        <w:rPr>
          <w:iCs/>
        </w:rPr>
        <w:tab/>
        <w:t>2.1. Порядок информирования о правилах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слуге, порядке, сроках и месте ее предоставления можно получить по телефонам: 8(38588) 2-26-9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жим работы Комитета: с 8.00 до 17.00, обед с 13.00 до 14.00, выходные дни – суббота, воскресенье. В предпраздничные дни продолжительность рабочего времени сокращается на 1 ч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нахождения Комитета: 658580 Алтайский край, Тюменцевский район, с. Тюменцево, пер. Центральный, дом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 для направления документов и обращений: 658580 Алтайский край, Тюменцевский район, с. Тюменцево, пер. Центральный, дом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онсультации о процедуре предоставления муниципальной услуги Заявители обращ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чно в Комит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телефону в Комит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чтой.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>
          <w:iCs/>
        </w:rPr>
        <w:tab/>
        <w:t>2.2.Сроки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казания муниципальной услуги соста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ь дней с даты подведения итогов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ять дней с даты подведения итогов продажи имущества без объявления ц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ь регистрации заявки на приобретение муниципального имущества посредством публичного пред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ять дней с даты подведения итогов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идцать дней со дня получения субъектом малого или среднего предпринимательства предложения о заключении договора купли-продажи арендованного имущества и (или) проекта договора купли-продажи арендованного имущества.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>
          <w:iCs/>
        </w:rPr>
        <w:tab/>
        <w:t>2.3.Основания для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заключении договора купли-продажи муниципального имущества в порядке реализации преимущественного права приобретения являются следующие случа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е лицо не соответствует требованиям, установленным ст. 3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интересованное лицо не соответствует требованиям, установленным ст. 4  24.07.2007 № 209-ФЗ «О развитии малого и среднего предпринимательства в Российской Федер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е лицо утратило преимущественное право на приобретение арендуемого имущества.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>
          <w:iCs/>
        </w:rPr>
        <w:tab/>
        <w:t>2.4.Требования к места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иема Заявителей осуществляется ежедневно в течение всего рабочего времени в соответствии с режимом работы Комитета, указанным в подразделе 2.1. раздела II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Комитета, предоставляющий муниципальную услугу, обязан предложить Заявителю воспользоваться стулом, находящимся рядом с рабочим местом данного сотруд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е места специалистов Комитета, предоставляющих муниципальную услугу, оборудуются компьютерами (1 компьютер с установленными справочно-правовыми системами на каждого сотрудника) и оргтехникой, позволяющими своевременно и в полном объеме получать справочную информацию и организовать предоставление муниципальной услуги в полном объеме. Ответственному за предоставление муниципальной услуги, обеспечивается доступ в Интернет и выделяется бумага, расходные материалы и канцтовары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5. Перечень документов, предъявляемых Заявителями или их полномочными представителями при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муниципального имущества с аукциона (по результатам конкурса) предоставляются документы, указанные в соответствующем информационном со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муниципального имущества посредством публичного предложения, заинтересованное лицо представляет заявку на приобретение имущества согласно информационному сообщ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иобретения недвижимого имущества в собственность субъектами малого и среднего предпринимательства в порядке реализации преимущественного права на приобретение арендуемого имущества, заинтересованные лица представляют в Комитет (на имя председателя комитет) заявление (приложение №2) о соответствии условиям отнесения к категории субъектов малого или среднего предпринимательства, установленным статьей 4 Федерального закона от 24.07.2007 № 209-ФЗ «О развитии малого и среднего предпринимательства в Российской Федерации», и о реализации преимущественного права на приобретение арендуемого имущества. Заявление подается с приложением документов, подтверждающих право заявителя на выкуп. В заявлении должен быть указан порядок оплаты (единовременно или в рассрочку), а также срок рассрочки.</w:t>
      </w:r>
    </w:p>
    <w:p>
      <w:pPr>
        <w:pStyle w:val="1TimesNewRoman14pt18"/>
        <w:rPr/>
      </w:pPr>
      <w:r>
        <w:rPr/>
        <w:tab/>
        <w:t>3. Административные процедуры предоставления муниципальной услуги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>
          <w:iCs/>
        </w:rPr>
        <w:tab/>
        <w:t>3.1. Подготовка и заключение договора купли продажи муниципального имущества по результатам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подготовки и заключения договора купли-продажи муниципального имущества является оформленный протокол об итогах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дного рабочего дня с момента оформления протокола об итогах аукциона по продаже муниципального имущества специалистами Комитета готовится договор купли – продажи муниципального имущества и передается на согласование Председательу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Комитета в течение одного рабочего дня подписывает договор купли-продажи муниципального имущества и возвращает его специалисту Комитета, который устно по телефону извещает Заявителя о необходимости подписать договор купли-продажи имущества в течение пяти дней с даты подведения итогов аукциона.  Последовательность  прохождения процедуры по подготовки и заключению договора купли-продажи муниципального имущества по результатам аукциона подробно показана  в    блок-схеме  №3.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>
          <w:iCs/>
        </w:rPr>
        <w:tab/>
        <w:t>3.2. Подготовка и заключение договора купли-продажи муниципального имущества продаваемого по результатам проведен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подготовки и заключения договора купли-продажи муниципального имущества является оформленный протокол об итогах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семи рабочих дней с момента оформления протокола об итогах конкурса по продаже муниципального имущества специалистами Комитета готовится договор купли – продажи муниципального имущества и передается на согласование Председателю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Комитета в течении трех рабочих дней подписывает договор купли-продажи муниципального имущества и возвращает его специалисту Комитета, который устно по телефону извещает Покупателя о необходимости подписать договор купли-продажи имущества.</w:t>
      </w:r>
    </w:p>
    <w:p>
      <w:pPr>
        <w:pStyle w:val="Heading2"/>
        <w:spacing w:before="120" w:after="120"/>
        <w:ind w:right="-2" w:hanging="0"/>
        <w:jc w:val="both"/>
        <w:rPr>
          <w:iCs/>
        </w:rPr>
      </w:pPr>
      <w:r>
        <w:rPr>
          <w:iCs/>
        </w:rPr>
        <w:tab/>
        <w:t>3.3. Заключение договора купли-продажи муниципального имущества продаваемого посредством публичного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заключения договора купли-продажи муниципального имущества посредством публичного предложения является поданная заявка  о продаже муниципального имущества по цене первоначального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, указанные в п.1.5 настоящего Административного регламента, заинтересованные в приобретении муниципального имущества, продаваемого посредством публичного предложения, представляют в Комитет заявку на приобретение муниципального имущества посредством публичного предложения и документы, указанные в соответствующем информационном сообщении о продаже муниципального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приобретение указанного имущества по цене (первоначального) предложения начинается с даты, объявленной в информационном со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риобретения муниципального имущества принадлежит Заявителю, который первым подал в установленный срок заявку на приобретение указанного имущества по цене  (первоначального) предложения. Указанная заявка удовлетворяется по цене первоначального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ая заявка является принятием предложения (акцептом) о заключении договора купли-продажи муниципального имущества по цене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муниципального имущества заключается в день регистрации заявки. Последовательность подготовки и заключения договора купли-продажи арендуемого имущества в порядке реализации преимущественного права арендаторов на имущество  показана в блок-схеме №4.</w:t>
      </w:r>
    </w:p>
    <w:p>
      <w:pPr>
        <w:pStyle w:val="1TimesNewRoman14pt18"/>
        <w:rPr/>
      </w:pPr>
      <w:r>
        <w:rPr/>
        <w:t>4. Порядок и формы контроля за совершением действий и принятием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троль за соблюдением последовательности административных процедур, установленных регламентом, и за принятием решений при предоставлении услуги осуществляется Председателем Комитет, ответственным за оказание услуги, на каждом из этапов предоставл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выявления в результате осуществления контроля за оказанием услуги нарушений прав заявителя привлечение к ответственности виновных лиц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если заявитель не согласен с результатом оказания муниципальной услуги, он вправе обжаловать действия (бездействие) и решения, осуществляемые (принятые) в ходе исполнения административного регламента, в судебном поряд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Порядок обжалования действия (бездействия) и решений, принятых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ин может обратиться с жалобой на решение или действие (бездействие), принятое на основании настоящего Административного регламента (далее - обращение),   письменно или устно к Председателю отдела курирующему предоставление муниципальной услуги, к председателю Комитета,  главе  Администрации Тюменц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ращении с устной жалобой председателю Комитета ответ на обращение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органа местного самоуправления, в который направляется обращение, или фамилию, имя, отчество должностн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 быть направлен 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 (его уполномоченного представителя) и 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быть рассмотрено в течение 30 рабочих дней с даты его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действующего законодательства, настоящего Административного регламента и повлекшие за собой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читаются разрешенными, если рассмотрены поставленные в них вопросы и даны письменные ответы (в пределах компетенции) по существу поставленных в обращения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ия (бездействия) и решения, принятые в ходе предоставления муниципальной услуги, могут быть обжалованы в суд путем подачи заявления об оспаривании решений, действия (бездействия) органа местного самоуправления, должностного лица, муниципального служащего в порядке и в сроки, установленные действующим законодательством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  по заключению договоров купли – продажи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5664" w:firstLine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тета по экономике, имуществу и земл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т 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преимущественного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арендуемого муниципального имущ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цевского муниципального района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я юридических лиц - полное наименование юридического лиц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предпринимателей, осуществляющих свою деятельность без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ридического лица, - фамилия, имя, отчество, паспортные данны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казать данные лица подписавшего заявление [должность, Ф.И.О.]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реквизиты документа на основании которого он действует: Устав, доверенность и т.п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ю  о  своем  волеизъявлении  о  реализации  преимущественного  права на   приобретение   по   рыночной   стоимости   арендуемого   муниципального   имуще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имущества, его основные характеристи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 отнесения к категории субъектов малого или среднего предпринимательства, установленным статьей 4 федерального закона от 24.07.2007 № 209-ФЗ «О развитии малого и среднего предпринимательства в Российской Федерации», соответствую (согласно заявлению о соответствии арендатора условиям отнесения к категории субъектов малого или среднего предпринимательства, установленным статьей 4 ФЗ от 24.07.2007 № 209-ФЗ «О развитии малого и среднего предпринимательства в Российской Федерации») и   ст.3  ФЗ  от 22.07.2008г «Об особенностях отчуждения недвижимого имущества, находящегося в муниципальной собственности и арендуемого субъектами малого и среднего предпринимательства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едмете выкупа арендуемого муниципального имущества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рок аренды (срок пользования муниципальным имуществом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, номер (номера) договора (договоров)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лощадь арендуемого имущества 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латы приобретаемого арендуемого имущества 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единовременно или в рассрочку, срок рассрочки оплаты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 по  которому  Заявителю  следует направлять извещение о принятом решении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явление о соответствии арендатора условиям отнесения к категории субъектов малого и среднего предпринимательств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 дополнительно представляю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отариально заверенные копии: учредительных документов (с изменениями), свидетельства о внесении записи в ЕГРЮЛ, свидетельства о постановке на учет в налоговом орган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заявителя и законодательством государства, в котором зарегистрирован заявитель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адлежащим образом оформленные и заверенные документы, подтверждающие полномочия органов управления и должностных лиц заявителя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 дополнительно представляют</w:t>
      </w:r>
      <w:r>
        <w:rPr>
          <w:rFonts w:cs="Times New Roman" w:ascii="Times New Roman" w:hAnsi="Times New Roman"/>
          <w:sz w:val="24"/>
          <w:szCs w:val="24"/>
        </w:rPr>
        <w:t>: копию документа, удостоверяющего личность, заверенные копии: свидетельства о государственной регистрации и свидетельства о постановке на учет в налоговом органе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случае подачи заявления представителем заявителя предъявляется надлежащим образом оформленная доверенность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_______ (_______________________)   телефоны ______________         </w:t>
      </w:r>
      <w:r>
        <w:rPr>
          <w:rFonts w:cs="Times New Roman" w:ascii="Times New Roman" w:hAnsi="Times New Roman"/>
          <w:i/>
          <w:sz w:val="24"/>
          <w:szCs w:val="24"/>
        </w:rPr>
        <w:t>(Ф.И.О., должност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0_ г.                М.П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дата подачи заявления)</w:t>
      </w:r>
      <w:r>
        <w:br w:type="page"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Комитета по экономике, имуществу и земле  по заключению договоров купли – продажи муниципального имущества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ответствии арендатора условиям отнесения к катег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статьей 4 Федерального закона от 24.07.2007 № 209-ФЗ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азвитии малого и среднего предпринима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й Федераци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ля юридических лиц - полное наименование юридического лиц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предпринимателей, осуществляющих свою деятельность без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ридического лица, - фамилия, имя, отчество, паспортные данны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казать данные лица подписавшего заявление [должность, Ф.И.О.]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реквизиты документа на основании которого он действует: Устав, доверенность и т.п.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 условиям отнесения к категории субъектов малого или среднего предпринимательства, установленным ст. 4 ФЗ от 24.07.2007 № 209-ФЗ «О развитии малого и среднего предпринимательства в Российской Федерации», ст.3  ФЗ  от 22.07.2008г «Об особенностях отчуждения недвижимого имущества, находящегося в муниципальной собственности и арендуемого субъектами малого и среднего предпринимательства». соответствую и подтверждаю документально (подтвердить документально все сведения, предусмотренные статьей 4 вышеуказанного закона)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юридических лиц. В случае если доля участия одного или нескольких юридических лиц в уставном (складочном) капитале (паевом фонде) заявителя превышает двадцать пять процентов, предоставляется также выписка из Единого государственного реестра юридических лиц на каждое такое юридическое лиц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  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Сведений о среднесписочной численности за предшествующий календарный год по форме по КНД 1110018, утвержденной приказом ФНС «Об утверждении формы сведений о среднесписочной численности работников за предшествующий календарный год» № ММ-3-25/174 от 29.03.2007г. (с отметкой налоговой инспекции)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о ста человек включительно для малых предприятий; среди малых предприятий выделяются микропредприятия - до пятнадцати человек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) для юридических лиц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прибылях и убытках за предшествующий финансовый год по форме № 2, утвержденной Приказом Минфина РФ «О формах бухгалтерской отчетности предприятий» от 22.07.2003 № 67н с отметкой налоговой инспекции (для организаций, применяющих общий режим налогообложения и организаций, уплачивающих единый налог на вмененный доход);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ведомления о возможности применения упрощенной системы налогообложения по форме № 26.2-2, утвержденной Приказом МНС России «Об утверждении форм документов для применения упрощенной системы налогообложения» от 19.09.2002г. № ВГ-3-22/495 (для организаций, применяющих упрощенную систему налогообложе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) для индивидуальных предпринимателей: справка о размере выручки за предшествующий год)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 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 среднего предпринимательст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, по  которому  Заявителю  следует  направлять  извещение  о  принятом  решен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________________________ (________________)   телефон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(Ф.И.О., должность)                            (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0_ г.                      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дата подачи заявления)</w:t>
      </w:r>
      <w:r>
        <w:br w:type="page"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Комитета по экономике, имуществу и земле по заключению договоров купли – продажи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и и заключения договора купли-продажи муниципального имуще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результатам аукциона и конкур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общение о проведении аукциона (конкурс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укциона (конкурса). Определение победителя аукциона (конкурса) (1д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отокола об итогах аукциона (конкурса)(1 д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а купли-продажи муниципального имущества. Согласование с правовым отделом.  (1 д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договора Председателем  Комитет по экономике, имуществу и земле Администрации Тюменцевского района(1д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оговора купли-продажи победителю аукциона (конкурса) на подпи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ерехода права собственности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Комитета по экономике, имуществу и земле по заключению договоров купли – продажи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и и заключения договора купли-продажи арендуемого имущества в порядке реализации преимущественного права арендаторов на приобретение арендуем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425"/>
        <w:gridCol w:w="524"/>
        <w:gridCol w:w="2268"/>
        <w:gridCol w:w="2169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 направляет заявление о преимущественном праве на приобретение арендуемого имущества в адрес председателя  Комитета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соответствии заявителя установленным критериям, дающим преимущественное право на приобретение арендуемого имущества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соответствует установленным критериям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не соответствует установленным критериям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решения об условиях приватизации и подписание главой Администрации Тюменцевского района 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исьменного ответа заявителю с указанием причин отказа в реализации преимущественного права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направление Заявителю проектов договора купли-продажи и требования о погашении задолженности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направляет в Комитет письменное согласие на заключение  договора купли-продажи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не направляет письменного согласия в Комитет, либо не оплачивает задолженность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договора председателем Комитета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утрачивает преимущественное право на приобретение арендуемого имущества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оговора купли-продажи на подпись покупателю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ерехода права собственности</w:t>
            </w:r>
          </w:p>
        </w:tc>
      </w:tr>
    </w:tbl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3pt">
    <w:name w:val="Стиль 13 pt полужирный вправо"/>
    <w:basedOn w:val="Normal"/>
    <w:qFormat/>
    <w:pPr>
      <w:jc w:val="center"/>
    </w:pPr>
    <w:rPr>
      <w:b/>
      <w:bCs/>
      <w:sz w:val="26"/>
    </w:rPr>
  </w:style>
  <w:style w:type="paragraph" w:styleId="13pt1">
    <w:name w:val="Стиль 13 pt полужирный по центру"/>
    <w:basedOn w:val="Normal"/>
    <w:qFormat/>
    <w:pPr>
      <w:jc w:val="center"/>
    </w:pPr>
    <w:rPr>
      <w:b/>
      <w:bCs/>
      <w:sz w:val="26"/>
    </w:rPr>
  </w:style>
  <w:style w:type="paragraph" w:styleId="1TimesNewRoman14pt18">
    <w:name w:val="Стиль Заголовок 1 + Times New Roman 14 pt по центру Перед:  18 п..."/>
    <w:basedOn w:val="Heading1"/>
    <w:qFormat/>
    <w:pPr>
      <w:numPr>
        <w:ilvl w:val="0"/>
        <w:numId w:val="0"/>
      </w:numPr>
      <w:spacing w:before="360" w:after="120"/>
      <w:ind w:right="0" w:hanging="0"/>
      <w:jc w:val="both"/>
      <w:outlineLvl w:val="9"/>
    </w:pPr>
    <w:rPr>
      <w:b/>
      <w:bCs/>
      <w:kern w:val="2"/>
      <w:sz w:val="28"/>
      <w:szCs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50:00Z</dcterms:created>
  <dc:creator>Председатель</dc:creator>
  <dc:description/>
  <cp:keywords/>
  <dc:language>en-US</dc:language>
  <cp:lastModifiedBy>LIA</cp:lastModifiedBy>
  <cp:lastPrinted>2012-04-02T11:53:00Z</cp:lastPrinted>
  <dcterms:modified xsi:type="dcterms:W3CDTF">2012-11-27T05:38:00Z</dcterms:modified>
  <cp:revision>9</cp:revision>
  <dc:subject/>
  <dc:title>РОССИЙСКАЯ ФЕДЕРАЦИЯ</dc:title>
</cp:coreProperties>
</file>