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03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Тюменцевского района</w:t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года №210-ФЗ «Об организации предоставления государственных и муниципальных услуг», установления общих требований к разработке и утверждению административных регламентов предоставления муниципальных услуг органами местного самоуправления муниципального образования Тюменцевский район Алтайского края и муниципальными учреждениями, к ведению реестра муниципальных услуг органов местного самоуправления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Тюменцевского района (приложение 1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тет по экономике, имущественным и земельным отношениям (Логиновского А.И.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Е.А. Зибен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firstLine="567"/>
        <w:rPr/>
      </w:pPr>
      <w:r>
        <w:rPr/>
        <w:t>Логиновский А.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МУНИЦИПАЛЬНЫХ УСЛУГ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989"/>
        <w:gridCol w:w="2855"/>
      </w:tblGrid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муниципальной услуг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исполнительной власти,  ответственный за организацию предоставл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ения Администрацией Тюменцевского района государственной функции по уведомительной регистрации  коллективных договоров, районных отраслевых (межотраслевых) и территориальных соглашений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ю муниципальной услуги «Изменение вида разрешенного использования земельного участ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Тюменцевского района в аренду, в безвозмездное пользова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договоров купли-продажи муниципального имущества,  находящегося в собственности муниципального образования Тюменцевский район Алтайского края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итет по экономике, имущественным и земельным отношениям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в сфере образования и наук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учреждения совместно с комитетом Администрации Тюменцевского района по образованию 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 на территории субъекта Российской Федераци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совместно с комитетом Администрации Тюменцев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совместно с комитетом Администрации Тюменцев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совместно с комитетом Администрации Тюменцев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в сфере социальной защиты населения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слуги в сфере записи актов гражданского состояния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Прием и выдача документов о государственной регистрации актов гражданского состояния: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ЗАГС Администрации Тюменцев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 сфере культуры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 муниципальных музеев, доступ населения к музейным ценностям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, муниципальное бюджетное учреждение культуры «Районный историко-краеведческий музей»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йонных праздничных и культурно – массовых мероприятий, Организация досуга населения, концертного обслуживания,  культурно-массовой работы и работы коллективов художественной самодеятельности и клубов по интересам, организация кинопоказа»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межпоселенческое учреждение культуры «Тюменцевский районный Дом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рганизация библиотечного обслуживания населе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е доступа к справочно-поисковому аппарату библиотек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базам  данных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, районное муниципальное бюджетное учреждение культуры «Тюменцевская межпоселенческая центральная библиотека им. Г.В. Егорова»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едоставление дополнительного образования детям в сфере  культуры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, Муниципальное бюджетное образовательное учреждение дополнительного образования детей «Тюменцевская детская школа искусств»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 консультации по вопросам реализации Молодёжной политики в Тюменцевском рай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, Главный специалист по  делам молодёжи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.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едоставление информации об объектах культурного наследия регионального и местного значения, находящихся на территории Тюменцевского района и включенных в единый государственный 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и в сфере Архивного дел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граждан и юридических лиц на основе документов архивного отдел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рхивный отдел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Тюменцевского района Алтай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 сфере  строитель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1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едоставление земельных участков для строитель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2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ыдача разрешений на строительство и реконструкцию объектов капитального строительства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3.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ыдача разрешений на ввод объектов  капитального строительства в эксплуатации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ыдача разрешений на установку  рекламных конструкций на соответствующей  территории, аннулирование таких разрешений,   выдача предписаний о демонтаже самовольно установленных вновь рекламных конструкций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.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еревод (отказ в переводе) жилого помещения в нежилое или нежилого помещения в жилое помеще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слуги в сфере жилищно-коммунального хозяй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8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КХ Администрации Тюменце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слуги в сфере Физической культуры и спорт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.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рганизация и  проведение физкультурно-оздоровительных     и спортивно-массовых мероприятий, присвоение спортивных разрядов  и аттестация спортивных судей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порту</w:t>
            </w:r>
          </w:p>
          <w:p>
            <w:pPr>
              <w:pStyle w:val="Normal"/>
              <w:rPr/>
            </w:pPr>
            <w:r>
              <w:rPr/>
              <w:t>Администрации Тюменц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sz w:val="28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1:00Z</dcterms:created>
  <dc:creator>Председатель</dc:creator>
  <dc:description/>
  <cp:keywords/>
  <dc:language>en-US</dc:language>
  <cp:lastModifiedBy>Jurist</cp:lastModifiedBy>
  <cp:lastPrinted>2013-03-26T15:29:00Z</cp:lastPrinted>
  <dcterms:modified xsi:type="dcterms:W3CDTF">2013-04-03T07:38:00Z</dcterms:modified>
  <cp:revision>5</cp:revision>
  <dc:subject/>
  <dc:title>РОССИЙСКАЯ ФЕДЕРАЦИЯ</dc:title>
</cp:coreProperties>
</file>