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1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</w:rPr>
        <w:t>Об утверждении стоимости услуг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8"/>
        </w:rPr>
        <w:t>по погребению умерших на территории Тюменцевского района</w:t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 Федерального закона от 30 ноября 2011 г. № 371-ФЗ "О федеральном бюджете на 2012 год и плановый период 2013 и 2014 годов» и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арантированные перечни услуг по погребению, оказываемых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(приложение 1,2)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2. Постановление главы Администрации района от 29.12.2012 N 589 "О утверждении стоимости услуг по погребению умерших на территории Тюменцевского района"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Впере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данного постановления возложить на заместителя главы Администрации района Базнер Г.Н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 района</w:t>
        <w:tab/>
        <w:tab/>
        <w:tab/>
        <w:tab/>
        <w:tab/>
        <w:tab/>
        <w:t>Е.А. Зиб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Логиновский А.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юменц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 N 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ЫЙ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20"/>
        <w:gridCol w:w="19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б обитый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вка гроба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умершего на кладб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 с надписью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78,55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ab/>
        <w:tab/>
        <w:t>Р.В. Катен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Тюменце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 N 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ЫЙ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 УМЕРШИХ (ПОГИБШИХ)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РОДСТВЕН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561"/>
        <w:gridCol w:w="19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о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 необитого, стандарт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,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умершего на кладбище, доставка гроба  в морг (с санитарной обработкой)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умершего (саван)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 с надписью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8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7,45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Р.В. Катенева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04:00Z</dcterms:created>
  <dc:creator>Председатель</dc:creator>
  <dc:description/>
  <cp:keywords/>
  <dc:language>en-US</dc:language>
  <cp:lastModifiedBy>1</cp:lastModifiedBy>
  <cp:lastPrinted>2013-01-31T14:50:00Z</cp:lastPrinted>
  <dcterms:modified xsi:type="dcterms:W3CDTF">2013-03-06T09:58:00Z</dcterms:modified>
  <cp:revision>8</cp:revision>
  <dc:subject/>
  <dc:title>РОССИЙСКАЯ ФЕДЕРАЦИЯ</dc:title>
</cp:coreProperties>
</file>