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07.201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shd w:fill="FFFFFF" w:val="clear"/>
              <w:spacing w:before="322" w:after="0"/>
              <w:ind w:left="192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  <w:r>
              <w:rPr>
                <w:sz w:val="28"/>
                <w:szCs w:val="28"/>
              </w:rPr>
              <w:t xml:space="preserve">Об утверждении перечня должносте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</w:t>
            </w:r>
            <w:r>
              <w:rPr>
                <w:sz w:val="28"/>
                <w:szCs w:val="28"/>
              </w:rPr>
              <w:t xml:space="preserve"> муниципальной службы, установленных в Администрации Тюменцевского района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shd w:fill="FFFFFF" w:val="clear"/>
              <w:spacing w:lineRule="exact" w:line="307"/>
              <w:ind w:left="192" w:right="4493" w:hanging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.12.2012 № 230-ФЗ «О контроле за соответствием расходов лиц, замещающих государственные должности, и иных лиц их доходам», </w:t>
      </w:r>
      <w:hyperlink r:id="rId5">
        <w:r>
          <w:rPr>
            <w:rStyle w:val="InternetLink"/>
            <w:color w:val="0000FF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6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, установленных в Администрации Тюменцевского района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«Перечень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становить, что на граждан, замещавших должности, включенные в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, налагаются ограничения, предусмотренные </w:t>
      </w:r>
      <w:hyperlink r:id="rId8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 от 25.12.2008 № 273 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изнать утратившими силу </w:t>
      </w:r>
      <w:hyperlink r:id="rId9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04.2011 №136 «Об определении перечня должностей муниципальной службы Администрации Тюменцевского района, в течение 2 лет после увольнения с которых необходимо соблюдать ограничения, предусмотренные статьей 12 Федерального Закона от 25.12.2008 №273-ФЗ «О противодействии  коррупции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 28.04.2012 г. «О внесении изменений в постановление  Администрации района от 07.04.2011 №136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управляющего делами Катеневу Р.В.</w:t>
      </w:r>
    </w:p>
    <w:p>
      <w:pPr>
        <w:pStyle w:val="Normal"/>
        <w:shd w:fill="FFFFFF" w:val="clear"/>
        <w:spacing w:lineRule="exact" w:line="312" w:before="19" w:after="235"/>
        <w:ind w:left="173" w:right="1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9" w:after="235"/>
        <w:ind w:left="173"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Глава Администрации района                                                             И.И. Дитц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28 от ___.07.2013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жностей муниципальной службы, установленных в Администрации Тюменцевского района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района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 района по жилищно-коммунальному хозяйству, строительству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 района по АПК, начальник отдела АПК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меститель главы Администрации района по социальным вопросам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 xml:space="preserve">управляющий делами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 xml:space="preserve">председатель комитета по финансам, налоговой и кредитной политике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 xml:space="preserve">председатель комитета по образованию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 xml:space="preserve">председатель комитета записи актов гражданского состояния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председатель комитета по экономике, имущественным и земельным отношениям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митета по культуре и делам молодежи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физической культуре и спорту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 xml:space="preserve">начальник отдела бухгалтерского учета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 xml:space="preserve">начальник юридического отдела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 xml:space="preserve">заведующий отделом архитектуры и строительства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заведующий архивным отделом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 xml:space="preserve">главный специалист, ответственный секретарь комиссии по делам несовершеннолетних и защите их прав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 по мобилизационной работе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главный специалист по ГО и ЧС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ведущий специалист по жилищно-коммунальному хозяйству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дущий специалист программного обеспечения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дущий специалист – секретарь административной комисс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I. Должности муниципальной службы структурных подразделений</w:t>
      </w:r>
    </w:p>
    <w:p>
      <w:pPr>
        <w:sectPr>
          <w:type w:val="nextPage"/>
          <w:pgSz w:w="11906" w:h="16838"/>
          <w:pgMar w:left="170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center"/>
        <w:rPr/>
      </w:pPr>
      <w:r>
        <w:rPr>
          <w:bCs/>
          <w:sz w:val="28"/>
          <w:szCs w:val="28"/>
        </w:rPr>
        <w:t>Администрации района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тет по экономике, земельным и имущественным отношениям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главный специалист по экономи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 по труд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 по земл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 по имуществ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ст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атегории по предпринимательству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тет ЗАГС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Cs/>
          <w:sz w:val="28"/>
          <w:szCs w:val="28"/>
        </w:rPr>
        <w:t>ведущий специалист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хивный отдел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специалист </w:t>
      </w:r>
      <w:r>
        <w:rPr>
          <w:bCs/>
          <w:sz w:val="28"/>
          <w:szCs w:val="28"/>
          <w:lang w:val="en-US"/>
        </w:rPr>
        <w:t xml:space="preserve">II </w:t>
      </w:r>
      <w:r>
        <w:rPr>
          <w:bCs/>
          <w:sz w:val="28"/>
          <w:szCs w:val="28"/>
        </w:rPr>
        <w:t xml:space="preserve"> категор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 строительства и архитектуры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Главный специалист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 бухучета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Ведущий специалист;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 АПК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 по развитию животноводств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 по развитию растениеводств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 по учету и планированию и анализу в АПК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программного обеспечения АПК.</w:t>
      </w:r>
    </w:p>
    <w:p>
      <w:pPr>
        <w:pStyle w:val="Normal"/>
        <w:ind w:right="-2" w:firstLine="567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type w:val="nextPage"/>
      <w:pgSz w:w="11906" w:h="16838"/>
      <w:pgMar w:left="851" w:right="170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D807DFF9C71C8ABE3E2249DEB8AC449F455C5413E5F3F55B653FD00D3EAA75C77E6D4A9rBlEF" TargetMode="External"/><Relationship Id="rId4" Type="http://schemas.openxmlformats.org/officeDocument/2006/relationships/hyperlink" Target="consultantplus://offline/ref=1D807DFF9C71C8ABE3E2249DEB8AC449F452CB463B593F55B653FD00D3rElAF" TargetMode="External"/><Relationship Id="rId5" Type="http://schemas.openxmlformats.org/officeDocument/2006/relationships/hyperlink" Target="consultantplus://offline/ref=1D807DFF9C71C8ABE3E2249DEB8AC449F453C44A3C503F55B653FD00D3EAA75C77E6D4AEB7A9A47FrDlAF" TargetMode="External"/><Relationship Id="rId6" Type="http://schemas.openxmlformats.org/officeDocument/2006/relationships/hyperlink" Target="consultantplus://offline/ref=1F71E3D9AC3C60807DCF3FB830C92B8AF8C8812E8729E570735CC474A8CBF6264DE86AFE21B6321387038Am6m0F" TargetMode="External"/><Relationship Id="rId7" Type="http://schemas.openxmlformats.org/officeDocument/2006/relationships/hyperlink" Target="consultantplus://offline/ref=1F71E3D9AC3C60807DCF3FB830C92B8AF8C8812E8729E570735CC474A8CBF6264DE86AFE21B6321387038Am6m0F" TargetMode="External"/><Relationship Id="rId8" Type="http://schemas.openxmlformats.org/officeDocument/2006/relationships/hyperlink" Target="consultantplus://offline/ref=6446D88E8FAE90BC5341BF54936A3CCF48C09D17F56B814E85834BC3A40842381B6DAE9AsEs9F" TargetMode="External"/><Relationship Id="rId9" Type="http://schemas.openxmlformats.org/officeDocument/2006/relationships/hyperlink" Target="consultantplus://offline/ref=1F71E3D9AC3C60807DCF3FB830C92B8AF8C8812E8028E4787E5CC474A8CBF626m4m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38:00Z</dcterms:created>
  <dc:creator>Glava</dc:creator>
  <dc:description/>
  <cp:keywords/>
  <dc:language>en-US</dc:language>
  <cp:lastModifiedBy>Glava</cp:lastModifiedBy>
  <cp:lastPrinted>2013-07-25T11:57:00Z</cp:lastPrinted>
  <dcterms:modified xsi:type="dcterms:W3CDTF">2013-07-29T03:46:00Z</dcterms:modified>
  <cp:revision>18</cp:revision>
  <dc:subject/>
  <dc:title>РОССИЙСКАЯ ФЕДЕРАЦИЯ</dc:title>
</cp:coreProperties>
</file>