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21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</w:tr>
    </w:tbl>
    <w:p>
      <w:pPr>
        <w:pStyle w:val="Normal"/>
        <w:ind w:right="-2" w:hanging="0"/>
        <w:jc w:val="center"/>
        <w:rPr/>
      </w:pPr>
      <w:r>
        <w:rPr/>
        <w:t>с. Тюменцево</w:t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>
          <w:trHeight w:val="1511" w:hRule="atLeast"/>
        </w:trPr>
        <w:tc>
          <w:tcPr>
            <w:tcW w:w="4825" w:type="dxa"/>
            <w:tcBorders/>
          </w:tcPr>
          <w:p>
            <w:pPr>
              <w:pStyle w:val="Normal"/>
              <w:shd w:fill="FFFFFF" w:val="clear"/>
              <w:spacing w:lineRule="exact" w:line="307"/>
              <w:ind w:left="192" w:right="18" w:hanging="192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</w:t>
            </w:r>
            <w:r>
              <w:rPr>
                <w:sz w:val="28"/>
                <w:szCs w:val="28"/>
              </w:rPr>
              <w:t>Об утверждении плана мероприятий по противодействию коррупции в Администрации Тюменцевского района на 2013 - 2015 годы</w:t>
            </w:r>
            <w:r>
              <w:rPr/>
              <w:t xml:space="preserve">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1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.12.2008 N 273-ФЗ "О противодействии коррупции", руководствуясь </w:t>
      </w:r>
      <w:hyperlink r:id="rId4">
        <w:r>
          <w:rPr>
            <w:rStyle w:val="InternetLink"/>
            <w:color w:val="0000FF"/>
            <w:sz w:val="28"/>
            <w:szCs w:val="28"/>
          </w:rPr>
          <w:t>ст. 50</w:t>
        </w:r>
      </w:hyperlink>
      <w:r>
        <w:rPr>
          <w:sz w:val="28"/>
          <w:szCs w:val="28"/>
        </w:rPr>
        <w:t xml:space="preserve"> Устава муниципального образования Тюменцевский район  Алтайского края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17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по противодействию коррупции в администрации города на 2013 - 2015 годы 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И.И. Дитц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сп. Попов А.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___»_______2013 № 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17"/>
      <w:bookmarkEnd w:id="0"/>
      <w:r>
        <w:rPr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ТИВОДЕЙСТВИЮ КОРРУПЦ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АДМИНИСТРАЦИИ РАЙОНА НА 2013 - 2015 ГОД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5525"/>
        <w:gridCol w:w="1440"/>
        <w:gridCol w:w="1722"/>
      </w:tblGrid>
      <w:tr>
        <w:trPr>
          <w:trHeight w:val="4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именование мероприятия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ок исполнения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сполнитель  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2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   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</w:t>
            </w:r>
          </w:p>
        </w:tc>
      </w:tr>
      <w:tr>
        <w:trPr>
          <w:trHeight w:val="14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рганизация          взаимодействия администрации    с   органами государственной  власти,   органами местного   самоуправления    района      при      реализации мероприятий   по    противодействию коррупции      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  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оведение        антикоррупционной экспертизы  проектов  муниципальных нормативных правовых актов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  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         </w:t>
            </w:r>
          </w:p>
        </w:tc>
      </w:tr>
      <w:tr>
        <w:trPr>
          <w:trHeight w:val="1419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ведение        антикоррупционной экспертизы              действующих муниципальных нормативных  правов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ктов     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   внес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     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   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ое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одательство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         </w:t>
            </w:r>
          </w:p>
        </w:tc>
      </w:tr>
      <w:tr>
        <w:trPr>
          <w:trHeight w:val="8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ганизация  обучения  специалистов администрации  и  подготовка методических    рекомендаций     п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ам противодействия коррупции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раз в год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>
          <w:trHeight w:val="12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нализ    обращений    граждан    и организаций,     поступающих      в администрацию  на   предме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личия   информации    о    фактах проявления  коррупции  со   стороны муниципальных служащих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   раз    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годие   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ценка  эффективности  реализуемых мер по противодействию коррупции  в администрации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   раз    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годие   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>
          <w:trHeight w:val="20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          мониторинга эффективности     реализации      в  администрации  положений 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ФЗ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"О муниципальной  службе  в  РФ"  в части:   исполнения    обязанностей муниципальными           служащими; соблюдения ограничений и  запретов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вязанных с муниципальной  службой; формирования  кадрового  резерва  и его эффективного использования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   раз    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годие   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>
          <w:trHeight w:val="2854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          мониторинга эффективности     реализации      в администрации  положений 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ФЗ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"О муниципальной  службе  в  РФ"  в части:  анализа   и   корректировки должностных              инструкц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униципальных  служащих   в   целях конкретизации           должностных обязанностей,        прав         и ответственности;        организации проверок   сведений   о    доходах, имуществе     и      обязательства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мущественного           характера, представленных       муниципальными служащими     органов      мес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управления 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ы  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,    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ых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нностей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>
          <w:trHeight w:val="24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ключение   в   семинары,    учебы, учебные  программы   по   повышению квалификации муниципальных служащих администрации   вопросов, посвященных         противодействию коррупции      и       формированию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нтикоррупционного        поведения муниципальных служащих, в том числе о  порядке  действий  муниципальных служащих  в  случае  получения  и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одарка  в  связи   с   исполнением служебных обязанностей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- 2015 годы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>
          <w:trHeight w:val="20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заимодействие   с    общественными организациями      по      вопросам противодействия  коррупции  (в  то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е   включение    представителей общественных организаций в  рабочие группы   и   другие   коллегиальные органы, создаваемые  для  выработк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ешений,  затрагивающих   права   и обязанности граждан  и  юридических лиц)           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  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ами         </w:t>
            </w:r>
          </w:p>
        </w:tc>
      </w:tr>
      <w:tr>
        <w:trPr>
          <w:trHeight w:val="926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зработка      и       утверждение административных        регламентов предоставления муниципальных услуг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013 год    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ы       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ы 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    </w:t>
            </w:r>
          </w:p>
        </w:tc>
      </w:tr>
      <w:tr>
        <w:trPr>
          <w:trHeight w:val="3752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вершенствование  системы  закупок для  муниципальных  нужд,   в   том числе:    проведение    мониторинга соблюдения требований  Федерального</w:t>
            </w:r>
          </w:p>
          <w:p>
            <w:pPr>
              <w:pStyle w:val="Normal"/>
              <w:autoSpaceDE w:val="false"/>
              <w:jc w:val="both"/>
              <w:rPr/>
            </w:pP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закона</w:t>
              </w:r>
            </w:hyperlink>
            <w:r>
              <w:rPr>
                <w:sz w:val="22"/>
                <w:szCs w:val="22"/>
              </w:rPr>
              <w:t xml:space="preserve"> от  21.07.2005  N  94-ФЗ  "О размещении  заказов   на   поставки товаров, выполнение работ, оказ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слуг   для    государственных    и муниципальных нужд", включая анализ закупочных и среднерыночных цен  на закупаемую  продукцию  и  меры   по устранению   случаев   участия   на стороне  заказчиков  продукции  для муниципальных     нужд      близк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дственников,   должностных   лиц, ответственных за  принятие  решений по размещению заказов, а также лиц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торые   могут   оказать    прямое влияние  на  процесс  формирования, размещения  и  контроля  проведе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ок для муниципальных нужд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- 2015 годы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     экономике, имуществу и земельным отношениям     </w:t>
            </w:r>
          </w:p>
        </w:tc>
      </w:tr>
      <w:tr>
        <w:trPr>
          <w:trHeight w:val="18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еспечение   доступа   граждан   к информации о  деятельности  органов местного      самоуправления     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оответствии с Федеральным 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  09.02.2009    N    8-ФЗ    "Об обеспечении доступа к информации  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еятельности        государственных органов    и    органов    местного самоуправления"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  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ами         </w:t>
            </w:r>
          </w:p>
        </w:tc>
      </w:tr>
      <w:tr>
        <w:trPr>
          <w:trHeight w:val="10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ведение      мероприятий      по совершенствованию   системы   учета муниципального имущества  и  оценк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ффективности его использования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   раз    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годие   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митет      экономике, имуществу и земельным отношениям     </w:t>
            </w:r>
          </w:p>
        </w:tc>
      </w:tr>
      <w:tr>
        <w:trPr>
          <w:trHeight w:val="10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нтроль      за      деятельностью муниципальных учреждений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   раз    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годие   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    п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ам,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    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ой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ке       </w:t>
            </w:r>
          </w:p>
        </w:tc>
      </w:tr>
      <w:tr>
        <w:trPr>
          <w:trHeight w:val="1094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овышение эффективности  приведения публичных слушаний, предусмотренных законодательством        Российской Федерации      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раз в год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   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тектуры и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а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7CBD3BB23AB9296C0D46C85E75B20BCE9A2892A056EC818120846951t4X0C" TargetMode="External"/><Relationship Id="rId4" Type="http://schemas.openxmlformats.org/officeDocument/2006/relationships/hyperlink" Target="consultantplus://offline/ref=F57CBD3BB23AB9296C0D58C54819EC07C9937796A752E4D1DB7FDF340649CB7FCD15DDED9FEF7545DE2AA1t3XAC" TargetMode="External"/><Relationship Id="rId5" Type="http://schemas.openxmlformats.org/officeDocument/2006/relationships/hyperlink" Target="consultantplus://offline/ref=F57CBD3BB23AB9296C0D46C85E75B20BCE9A2892A354EC818120846951t4X0C" TargetMode="External"/><Relationship Id="rId6" Type="http://schemas.openxmlformats.org/officeDocument/2006/relationships/hyperlink" Target="consultantplus://offline/ref=F57CBD3BB23AB9296C0D46C85E75B20BCE9A2892A354EC818120846951t4X0C" TargetMode="External"/><Relationship Id="rId7" Type="http://schemas.openxmlformats.org/officeDocument/2006/relationships/hyperlink" Target="consultantplus://offline/ref=F57CBD3BB23AB9296C0D46C85E75B20BCE99219DAD53EC818120846951t4X0C" TargetMode="External"/><Relationship Id="rId8" Type="http://schemas.openxmlformats.org/officeDocument/2006/relationships/hyperlink" Target="consultantplus://offline/ref=F57CBD3BB23AB9296C0D46C85E75B20BCE992F9DAD50EC818120846951t4X0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28:00Z</dcterms:created>
  <dc:creator>Glava</dc:creator>
  <dc:description/>
  <cp:keywords/>
  <dc:language>en-US</dc:language>
  <cp:lastModifiedBy>1</cp:lastModifiedBy>
  <cp:lastPrinted>2013-11-06T10:16:00Z</cp:lastPrinted>
  <dcterms:modified xsi:type="dcterms:W3CDTF">2013-11-07T02:26:00Z</dcterms:modified>
  <cp:revision>8</cp:revision>
  <dc:subject/>
  <dc:title>АДМИНИСТРАЦИЯ ГОРОДСКОГО ОКРУГА</dc:title>
</cp:coreProperties>
</file>