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.03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é</w:t>
      </w:r>
      <w:r>
        <w:rPr>
          <w:sz w:val="24"/>
          <w:szCs w:val="24"/>
        </w:rPr>
        <w:t xml:space="preserve">Об утверждении муниципальной целе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«Профилактика преступ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иных правонарушений в Тюменцевск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е на 2013 – 2016 годы»</w:t>
      </w:r>
      <w:r>
        <w:rPr>
          <w:rFonts w:eastAsia="Symbol" w:cs="Symbol" w:ascii="Symbol" w:hAnsi="Symbol"/>
          <w:sz w:val="28"/>
        </w:rPr>
        <w:t>ù</w:t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В  соответствии со статьей 179 Бюджетного    кодекса  Российской Федерации, статьей   50      Устава     муниципального     образования    Тюменцевский  район  Алтайского края  ПОСТАНОВЛЯЮ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Профилактика преступлений и иных правонарушений в Тюменцевском районе на 2013 – 2016 годы (прилагается).</w:t>
      </w:r>
    </w:p>
    <w:p>
      <w:pPr>
        <w:pStyle w:val="Normal"/>
        <w:ind w:left="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Комитету по финансам, налоговой и кредитной политике (Шульц В.В.) при формировании районного бюджета на очередной финансовый год предусмотреть расходы, связанные с реализацией муниципальной целевой программы «Профилактика преступлений и иных правонарушений в Тюменцевском районе на 2013 – 2016 годы»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 xml:space="preserve">3. Настоящее  постановление   разместить  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umen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</w:t>
        </w:r>
        <w:r>
          <w:rPr>
            <w:rStyle w:val="InternetLink"/>
            <w:sz w:val="28"/>
            <w:szCs w:val="28"/>
          </w:rPr>
          <w:t>z.ru</w:t>
        </w:r>
      </w:hyperlink>
      <w:r>
        <w:rPr>
          <w:sz w:val="28"/>
          <w:szCs w:val="28"/>
        </w:rPr>
        <w:t xml:space="preserve">  Администрации Тюменцевского район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, возложить на заместителя главы Администрации района (Базнер Г.Н.)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Е.А. Зибен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mencevo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8:00Z</dcterms:created>
  <dc:creator>Oleg</dc:creator>
  <dc:description/>
  <cp:keywords/>
  <dc:language>en-US</dc:language>
  <cp:lastModifiedBy>1</cp:lastModifiedBy>
  <cp:lastPrinted>2013-03-12T13:54:00Z</cp:lastPrinted>
  <dcterms:modified xsi:type="dcterms:W3CDTF">2013-03-13T13:00:00Z</dcterms:modified>
  <cp:revision>37</cp:revision>
  <dc:subject/>
  <dc:title>РОССИЙСКАЯ ФЕДЕРАЦИЯ</dc:title>
</cp:coreProperties>
</file>