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.03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  <w:r>
        <w:rPr>
          <w:spacing w:val="-2"/>
          <w:sz w:val="28"/>
          <w:szCs w:val="28"/>
        </w:rPr>
        <w:t xml:space="preserve">регламента </w:t>
      </w:r>
      <w:r>
        <w:rPr>
          <w:sz w:val="28"/>
          <w:szCs w:val="28"/>
        </w:rPr>
        <w:t>по предоставлению муниципальной услуги  на выдачу ходатайства Администрации Тюменцевского района на предоставление государственной поддержки</w:t>
      </w:r>
    </w:p>
    <w:p>
      <w:pPr>
        <w:pStyle w:val="Normal"/>
        <w:shd w:fill="FFFFFF" w:val="clear"/>
        <w:spacing w:lineRule="exact" w:line="307" w:before="720" w:after="0"/>
        <w:ind w:right="5" w:firstLine="720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 ПОСТАНОВЛЯЮ: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Утвердить прилагаемый административный регламент </w:t>
      </w:r>
      <w:r>
        <w:rPr>
          <w:sz w:val="28"/>
          <w:szCs w:val="28"/>
        </w:rPr>
        <w:t>по предоставлению муниципальной услуги  на выдачу ходатайства Администрации Тюменцевского района на предоставление государственной поддержки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тет по экономике, имущественным и земельным отношениям (Логиновского А.И.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Е.А. Зибен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18"/>
        <w:gridCol w:w="350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 район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 октября 2013г. №___</w:t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 на выдачу ходатайства Администрации Тюменцевского района на предоставлении государственной поддержки </w:t>
      </w:r>
    </w:p>
    <w:p>
      <w:pPr>
        <w:pStyle w:val="Normal"/>
        <w:numPr>
          <w:ilvl w:val="0"/>
          <w:numId w:val="4"/>
        </w:numPr>
        <w:shd w:fill="FFFFFF" w:val="clear"/>
        <w:spacing w:before="408" w:after="0"/>
        <w:rPr/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Администрации Тюменцевского района Алтайского края по предоставлению муниципальной  услуги на выдачу ходатайства Администрации Тюменцевского района на предоставление государственной поддержки разработан в целях повышения качества предоставления и доступности муниципальной услуги, информированности граждан и организаций о предоставлении отдельных видов государственной поддержк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SimSun;Arial Unicode MS"/>
          <w:sz w:val="26"/>
          <w:szCs w:val="26"/>
          <w:lang w:eastAsia="zh-CN"/>
        </w:rPr>
        <w:t>Муниципальная услуга предоставляется индивидуальным предпринимателям и юридическим лицам (далее – «Заявители»)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1. Наименование муниципальной</w:t>
        <w:tab/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Муниципальная услуга на выдачу ходатайства Администрации Тюменцевского района на предоставление государственной поддержки (далее – «Муниципальная услуга»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Наименование органа муниципальной власти, 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предоставляющего    муниципальную услу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ую услугу предоставляет Комитет по экономике, имущественным  и земельным отношениям Администрации Тюменцевского района Алтайского края  (далее - «Комитет»).</w:t>
      </w:r>
    </w:p>
    <w:p>
      <w:pPr>
        <w:pStyle w:val="Normal"/>
        <w:shd w:fill="FFFFFF" w:val="clear"/>
        <w:spacing w:before="0" w:after="0"/>
        <w:ind w:left="29" w:right="19" w:firstLine="691"/>
        <w:contextualSpacing/>
        <w:jc w:val="both"/>
        <w:rPr/>
      </w:pPr>
      <w:r>
        <w:rPr>
          <w:sz w:val="26"/>
          <w:szCs w:val="26"/>
        </w:rPr>
        <w:t>Место нахождения (юридический адрес) Комитета: 658580, Алтайский край, Тюменцевский район, с.Тюменцево, пер. Центральный, 1, почтовый адрес Комитета: 658580, Алтайский край, Тюменцевский район, с.Тюменцево, пер. Центральный, 1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Режим работы Комитета: понедельник, вторник, среда, четверг, пятница - с 9.00 до 17.00; обеденный перерыв с 13.00 до 14.00; суббота, воскресенье - выходные дни.</w:t>
      </w:r>
    </w:p>
    <w:p>
      <w:pPr>
        <w:pStyle w:val="Normal"/>
        <w:shd w:fill="FFFFFF" w:val="clear"/>
        <w:spacing w:before="0" w:after="0"/>
        <w:ind w:left="29" w:firstLine="691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Электронный адрес Комитета: </w:t>
      </w:r>
      <w:r>
        <w:rPr>
          <w:color w:val="000000"/>
          <w:sz w:val="26"/>
          <w:szCs w:val="26"/>
        </w:rPr>
        <w:t>t</w:t>
      </w:r>
      <w:r>
        <w:rPr>
          <w:color w:val="000000"/>
          <w:sz w:val="26"/>
          <w:szCs w:val="26"/>
          <w:lang w:val="en-US"/>
        </w:rPr>
        <w:t>ueconom</w:t>
      </w:r>
      <w:r>
        <w:rPr>
          <w:color w:val="000000"/>
          <w:sz w:val="26"/>
          <w:szCs w:val="26"/>
        </w:rPr>
        <w:t>@ab.ru</w:t>
      </w:r>
    </w:p>
    <w:p>
      <w:pPr>
        <w:pStyle w:val="Normal"/>
        <w:shd w:fill="FFFFFF" w:val="clear"/>
        <w:spacing w:before="0" w:after="0"/>
        <w:ind w:left="24" w:firstLine="696"/>
        <w:contextualSpacing/>
        <w:jc w:val="both"/>
        <w:rPr/>
      </w:pPr>
      <w:r>
        <w:rPr>
          <w:sz w:val="26"/>
          <w:szCs w:val="26"/>
        </w:rPr>
        <w:t>Телефоны: Комитета (38588)22696,  22329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 выдача ходатайства Администрации Тюменцевского района на предоставление государственной поддерж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рок предоставления муниципальной услуги составляет 15 рабочих дней с даты поступления ходатайства пр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убсидировании за счет средств краевого бюджета части банковской процентной ставки по кредитам, привлекаемым организациями края и индивидуальными предпринимателями (за исключением субъектов малого предпринимательства и организаций, осуществляющих закуп сельскохозяйственной продукции у населения) в российских кредитных организ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убсидировании за счет средств краевого бюджета налога на имущество организаций края (за исключением сельскохозяйственных организаций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и обязательств организаций и индивидуальных предпринимателей перед третьими лицами при осуществлении инвестиционной деятельности передачей в залог имущества казны Алтайского края, в том числе акций (долей) хозяйственных обще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убсидировании за счет средств краевого бюджета налога на прибыль организаций кр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2.5. Правовые основания для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на выдачу ходатайства Администрации Тюменцевского района на предоставление государственной поддержки осуществляется Главным управлением в соответствии с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10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02.05.2006 № 59-ФЗ «О порядке рассмотрения обращения граждан Российской Федерации»;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Законом Алтайского края от 09.12.1998 № 61-ЗС «Об инвестиционной деятельности в Алтайском крае»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постановлением Администрации края от 15.09.2007 № 437 «О мерах государственного стимулирования инвестиционной деятельности в Алтайском крае»; 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вом Тюменцевского района;</w:t>
      </w:r>
    </w:p>
    <w:p>
      <w:pPr>
        <w:pStyle w:val="Normal"/>
        <w:shd w:fill="FFFFFF" w:val="clear"/>
        <w:spacing w:before="0" w:after="0"/>
        <w:ind w:right="134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комитете по экономике, имущественным и земельным отношениям Администрации Тюменцевского района, утвержденное решением РСД от 30.06.2009 г. № 100.</w:t>
      </w:r>
    </w:p>
    <w:p>
      <w:pPr>
        <w:pStyle w:val="Normal"/>
        <w:shd w:fill="FFFFFF" w:val="clear"/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2.6.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2.6.1. С целью рассмотрения документов для предоставления муниципальной услуги по выдаче ходатайства Администрации Тюменцевского района на предоставление государственной поддержки пр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убсидировании за счет средств краевого бюджета части банковской процентной ставки по кредитам, привлекаемым организациями края и индивидуальными предпринимателями (за исключением субъектов малого предпринимательства и организаций, осуществляющих закуп сельскохозяйственной продукции у населения) в российских кредитных организац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убсидировании за счет средств краевого бюджета налога на имущество организаций края (за исключением сельскохозяйственных организаций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и обязательств организаций и индивидуальных предпринимателей перед третьими лицами при осуществлении инвестиционной деятельности передачей в залог имущества казны Алтайского края, в том числе акций (долей) хозяйственных обще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убсидировании за счет средств краевого бюджета налога на прибыль организаций края лицо, претендующее на получение такой поддержки, (далее - «организация) представляет в Комит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аявление о предоставлении муниципальной услуги (для юридических лиц - приложение 1 к Административному регламенту, для индивидуальных предпринимателей – приложение 2 к Административному регламент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правку о состоянии расчетов по налогам, сборам и взносам на последнюю отчетную дату, предшествующую дате подачи заявки (форма № 39-1 приложения 4 к приказу ФНС России от 04.04.2005 № САЭ-3-01/138@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равку о среднемесячной номинальной начисленной заработной плате одного работника  и о наличии просроченной задолженности по заработной плате (приложение 3 к Административному регламенту)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 в приеме документов, необходимых для оказания муниципальной услуги, не допуска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2.8. Перечень оснований для отказа в предоставлении муниципальной  услуг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Отказ от предоставления муниципальной услуги допускается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едоставления недостоверных сведе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неполного комплекта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аявитель находится в стадии реорганизации, ликвидации, банкротства, либо его деятельность приостановлена в установленном законом поряд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аявитель имеет неурегулированную (просроченную) задолженность по выплатам в бюджеты всех уровней и государственные внебюджетные фонды, а также просроченную задолженность по заработной пла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аявитель  начисляет среднемесячную заработную плату одного работника в размере ниже установленной величины прожиточного минимума в Алтайском крае и среднемесячной заработной платы на предприятиях соответствующего вида экономической деятельности (для организаций жилищно-коммунального хозяйства - по видам услуг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остальных случаях отказ от предоставления муниципальной услуги не допус</w:t>
        <w:softHyphen/>
        <w:t>ка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8"/>
          <w:szCs w:val="26"/>
        </w:rPr>
        <w:t>3</w:t>
      </w:r>
      <w:r>
        <w:rPr>
          <w:b/>
          <w:sz w:val="26"/>
          <w:szCs w:val="26"/>
        </w:rPr>
        <w:t xml:space="preserve">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ab/>
        <w:t xml:space="preserve">3.1. Предоставление муниципальной  услуги осуществляется путем рассмотрения документов, предусмотренных пунктом 2.6. Административного регламента, представленных коммерческими организациями или индивидуальными предпринимателями, претендующими на получение государственной поддерж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 Оказа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ем докумен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кспертизы докумен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дача ходатайства или отказ в его выдаче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3. Документы, необходимые для предоставления муниципальной услуги, могут представляться в Комитет через организацию почтовой связи или непосредственно в Комитет. Прием документов осуществляется специалистом управления, ответственным за прием входящей корреспонденции. Срок совершения административной процедуры составляет 3 мину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Специалист Комитета,  ответственный за рассмотрение документов, в течение 10 рабочих дней со дня получения документов осуществляет анализ полноты представленных документов, их соответствие установленным формам, а также обеспечивает проведение экспертизы представленных докумен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В случае обнаружения представленных документов основаниям п. 2.8. Регламента,  в течение 5 рабочих дней с даты проведения экспертизы специалист Комитета оформляет на бланке письма, подписываемого председателем Комитета отказ в выдаче ходатайства и направляет указанное письмо организации через организацию почтовой связи, факсимильной связью или по электронной почте. При отсутствии замечаний специалист комитета в течение 5 дней оформляет ходатайст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38" w:firstLine="557"/>
        <w:jc w:val="both"/>
        <w:rPr/>
      </w:pPr>
      <w:r>
        <w:rPr>
          <w:sz w:val="26"/>
          <w:szCs w:val="26"/>
        </w:rPr>
        <w:tab/>
        <w:t>Текущий  контроль за соблюдением последовательности и своевременности действий в рамках административных процедур, определенных Административным регламентом, осуществляется председателем комитета по  экономики, имуществу и земле. Требования указанного должностного лица при осуществлении такого контроля  яв</w:t>
        <w:softHyphen/>
        <w:t>ляются обязательными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тета несет персональную ответственность за соблюдение сроков и порядка рассмотрения представленных для оказания муниципальной услуги документов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кущий контроль осуществляется путем проведения  проверок соблюдения и исполнения специалистами положений Административного регламента, иных локальных актов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полноты и качества предоставления муниципальной услуги могут быть плановыми (осуществляться на основании годовых планов работы) и внеплановыми. При проверке могут рассматриваться все вопросы, связанные с оказанием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left="1638" w:right="459" w:hanging="3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-57" w:leader="none"/>
        </w:tabs>
        <w:ind w:left="10" w:firstLine="557"/>
        <w:jc w:val="both"/>
        <w:rPr/>
      </w:pPr>
      <w:r>
        <w:rPr>
          <w:sz w:val="26"/>
          <w:szCs w:val="26"/>
        </w:rPr>
        <w:tab/>
        <w:t>5.1. Организации и физические лица вправе обжаловать действия Комитета, должностных лиц Комитета, повлекшие за собой нарушение их прав при предоставлении муниципальной услуги, в досудебном порядке.</w:t>
      </w:r>
    </w:p>
    <w:p>
      <w:pPr>
        <w:pStyle w:val="Normal"/>
        <w:shd w:fill="FFFFFF" w:val="clear"/>
        <w:spacing w:before="72" w:after="0"/>
        <w:ind w:right="34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Юридическое или физическое лицо вправе обратиться к председателю Комитета с письменной жалобой, в том числе в электронной форме, на действия должностных лиц Комитета при предоставлении муниципальной  услуги. При этом в жалобе в обязательном порядке указываю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168" w:leader="none"/>
        </w:tabs>
        <w:autoSpaceDE w:val="false"/>
        <w:spacing w:before="29" w:after="0"/>
        <w:ind w:left="14" w:firstLine="553"/>
        <w:contextualSpacing/>
        <w:rPr/>
      </w:pPr>
      <w:r>
        <w:rPr>
          <w:sz w:val="26"/>
          <w:szCs w:val="26"/>
        </w:rPr>
        <w:tab/>
        <w:t>фамилия, имя, отчество (при наличии) лица, подавшего жалобу, либо наименование организации с указанием фамилии, имени и отчества ее руководите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168" w:leader="none"/>
        </w:tabs>
        <w:autoSpaceDE w:val="false"/>
        <w:spacing w:before="0" w:after="0"/>
        <w:ind w:firstLine="567"/>
        <w:contextualSpacing/>
        <w:rPr/>
      </w:pPr>
      <w:r>
        <w:rPr>
          <w:sz w:val="26"/>
          <w:szCs w:val="26"/>
        </w:rPr>
        <w:tab/>
        <w:t>почтовый адрес, по которому должен быть направлен ответ;</w:t>
      </w:r>
    </w:p>
    <w:p>
      <w:pPr>
        <w:pStyle w:val="Normal"/>
        <w:widowControl w:val="false"/>
        <w:shd w:fill="FFFFFF" w:val="clear"/>
        <w:tabs>
          <w:tab w:val="clear" w:pos="720"/>
          <w:tab w:val="left" w:pos="168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адрес электронной почты (в случае, если ответ должен быть направлен в форме электронного документ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168" w:leader="none"/>
        </w:tabs>
        <w:autoSpaceDE w:val="false"/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ab/>
        <w:t>изложение сути жалобы;</w:t>
      </w:r>
    </w:p>
    <w:p>
      <w:pPr>
        <w:pStyle w:val="Normal"/>
        <w:widowControl w:val="false"/>
        <w:shd w:fill="FFFFFF" w:val="clear"/>
        <w:tabs>
          <w:tab w:val="clear" w:pos="720"/>
          <w:tab w:val="left" w:pos="168" w:leader="none"/>
        </w:tabs>
        <w:autoSpaceDE w:val="false"/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ab/>
        <w:t>личная подпись и дата.</w:t>
      </w:r>
    </w:p>
    <w:p>
      <w:pPr>
        <w:pStyle w:val="Normal"/>
        <w:shd w:fill="FFFFFF" w:val="clear"/>
        <w:spacing w:before="115" w:after="0"/>
        <w:ind w:right="19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 В случае необходимости в подтверждение своих доводов податель жалобы прилагает к письменной жалобе документы и материалы, либо их коп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5" w:firstLine="704"/>
        <w:jc w:val="both"/>
        <w:rPr/>
      </w:pPr>
      <w:r>
        <w:rPr>
          <w:sz w:val="26"/>
          <w:szCs w:val="26"/>
        </w:rPr>
        <w:t>5.4. По результатам рассмотрения заявления принимается решение об</w:t>
        <w:br/>
        <w:t>удовлетворении либо об отказе в удовлетворении требований заявителя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6"/>
          <w:szCs w:val="26"/>
        </w:rPr>
        <w:t>Письменный ответ направляется заявителю не позднее 30 дней со дня регистрации письменного обра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случае, если по заявлению требуется провести проверку, срок рассмотрения обращения может быть продлен, но не более чем на 30 дней. О продлении   срока  рассмотрения   заявления   автор   обращения  уведомляется письменно с указанием причин прод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. При этом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если в заявлении содержатся нецензурные либо оскорбительные выражения, угрозы жизни, здоровью и имуществу должностного лица, а также членов его семьи. При этом заявителю сообщается о недопустимости злоупотребления пра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before="5" w:after="0"/>
        <w:ind w:right="14" w:firstLine="709"/>
        <w:jc w:val="both"/>
        <w:rPr/>
      </w:pPr>
      <w:r>
        <w:rPr>
          <w:sz w:val="26"/>
          <w:szCs w:val="26"/>
        </w:rPr>
        <w:t>5.6. В   случае   подтверждения   в   ходе   проведения  проверок   фактов, изложенных в жалобе на действия (бездействия) и решения должностных лиц, ответственных за выполнение административного действия,  принимаемые (осуществляемые) в ходе предоставления муниципальной услуги, виновное должност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keepLines/>
        <w:shd w:fill="FFFFFF" w:val="clear"/>
        <w:spacing w:before="158" w:after="0"/>
        <w:ind w:left="14" w:firstLine="55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7. Действия (бездействия) должностных лиц Комитета и  решения, принятые в ходе предоставления муниципальной услуги могут быть обжалованы Администрацию Тюменцевского района в установленном порядке.</w:t>
      </w:r>
      <w:r>
        <w:rPr>
          <w:color w:val="FF0000"/>
          <w:sz w:val="26"/>
          <w:szCs w:val="26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Фор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окументов, представляемых в Комитет по экономике, имущественным и земельным отношениям Администрации Тюменцевского района Алтайского края для предоставления муниципальной услуги </w:t>
      </w:r>
    </w:p>
    <w:p>
      <w:pPr>
        <w:pStyle w:val="Normal"/>
        <w:shd w:fill="FFFFFF" w:val="clear"/>
        <w:ind w:left="3816" w:right="480" w:firstLine="158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shd w:fill="FFFFFF" w:val="clear"/>
        <w:ind w:left="3816" w:right="480" w:firstLine="1584"/>
        <w:rPr/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ind w:left="5400" w:right="480" w:hanging="0"/>
        <w:rPr/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658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Style w:val="Style12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Style w:val="Style12"/>
              </w:rPr>
            </w:pPr>
            <w:r>
              <w:rPr>
                <w:bCs/>
                <w:sz w:val="26"/>
                <w:szCs w:val="26"/>
              </w:rPr>
              <w:t xml:space="preserve">Комитет по экономике, имущественным и земельным отношениям Администрации Тюменцевского района Алтайского края </w:t>
            </w:r>
          </w:p>
        </w:tc>
      </w:tr>
    </w:tbl>
    <w:p>
      <w:pPr>
        <w:pStyle w:val="2"/>
        <w:spacing w:lineRule="auto" w:line="240" w:before="0" w:after="0"/>
        <w:ind w:left="284" w:hanging="0"/>
        <w:contextualSpacing/>
        <w:jc w:val="center"/>
        <w:rPr>
          <w:rStyle w:val="Style12"/>
          <w:sz w:val="26"/>
          <w:szCs w:val="26"/>
        </w:rPr>
      </w:pPr>
      <w:r>
        <w:rPr/>
      </w:r>
    </w:p>
    <w:p>
      <w:pPr>
        <w:pStyle w:val="2"/>
        <w:spacing w:lineRule="exact" w:line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2"/>
        <w:spacing w:lineRule="exact" w:line="200"/>
        <w:jc w:val="center"/>
        <w:rPr/>
      </w:pPr>
      <w:r>
        <w:rPr>
          <w:sz w:val="26"/>
          <w:szCs w:val="26"/>
        </w:rPr>
        <w:t>на  предоставление муниципальной услуги  на выдачу ходатайства Администрации Тюменцевского района на предоставлении государственной поддержки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213"/>
        <w:gridCol w:w="3716"/>
      </w:tblGrid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именование организ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Юридический адрес/почтовый адрес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, сайт в сети Интернет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Место реализации инвестиционного проекта (город, район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Цель инвестиционного проек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2"/>
              <w:rPr/>
            </w:pPr>
            <w:r>
              <w:rPr/>
              <w:t xml:space="preserve">Стоимость инвестиционного проекта, всего млн. руб., </w:t>
            </w:r>
          </w:p>
          <w:p>
            <w:pPr>
              <w:pStyle w:val="Normal"/>
              <w:suppressAutoHyphens w:val="true"/>
              <w:ind w:firstLine="222"/>
              <w:rPr/>
            </w:pPr>
            <w:r>
              <w:rPr/>
              <w:t>Из них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60" w:after="0"/>
              <w:ind w:left="142" w:hanging="0"/>
              <w:rPr/>
            </w:pPr>
            <w:r>
              <w:rPr/>
              <w:t>7.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обственные средства организ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60" w:after="0"/>
              <w:ind w:left="142" w:hanging="0"/>
              <w:rPr/>
            </w:pPr>
            <w:r>
              <w:rPr/>
              <w:t>7.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color w:val="000000"/>
              </w:rPr>
              <w:t>привлеченные средства организации (по источникам получения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Форма реализации инвестиционного проекта (приобретение и строительство основных средств, реконструкция, модернизация или техническое перевооружение действующих производств и др.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Характер новизны инвестиционного проек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отребительская характеристика продукции, предлагаемой к производству при реализации инвестиционного проекта (массовое, промышленное, др.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Рынки сбыта продук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тепень готовности реализации инвестиционного проекта (стадия реализации инвестиционного проекта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Координатор проекта,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жность, Ф.И.О. руководителя организ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334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37"/>
              <w:rPr/>
            </w:pPr>
            <w:r>
              <w:rPr/>
              <w:t>Заявитель подтверждает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ся информация, содержащаяся в заявлении и прилагаемых к ней документах, является достоверной;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.</w:t>
            </w:r>
          </w:p>
          <w:p>
            <w:pPr>
              <w:pStyle w:val="1KGK9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не возражает против доступа к информации:</w:t>
            </w:r>
          </w:p>
          <w:p>
            <w:pPr>
              <w:pStyle w:val="1KGK9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екту всех лиц (в том числе Управления ФНС России по Алтайскому краю), участвующих в ее экспертизе и оцен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правления ФНС России по Алтайскому краю, территориальных органов Пенсионного фонда Российской Федерации и Фонда социального страхования Российской Федерации по налогам и платежам заявителя, банка о состоянии дел по уплате процентов и погашению кредита заявителем, в случае привлечения кредита на условиях субсидирования части банковской процентной ставки за счет средств краевого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Перечень прилагаемых к заявлению документов с указанием количества страниц.</w:t>
            </w:r>
          </w:p>
        </w:tc>
      </w:tr>
      <w:tr>
        <w:trPr>
          <w:trHeight w:val="289" w:hRule="atLeast"/>
        </w:trPr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10" w:leader="none"/>
              </w:tabs>
              <w:spacing w:lineRule="auto" w:line="240" w:before="0" w:after="120"/>
              <w:rPr/>
            </w:pPr>
            <w:r>
              <w:rPr/>
              <w:t>Форма и объем государственной поддержк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891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Дата составления заявления  </w:t>
            </w:r>
          </w:p>
        </w:tc>
        <w:tc>
          <w:tcPr>
            <w:tcW w:w="3716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883" w:hRule="atLeast"/>
        </w:trPr>
        <w:tc>
          <w:tcPr>
            <w:tcW w:w="5891" w:type="dxa"/>
            <w:gridSpan w:val="2"/>
            <w:tcBorders/>
          </w:tcPr>
          <w:p>
            <w:pPr>
              <w:pStyle w:val="2"/>
              <w:spacing w:lineRule="auto" w:line="240"/>
              <w:rPr/>
            </w:pPr>
            <w:r>
              <w:rPr/>
              <w:t>Руководитель</w:t>
            </w:r>
          </w:p>
          <w:p>
            <w:pPr>
              <w:pStyle w:val="1KGK9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                                 </w:t>
            </w:r>
          </w:p>
        </w:tc>
        <w:tc>
          <w:tcPr>
            <w:tcW w:w="3716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 xml:space="preserve">_______________________________         (подпись) (расшифровка подписи) </w:t>
            </w:r>
          </w:p>
        </w:tc>
      </w:tr>
    </w:tbl>
    <w:p>
      <w:pPr>
        <w:pStyle w:val="1KGK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1KGK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KGK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left="3816" w:right="480" w:firstLine="1084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ind w:left="4900" w:right="480" w:hanging="0"/>
        <w:rPr/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658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Style w:val="Style12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Style w:val="Style12"/>
              </w:rPr>
            </w:pPr>
            <w:r>
              <w:rPr>
                <w:bCs/>
                <w:sz w:val="26"/>
                <w:szCs w:val="26"/>
              </w:rPr>
              <w:t xml:space="preserve">Комитет по экономике, имущественным и земельным отношениям Администрации Тюменцевского района Алтайского края </w:t>
            </w:r>
          </w:p>
        </w:tc>
      </w:tr>
    </w:tbl>
    <w:p>
      <w:pPr>
        <w:pStyle w:val="Normal"/>
        <w:jc w:val="center"/>
        <w:rPr>
          <w:rStyle w:val="Style12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редоставление муниципальной услуги  на выдачу ходатайства Администрации Тюменцевского района на предоставлении государственной поддержки</w:t>
      </w:r>
    </w:p>
    <w:p>
      <w:pPr>
        <w:pStyle w:val="Normal"/>
        <w:jc w:val="center"/>
        <w:rPr/>
      </w:pPr>
      <w:r>
        <w:rPr/>
        <w:t>(для индивидуальных предпринимате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52"/>
        <w:gridCol w:w="4284"/>
        <w:gridCol w:w="393"/>
        <w:gridCol w:w="3792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 Общие сведения о заявител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1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2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Дата рож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3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аспорт, серия, номер, кем и когда выда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4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Адрес: регистр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5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Фактическое прожи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6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, сайт в сети Интерне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7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видетельство о муниципальной регистрации в качестве индивидуального предпринимателя: регистрационный номер, дата выдачи, кем выдано, ИН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1.8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Банковские реквизиты: р/с, к/с, БИ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 Информация об инвестиционном проекте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2.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2.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Место реализации инвестиционного проекта (город, район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2.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Цель инвестиционного проект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2.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99" w:hanging="0"/>
              <w:rPr/>
            </w:pPr>
            <w:r>
              <w:rPr/>
              <w:t>Стоимость инвестиционного проекта, всего млн. руб., из них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2.4.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обственные средства индивидуального предпринимател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2.4.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color w:val="000000"/>
              </w:rPr>
              <w:t>привлеченные средства (по источникам получения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142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Форма реализации инвестиционного проекта (приобретение и строительство основных средств, реконструкция, модернизация или техническое перевооружение действующих производств и др.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142" w:hanging="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тепень готовности реализации инвестиционного проекта (стадия реализации инвестиционного проект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142" w:hanging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Координатор проекта,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явитель подтверждает:</w:t>
            </w:r>
          </w:p>
          <w:p>
            <w:pPr>
              <w:pStyle w:val="Normal"/>
              <w:suppressAutoHyphens w:val="true"/>
              <w:rPr/>
            </w:pPr>
            <w:r>
              <w:rPr/>
              <w:t>Вся информация, содержащаяся в заявлении и прилагаемых к ней документах, является достоверной;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.</w:t>
            </w:r>
          </w:p>
          <w:p>
            <w:pPr>
              <w:pStyle w:val="Normal"/>
              <w:suppressAutoHyphens w:val="true"/>
              <w:rPr/>
            </w:pPr>
            <w:r>
              <w:rPr/>
              <w:t>Возврат полученной субсидии в краевой бюджет не позднее 30 календарных дней с даты принятия распоряжения Администрации края о досрочном прекращении предоставления заявителю государственной поддерж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явитель не возражает против доступа к информации всех лиц (в том числе Управления ФНС России по Алтайскому краю), участвующих в ее экспертизе и оценке,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равления ФНС России по Алтайскому краю</w:t>
            </w:r>
            <w:r>
              <w:rPr>
                <w:color w:val="000000"/>
              </w:rPr>
              <w:t>, территориальных органов Пенсионного фонда Российской Федерации и Фонда социального страхования Российской Федерации</w:t>
            </w:r>
            <w:r>
              <w:rPr/>
              <w:t xml:space="preserve"> по налогам и платежам заявителя,</w:t>
            </w:r>
          </w:p>
          <w:p>
            <w:pPr>
              <w:pStyle w:val="Normal"/>
              <w:suppressAutoHyphens w:val="true"/>
              <w:rPr/>
            </w:pPr>
            <w:r>
              <w:rPr/>
              <w:t>Банка о состоянии дел по уплате процентов и погашению кредита заявителем, в случае привлечения кредита на условиях субсидирования части банковской процентной ставки за счет средств краевого бюджета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Перечень прилагаемых к заявлению документов с указанием количества страниц.</w:t>
            </w:r>
          </w:p>
        </w:tc>
      </w:tr>
      <w:tr>
        <w:trPr/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Форма и объем государственной поддержк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Дата составления заявления  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Подпись заявителя  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.П.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16" w:right="480" w:firstLine="108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ind w:left="4900" w:right="480" w:hanging="0"/>
        <w:jc w:val="right"/>
        <w:rPr/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65"/>
      </w:tblGrid>
      <w:tr>
        <w:trPr>
          <w:trHeight w:val="65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2"/>
              </w:rPr>
            </w:pPr>
            <w:r>
              <w:rPr/>
            </w:r>
          </w:p>
        </w:tc>
        <w:tc>
          <w:tcPr>
            <w:tcW w:w="10065" w:type="dxa"/>
            <w:tcBorders/>
          </w:tcPr>
          <w:p>
            <w:pPr>
              <w:pStyle w:val="Normal"/>
              <w:jc w:val="right"/>
              <w:rPr>
                <w:rStyle w:val="Style12"/>
              </w:rPr>
            </w:pPr>
            <w:r>
              <w:rPr>
                <w:bCs/>
                <w:sz w:val="26"/>
                <w:szCs w:val="26"/>
              </w:rPr>
              <w:t xml:space="preserve">Комитет по экономике, имущественным и земельным отношениям Администрации Тюменцевского района Алтайского края </w:t>
            </w:r>
          </w:p>
        </w:tc>
      </w:tr>
    </w:tbl>
    <w:p>
      <w:pPr>
        <w:pStyle w:val="Normal"/>
        <w:jc w:val="center"/>
        <w:rPr>
          <w:rStyle w:val="Style12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равка о среднемесячной  номинальной  начисленной заработной плате од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ботника и о наличии просроченной задолженности по заработной плат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______________201 __г.</w:t>
      </w:r>
    </w:p>
    <w:p>
      <w:pPr>
        <w:pStyle w:val="Normal"/>
        <w:jc w:val="center"/>
        <w:rPr/>
      </w:pPr>
      <w:r>
        <w:rPr/>
        <w:t>(нарастающим итогом с начала года)</w:t>
      </w:r>
    </w:p>
    <w:tbl>
      <w:tblPr>
        <w:tblW w:w="14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9"/>
        <w:gridCol w:w="2020"/>
        <w:gridCol w:w="1328"/>
        <w:gridCol w:w="1289"/>
        <w:gridCol w:w="1551"/>
        <w:gridCol w:w="1547"/>
        <w:gridCol w:w="2059"/>
        <w:gridCol w:w="1727"/>
      </w:tblGrid>
      <w:tr>
        <w:trPr>
          <w:trHeight w:val="1331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, руб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чёт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иод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ответствующий  пери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а, предшествующего отчетному году руб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за отчетный период по сравнению с соответствующим периодом года, предшествующего отчетному  году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ан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осроченная           задолженность по   заработной плате, тыс. руб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указать за какие месяцы)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чание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,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к предшествующему году, %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0"/>
        <w:gridCol w:w="3652"/>
      </w:tblGrid>
      <w:tr>
        <w:trPr>
          <w:trHeight w:val="336" w:hRule="atLeast"/>
        </w:trPr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142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9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88" w:hanging="390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62" w:hanging="720"/>
      </w:pPr>
      <w:rPr>
        <w:sz w:val="2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06" w:hanging="720"/>
      </w:pPr>
      <w:rPr>
        <w:sz w:val="2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10" w:hanging="1080"/>
      </w:pPr>
      <w:rPr>
        <w:sz w:val="2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54" w:hanging="1080"/>
      </w:pPr>
      <w:rPr>
        <w:sz w:val="2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98" w:hanging="1080"/>
      </w:pPr>
      <w:rPr>
        <w:sz w:val="2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2" w:hanging="1440"/>
      </w:pPr>
      <w:rPr>
        <w:sz w:val="2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646" w:hanging="1440"/>
      </w:pPr>
      <w:rPr>
        <w:sz w:val="26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sz w:val="28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2E74"/>
      <w:sz w:val="17"/>
      <w:szCs w:val="17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5:00Z</dcterms:created>
  <dc:creator>Председатель</dc:creator>
  <dc:description/>
  <cp:keywords/>
  <dc:language>en-US</dc:language>
  <cp:lastModifiedBy>1</cp:lastModifiedBy>
  <cp:lastPrinted>2013-03-04T14:28:00Z</cp:lastPrinted>
  <dcterms:modified xsi:type="dcterms:W3CDTF">2013-03-11T09:37:00Z</dcterms:modified>
  <cp:revision>6</cp:revision>
  <dc:subject/>
  <dc:title>РОССИЙСКАЯ ФЕДЕРАЦИЯ</dc:title>
</cp:coreProperties>
</file>