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-282575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</w:rPr>
      </w:pPr>
      <w:r>
        <w:rPr>
          <w:rFonts w:cs="Arial" w:ascii="Arial" w:hAnsi="Arial"/>
          <w:spacing w:val="84"/>
          <w:sz w:val="36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24"/>
        </w:rPr>
      </w:pPr>
      <w:r>
        <w:rPr>
          <w:rFonts w:cs="Arial" w:ascii="Arial" w:hAnsi="Arial"/>
          <w:spacing w:val="84"/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2.201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  <w:t>О внесении изменений в постановление № 290 от 09.07.2012 г.</w:t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  <w:t>«Об утверждении Перечня информации о деятельности</w:t>
      </w:r>
    </w:p>
    <w:p>
      <w:pPr>
        <w:pStyle w:val="Normal"/>
        <w:ind w:firstLine="54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органов местного самоуправления Тюменцевского района, </w:t>
      </w:r>
    </w:p>
    <w:p>
      <w:pPr>
        <w:pStyle w:val="Normal"/>
        <w:ind w:firstLine="540"/>
        <w:rPr/>
      </w:pPr>
      <w:r>
        <w:rPr>
          <w:sz w:val="25"/>
          <w:szCs w:val="25"/>
        </w:rPr>
        <w:t xml:space="preserve">размещаемой на официальном сайте Тюменцевского </w:t>
      </w:r>
    </w:p>
    <w:p>
      <w:pPr>
        <w:pStyle w:val="Normal"/>
        <w:ind w:firstLine="540"/>
        <w:rPr/>
      </w:pPr>
      <w:r>
        <w:rPr>
          <w:sz w:val="25"/>
          <w:szCs w:val="25"/>
        </w:rPr>
        <w:t xml:space="preserve">района в информационно-телекоммуникационной сети «Интернет» </w:t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Руководствуясь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 постановлением Администрации Тюменцевского района от 04 июля 2012 года № 288 «Об утверждении порядка определения Перечня информации о деятельности органов местного самоуправления Тюменцевского района, размещаемой на официальном сайте Тюменцевского района в информационно-телекоммуникационной сети «Интернет», Уставом МО Тюменцевский район, ПОСТАНОВЛЯЮ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 Внести изменения в постановление № 290 от 09.07.2012 г. «Об утверждении Перечня информации о деятельности  органов местного самоуправления Тюменцевского района, размещаемой на официальном сайте Тюменцевского района в информационно-телекоммуникационной сети «Интернет» изложив приложение к данному постановлению: «Перечень информации о деятельности органов местного самоуправления Тюменцевского района, размещаемой на официальном сайте Тюменцевского района в информационно-телекоммуникационной сети «Интернет», в новой редакции (прилагается)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2. Опубликовать настоящее постановление в газете «Вперед» и разместить на официальном сайте Тюменцевского района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3. Контроль за выполнением настоящего постановления возложить на управляющего делами Администрации района Р.В. Катеневу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  <w:t>Глава Администрации района                                                                Е.А. Зибен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/>
        <w:t>Попов А.Ю.</w:t>
      </w:r>
    </w:p>
    <w:p>
      <w:pPr>
        <w:pStyle w:val="Normal"/>
        <w:ind w:firstLine="540"/>
        <w:rPr>
          <w:sz w:val="26"/>
          <w:szCs w:val="26"/>
        </w:rPr>
      </w:pPr>
      <w:r>
        <w:rPr/>
        <w:t>8-385-88-2-15-85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к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остановлению Администрации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Тюменцевского 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от 20.02.2013 № 128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ПЕРЕЧЕНЬ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нформации о деятельности органов местного самоуправления Тюменцевского района, размещаемой на официальном сайте Тюменцевского района в информационно-телекоммуникационной сети «Интернет»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8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20"/>
        <w:gridCol w:w="1914"/>
        <w:gridCol w:w="1903"/>
        <w:gridCol w:w="19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информ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 разме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но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за предоставлении информ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информацию об органе местного самоуправления, в том числе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структура органов местного самоуправления, почтовый адрес, адрес электронной почты (при наличии), номера телефонов справочных служб органов местного самоуправ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ется в актуальном состоян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пяти рабочих дней с момента внесения изменений или дополнен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– системный администратор Администрации района (далее – ведущий специалис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лномочиях органов местного самоуправ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рабочих дней с момента внесения изменений или дополнен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одведомственных организаций, сведения об их задачах и функциях, а также почтовые адреса, адреса электронной почты, номера телефонов справочных служб подведомственных организ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рат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рабочих дней с момента внесения изменений или дополнен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2"/>
                <w:szCs w:val="22"/>
              </w:rPr>
              <w:t>Комитет по экономике, имущественным и земельным отношениям (далее – Комитет по экономик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4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уководителях органов местного самоуправления, их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рат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рабочих дней с момента внесения изменений или дополнен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нормотворческой деятельности органов местного самоуправления, в том числе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авовые акты, изданные органами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трех дней с момента издания, внесения изменений, признании утратившими силу, вступления в законную силу решений суда о признании его недействующим, его государственной регист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2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регламенты, стандарты муниципальных услуг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трех рабочих дней с момента утверждения соответствующих регламентов, стандартов, внесения в них изменений или дополнений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административных регламентов, Ведущий специал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3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бжалования муниципальных правовых актов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ратно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трех рабочих дней с момента внесения изменений или дополнений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б участии органов местного самоуправления в целевых и иных программах, а также о мероприятиях, проводимых органом местного самоуправ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пяти рабочих дней с момента поступления информации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кономик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 Администрации района по социальным вопрос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Алтайского  края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изменения обстановки в район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ГО и ЧС Администрации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результатах проверок,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рабочих дней с момента внесения изменений или дополнен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нансам налоговой и кредитной политике Администрации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истическая информация о деятельности органов местного самоуправления, в том числе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1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угодиям, ежеквартально, в соответствии со сроками отчетности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рабочих дней со дня обновления информ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главы Администрации района, Комитет по экономи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2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пользовании органом местного самоуправления, подведомственными организациями выделяемых бюджетных средств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рабочих дней со дня утверждения отчета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нансам налоговой и кредитной политике Администрации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3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рабочих дней с момента внесения изменений или дополнен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нансам налоговой и кредитной политике Администрации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кадровом обеспечении органа местного самоуправления, в том числе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1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ступления граждан на муниципальную службу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трех рабочих дней со дня изменения законодатель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2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акантных должностях муниципальной службы, имеющихся в органе местного самоуправления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явления вакантных долж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трех рабочих дней со дня появления ваканс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3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е требования к кандидатам на замещение вакантных должностей муниципальной службы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о со сведениями указанными в п. 7.2.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4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результаты конкурсов на замещение вакантных должностей муниципальной службы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- одновременно со сведениями указанными в п. 7.2.; результаты – в течение 10 дней со дня проведения конкурс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5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, по которым можно получить информацию по вопросу замещения вакантных должностей в органе местного самоуправления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ется в актуальном состоянии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трех рабочих дней с момента внесения изменений или дополнени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.1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ется в актуальном состоянии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трех рабочих дней с момента внесения изменений или дополнений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.2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8.1. настоящего пункта, обеспечение рассмотрения их обращений, а также номер телефона, по которому можно получить информацию справочного характера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ется в актуальном состоянии</w:t>
              <w:tab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трех рабочих дней с момента внесения изменений или дополнений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.3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зоры обращений лиц, указанных в подпункте 8.1., а также обобщенную информацию о результатах рассмотрения этих обращений и принятых мерах.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ется в актуальном состоянии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трех рабочих дней с момента получения информ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я информация о своей деятельности с учетом требований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</w:t>
              <w:tab/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рабочих дней с момента поступления информ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Управляющий делами                                                                                       Р.В. Катен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04:00Z</dcterms:created>
  <dc:creator>USER</dc:creator>
  <dc:description/>
  <cp:keywords/>
  <dc:language>en-US</dc:language>
  <cp:lastModifiedBy>Customer</cp:lastModifiedBy>
  <cp:lastPrinted>2013-02-19T15:49:00Z</cp:lastPrinted>
  <dcterms:modified xsi:type="dcterms:W3CDTF">2013-03-11T01:56:00Z</dcterms:modified>
  <cp:revision>13</cp:revision>
  <dc:subject/>
  <dc:title/>
</cp:coreProperties>
</file>