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09.201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/1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</w:rPr>
      </w:pPr>
      <w:r>
        <w:rPr>
          <w:b w:val="false"/>
        </w:rPr>
        <w:t xml:space="preserve">[О создании комиссии по соблюдению 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</w:rPr>
      </w:pPr>
      <w:r>
        <w:rPr>
          <w:b w:val="false"/>
        </w:rPr>
        <w:t xml:space="preserve">требований к служебному поведению 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</w:rPr>
      </w:pPr>
      <w:r>
        <w:rPr>
          <w:b w:val="false"/>
        </w:rPr>
        <w:t>муниципальных служащих Тюменцевского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</w:rPr>
      </w:pPr>
      <w:r>
        <w:rPr>
          <w:b w:val="false"/>
        </w:rPr>
        <w:t>района и урегулированию конфликта интересов]</w:t>
      </w:r>
    </w:p>
    <w:p>
      <w:pPr>
        <w:pStyle w:val="Normal"/>
        <w:ind w:right="41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25.12.2008 N 273-ФЗ "О противодействии коррупции", Федеральным законом от 02.03.2007 N 25-ФЗ "О муниципальной службе в Российской Федерации", письмом департамента по вопросам государственной службы и кадров Администрации Алтайского края от 24.09.2010г. №13-603, руководствуясь Уставом муниципального образования Тюменцевский район Алтай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Создать комиссию по соблюдению требований к служебному поведению муниципальных служащих Тюменцевского района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Тюменцевского района и урегулированию конфликта интересов и ее состав (приложения 1,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публиковать постановление в районной газете «Впере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Базнер Г.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Е.А.Зибе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юменцев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___ сентября 2010 г. N 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КОМИССИИ ПО СОБЛЮДЕНИЮ ТРЕБОВАНИЙ К СЛУЖЕБНОМУ ПОВЕДЕНИЮ МУНИЦИПАЛЬНЫХ  СЛУЖАЩИХ ТЮМЕНЦЕВСКОГО РАЙОНА И УРЕГУЛИРОВАНИЮ КОНФЛИКТА ИНТЕРЕС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 Настоящим Положением в соответствии со статьей 14.1 Федерального закона от 02.03.2007 N 25-ФЗ "О муниципальной службе в Российской Федерации" (далее - Федеральный закон) определяется порядок образования и деятельности комиссии по соблюдению требований к служебному поведению муниципальных служащих Тюменцевского района и урегулированию конфликта интересов (далее - комиссия), образуемой в Администрации Тюменцевского района Алтай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Алтайского края, Уставом муниципального образования Тюменцевский район Алтайского края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содействие в обеспечении соблюдения муниципальными служащими Тюменцевского района (далее - служащие) требований к служебному повед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содействие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 Тюменцевский район Алтайского края, субъекта Российской Федерации ил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органах местного самоуправления Тюменцевского района, аппарате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Порядок образова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 Комиссия образуется постановлением Администрации района в составе: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 В состав комиссии входят: глава района, заместители главы Администрации района, управляющий делами Администрации района, начальник юридического отдела Администрации района, главный специалист по труду комитета по экономике, имущественным и земельным отношениям Администрации района, председатель районного Совета ветеранов, председатель районного Совета профсоюз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При рассмотрении вопроса об урегулировании конфликта интересов в отношении муниципального служащего, замещающего должность в иных органах местного самоуправления района в состав комиссии включается руководитель органа местного самоуправления, где муниципальный служащий, в отношении которого рассматривается вопрос об урегулировании конфликта интересов, замещает должность муниципальной службы. При рассмотрении вопроса об урегулировании конфликта интересов в отношении муниципального служащего, замещающего должность в аппарате избирательной комиссии, в состав комиссии включается председатель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состав комиссии могут включаться представители организаций, учреждений, приглашаемые в качестве независимых экспертов -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Порядок включения в 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омиссии независимых эксп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 Глава района направляет запрос в организации, учреждения с предложением направить своего представителя в состав комиссии в качестве независимого эксперта - специалиста по вопросам, связанным с муниципальной служ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зависимыми экспертами в составе комиссии могут быть работающие в научных организациях и образовательных учреждениях, других организациях граждан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и (или) гражданской служ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ятельностью, связанной с муниципальной и (или) гражданской службой, считается преподавательская, научная или иная деятельность, касающаяся вопросов муниципальной и (или) гражданской службы, а также предшествующее замещение должностей муниципальной службы, муниципальных должностей, государственных должностей или должностей гражданской службы в государственных орга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и научных организаций и образовательных учреждений, других организаций, получив запрос с предложением направить в состав комиссии своих представителей в качестве независимых экспертов - специалистов по вопросам, связанным с муниципальной службой, представляют в Администрацию Тюменцевского района Алтайского края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 - специалистом по вопросам, связанным с муниципальной служ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 Независимые эксперты включаются в состав комиссии на добровольной основ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Основанием для проведения заседания комиссии является полученная от правоохранительных, судебных или иных государственных органов, органов местного самоуправления, от организаций, должностных лиц или граждан информация о наличии у муниципального служащего личной заинтересованности, которая приводит или может привести к конфликту интересов (далее - информац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Председатель комиссии в течение трех рабочих дней со дня поступления информации выносит решение о проведении ее проверки и уведомляет о поступлении информации руководителя органа местного самоуправления (председателя избирательной комиссии), где муниципальный служащий, в отношении которого поступила информация, замещает должность муниципальной службы,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верка информации и материалов осуществляется в месячный срок со дня принятия решения о проведении проверки. Срок проверки может быть продлен до двух месяцев по решению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По письменному запросу председателя комиссии руководитель органа местного самоуправления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органов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 Дата, время и место заседания комиссии устанавливаются ее председателем после сбора материалов, подтверждающих либо опровергающих поступивш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8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, а также представители заинтересованных органов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По итогам рассмотрения информации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  установить факт наличия личной заинтересованности муниципального служащего, которая приводит или может привести к конфликту интересов. В этом случае руководителю органа местного самоуправления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3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4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5. В решении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сточник информации, ставшей основанием для проведени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ущество решения и его обосн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6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7. Копии решения комиссии в течение трех дней со дня его принятия направляются руководителю органа местного самоуправления (председателю избирательной комиссии), муниципальному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8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9. Руководитель органа местного самоуправления (председатель избирательной комиссии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целях предотвращения или урегулирования конфликта интересов руководитель органа местного самоуправления (председатель избирательной комиссии)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органа местного самоуправления (председатель избирательной комиссии)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частью 3 статьи 14.1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0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руководитель соответствующего органа местного самоуправления (председатель избирательной комиссии) после получения от комиссии информации может привлечь муниципального служащего к дисциплинарной ответственности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1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2. Решение комиссии, принятое в отношении муниципального служащего, хранится в его личном де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     Р.В. Кате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юменцев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___ сентября 2010 г. N 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КОМИССИИ ПО СОБЛЮДЕНИЮ ТРЕБОВАНИЙ К СЛУЖЕБНОМУ ПОВЕДЕНИЮ МУНИЦИПАЛЬНЫХ  СЛУЖАЩИХ ТЮМЕНЦЕВСК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/>
      </w:pPr>
      <w:r>
        <w:rPr>
          <w:b/>
        </w:rPr>
        <w:t>Зибен</w:t>
      </w:r>
      <w:r>
        <w:rPr/>
        <w:t xml:space="preserve">                  - глава района, председатель комиссии</w:t>
      </w:r>
    </w:p>
    <w:p>
      <w:pPr>
        <w:pStyle w:val="ConsPlusNonformat"/>
        <w:rPr>
          <w:b/>
          <w:b/>
        </w:rPr>
      </w:pPr>
      <w:r>
        <w:rPr>
          <w:b/>
        </w:rPr>
        <w:t>Евгений Артурович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b/>
        </w:rPr>
        <w:t>Базнер</w:t>
      </w:r>
      <w:r>
        <w:rPr/>
        <w:t xml:space="preserve">                 - заместитель  главы   Администрации, заместитель </w:t>
      </w:r>
    </w:p>
    <w:p>
      <w:pPr>
        <w:pStyle w:val="ConsPlusNonformat"/>
        <w:rPr/>
      </w:pPr>
      <w:r>
        <w:rPr>
          <w:b/>
        </w:rPr>
        <w:t>Галина Николаевна</w:t>
      </w:r>
      <w:r>
        <w:rPr/>
        <w:t xml:space="preserve">        председателя комисс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b/>
        </w:rPr>
        <w:t>Катенева</w:t>
      </w:r>
      <w:r>
        <w:rPr/>
        <w:t xml:space="preserve">               - управляющий делами Администрации района, секретарь  </w:t>
      </w:r>
    </w:p>
    <w:p>
      <w:pPr>
        <w:pStyle w:val="ConsPlusNonformat"/>
        <w:rPr/>
      </w:pPr>
      <w:r>
        <w:rPr>
          <w:b/>
        </w:rPr>
        <w:t>Роза Владимировна</w:t>
      </w:r>
      <w:r>
        <w:rPr/>
        <w:t xml:space="preserve">        комиссии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b/>
        </w:rPr>
        <w:t>Сухинин</w:t>
      </w:r>
      <w:r>
        <w:rPr/>
        <w:t xml:space="preserve">                - заместитель главы Администрации района</w:t>
      </w:r>
    </w:p>
    <w:p>
      <w:pPr>
        <w:pStyle w:val="ConsPlusNonformat"/>
        <w:rPr>
          <w:b/>
          <w:b/>
        </w:rPr>
      </w:pPr>
      <w:r>
        <w:rPr>
          <w:b/>
        </w:rPr>
        <w:t>Илья Владимирович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b/>
        </w:rPr>
        <w:t>Батищева</w:t>
      </w:r>
      <w:r>
        <w:rPr/>
        <w:t xml:space="preserve">               - начальник юридического отдела Администрации района </w:t>
      </w:r>
    </w:p>
    <w:p>
      <w:pPr>
        <w:pStyle w:val="ConsPlusNonformat"/>
        <w:rPr>
          <w:b/>
          <w:b/>
        </w:rPr>
      </w:pPr>
      <w:r>
        <w:rPr>
          <w:b/>
        </w:rPr>
        <w:t>Наталья Борисовна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b/>
        </w:rPr>
        <w:t>Озерова</w:t>
      </w:r>
      <w:r>
        <w:rPr/>
        <w:t xml:space="preserve">                - главный специалист по труду комитета по экономике,                        </w:t>
      </w:r>
    </w:p>
    <w:p>
      <w:pPr>
        <w:pStyle w:val="ConsPlusNonformat"/>
        <w:rPr/>
      </w:pPr>
      <w:r>
        <w:rPr>
          <w:b/>
        </w:rPr>
        <w:t>Елена Петровна</w:t>
      </w:r>
      <w:r>
        <w:rPr/>
        <w:t xml:space="preserve">           имущественным и земельным отношениям Администрации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рай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b/>
        </w:rPr>
        <w:t>Горковенко</w:t>
      </w:r>
      <w:r>
        <w:rPr/>
        <w:t xml:space="preserve">             - председатель районного Совета ветеранов</w:t>
      </w:r>
    </w:p>
    <w:p>
      <w:pPr>
        <w:pStyle w:val="ConsPlusNonformat"/>
        <w:rPr>
          <w:b/>
          <w:b/>
        </w:rPr>
      </w:pPr>
      <w:r>
        <w:rPr>
          <w:b/>
        </w:rPr>
        <w:t>Геннадий Никитович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/>
      </w:pPr>
      <w:r>
        <w:rPr>
          <w:b/>
        </w:rPr>
        <w:t>Паташева</w:t>
      </w:r>
      <w:r>
        <w:rPr/>
        <w:t xml:space="preserve">               - председатель районного Совета профсоюзов</w:t>
      </w:r>
    </w:p>
    <w:p>
      <w:pPr>
        <w:pStyle w:val="ConsPlusNonformat"/>
        <w:rPr>
          <w:b/>
          <w:b/>
        </w:rPr>
      </w:pPr>
      <w:r>
        <w:rPr>
          <w:b/>
        </w:rPr>
        <w:t>Мария Николаев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  Р.В. Кате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12:00Z</dcterms:created>
  <dc:creator>Jurist</dc:creator>
  <dc:description/>
  <cp:keywords/>
  <dc:language>en-US</dc:language>
  <cp:lastModifiedBy>G</cp:lastModifiedBy>
  <cp:lastPrinted>2010-10-07T09:43:00Z</cp:lastPrinted>
  <dcterms:modified xsi:type="dcterms:W3CDTF">2010-10-11T11:12:00Z</dcterms:modified>
  <cp:revision>2</cp:revision>
  <dc:subject/>
  <dc:title>РОССИЙСКАЯ ФЕДЕРАЦИЯ</dc:title>
</cp:coreProperties>
</file>