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1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Тюменцевского района</w:t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года №210-ФЗ «Об организации предоставления государственных и муниципальных услуг», установления общих требований к разработке и утверждению административных регламентов предоставления муниципальных услуг органами местного самоуправления муниципального образования Тюменцевский район Алтайского края и муниципальными учреждениями, к ведению реестра муниципальных услуг органов местного самоуправления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Тюменцевского района (приложение 1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№ 199 от 27.3.2013 г. считать утратившим силу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по вопросам ЖКХ и строительства (Власова Л.В.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И.И. Дитц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исп. Попов А.Ю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МУНИЦИПАЛЬНЫХ УСЛУГ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юменцевского района</w:t>
      </w:r>
      <w:r>
        <w:rPr/>
        <w:t xml:space="preserve"> АЛТАЙСКОГО КРАЯ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989"/>
        <w:gridCol w:w="2855"/>
      </w:tblGrid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муниципальной услуг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исполнительной власти,  ответственный за организацию предоставл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компенсации части платы, взимаемой с родителей (законных представителей) за присмотр и уход за ребенком 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митет Администрации Тюменцев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и ввод в эксплуатацию объектов капитального строитель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установку рекламной конструкци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уведомл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 Тюменцевского район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sz w:val="28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Председатель</dc:creator>
  <dc:description/>
  <cp:keywords/>
  <dc:language>en-US</dc:language>
  <cp:lastModifiedBy>WORK</cp:lastModifiedBy>
  <cp:lastPrinted>2014-12-15T14:19:00Z</cp:lastPrinted>
  <dcterms:modified xsi:type="dcterms:W3CDTF">2014-12-25T10:35:00Z</dcterms:modified>
  <cp:revision>8</cp:revision>
  <dc:subject/>
  <dc:title>РОССИЙСКАЯ ФЕДЕРАЦИЯ</dc:title>
</cp:coreProperties>
</file>