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2.201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тоги работы  административной комиссии Администрации Тюменцевского района за 2013 г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ù</w:t>
            </w: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информации заместителя  и.о. главы Администрации района Ткаченко С.С.  «Итоги работы административной комиссии Администрации Тюменцевского района за 2013 год» в целом результативные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районной административной комиссией проведено 14 заседаний, сельскими административными комиссиями заседания проводились по мере поступления материалов. Всего рассмотрено – 301 административное дело, наложено штрафов на сумму – 167 400 рублей, взыскано – 123 925 рублей. Все штрафы налагаемые на правонарушителей перечисляются в районный бюджет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ной административной комиссией проведено 10 рейдов  по благоустройству райцентра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боту административных комиссий района за 2013 год было выделено – 185 00 рублей, из них 66 300 рублей приходилось на сельские советы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вышеизложенного ПОСТАНОВЛЯЮ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 и.о. заместителя главы Администрации  района принять к сведению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у районной административной комиссии признать удовлетворительной, работу сельских административных комиссий признать не удовлетворительными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Администрации района совместно с главами сельсоветов, принять меры для осуществления порядка на территории сел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и.о. заместителя главы Администрации района Ткаченко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И.И. Дитц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35 от 26.02.2014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                                                                                                                      «Итоги  работы административной комиссии Администрации                                               Тюменцевского района за 2013 год»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Административная комиссия Тюменцевского района сообщает, что за 2013 год в районе действовало 14 административных комиссий при сельских советах и 1 районная комиссия. Во всех комиссиях утверждены составы комиссий, положения о комиссиях, перечни должностных лиц местного самоуправления, уполномоченных составлять протоколы об административных правонарушениях в соответствии с Законом Алтайского края №46-ЗС от 10.07.2002 года  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ной административной комиссией за 2013 год проведено 14 заседаний, сельскими административными комиссиями заседания проводились по мере поступления материалов. Всего рассмотрено  - 301 административное дело, наложено штрафов на сумму – 167 400  рублей, взыскано – 123 925  рублей. Все штрафы налагаемые  на правонарушителей перечисляются в районный 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ной административной комиссией  в весенний – осенний период  проведено  10 рейдов по благоустройству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и года специалистам, председателям и секретарям комиссий довались консультации, оказывалась помощь по ведению административного производства и други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квартально секретарем районной административной комиссии анализировалась деятельность сельских комиссий и контролировалось  расходование представляемых им субв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аботу административных комиссий района за 2013 год было выделено – 185 000  рублей, из них 66 300  рублей приходилось на сельские советы. Субвенции поступали в район вовремя и тратились по назначению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За текущий год не было случаев отмены постановлений судом, протестов прокуратуры. Отлаженная система работы с судебными приставами позволила сократить  количество неуплаченных штраф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ъективного рассмотрения административных дел, несколькими сельскими комиссиями были переданы административные протоколы на районны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ная комиссия и далее планирует оказывать практическую помощь сельским комисс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С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Реттих И.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135 от 26.02.2014</w:t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административных комиссии Тюменцевского района за 2013 год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3546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/сове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ротоколов составленных должностными лицами местного самоупра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субвенц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новски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ски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исс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лата + налог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6:00Z</dcterms:created>
  <dc:creator>1</dc:creator>
  <dc:description/>
  <cp:keywords/>
  <dc:language>en-US</dc:language>
  <cp:lastModifiedBy>1</cp:lastModifiedBy>
  <cp:lastPrinted>2014-02-28T09:55:00Z</cp:lastPrinted>
  <dcterms:modified xsi:type="dcterms:W3CDTF">2014-03-03T04:36:00Z</dcterms:modified>
  <cp:revision>12</cp:revision>
  <dc:subject/>
  <dc:title>РОССИЙСКАЯ ФЕДЕРАЦИЯ</dc:title>
</cp:coreProperties>
</file>