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08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Heading1"/>
              <w:ind w:right="-69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краткосрочного плана реализации краевой программы по капитальному ремонту общего имущества в многоквартирных домах расположенных на территории Тюменцевского района, на 2016год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 и законом Алтайского края от 28.06.2013 N 37-ЗС "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", и руководствуясь постановлением Администрации края от 10.04.2014 N 177 "О порядке подготовки и утверждения краткосрочных планов реализации краевой программы "Капитальный ремонт общего имущества в многоквартирных домах, расположенных на территории Алтайского края" на 2014 - 2043 годы"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краткосрочный план реализации краевой программы по капитальному ремонту общего имущества в многоквартирных домах, расположенных на территории Тюменцевского района Алтайского края, на 2016 год (далее - "краткосрочный план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юменцевского района Алтайского края от 30.01.2015 г. №7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краткосрочного плана реализации краевой программы по капитальному ремонту общего имущества в многоквартирных домах расположенных на территории Тюменцевского района, на 2015год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бнародовать настоящее постановление на официальном сайте Администрации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.о. заместителя главы Администрации района Л.В.Власову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И.И. Дитц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Тюменц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u w:val="single"/>
        </w:rPr>
        <w:t>31.08. 2015</w:t>
      </w:r>
      <w:r>
        <w:rPr>
          <w:rFonts w:cs="Times New Roman" w:ascii="Times New Roman" w:hAnsi="Times New Roman"/>
          <w:sz w:val="22"/>
          <w:szCs w:val="22"/>
        </w:rPr>
        <w:t xml:space="preserve"> г. №</w:t>
      </w:r>
      <w:r>
        <w:rPr>
          <w:rFonts w:cs="Times New Roman" w:ascii="Times New Roman" w:hAnsi="Times New Roman"/>
          <w:sz w:val="22"/>
          <w:szCs w:val="22"/>
          <w:u w:val="single"/>
        </w:rPr>
        <w:t>51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КРАТКОСРОЧНЫЙ ПЛА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КРАЕВОЙ ПРОГРАММЫ ПО КАПИТАЛЬНОМУ РЕМОНТУ ОБЩЕГО ИМУЩЕСТВА В МНОГОКВАРТИРНЫХ ДОМАХ, РАСПОЛОЖЕННЫХ НА ТЕРРИТОРИИ ТЮМЕНЦЕВСКОГО РАЙОНА АЛТАЙСКОГО КРАЯ, НА 2016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краткосрочный план разработан в целях определения объема необходимых средств на проведение капитального ремонта, и планируемых видов услуг и (или) работ по капитальному ремонту общего имущества в многоквартирных домах, расположенных на территории Тюменцевского района Алтайского края, на 2016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 краткосрочного плана реализации в 2016 году краевой программы "Капитальный ремонт общего имущества в многоквартирных домах, расположенных на территории Алтайского края" на 2014 - 2043 годы" (далее - "план реализации краевой программы") направлены на решение задачи по своевременному проведению капитального ремонта общего имущества в многоквартирных домах, расположенных на территории Тюменцевского района Алтай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жидаемый конечный результат выполнения плана реализации краевой программы по капитальному ремонту общего имущества в многоквартирных домах в 2016 году и показатели социально-экономической эффективности - качественное улучшение технических характеристик объектов общего имущества многоквартирных домов, расположенных на территории Тюменцевского района Алтайского края, в результате проведения капитального ремонта одном доме общей площадью 518 кв.ме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нители мероприятий плана реализации краев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ая организация "Региональный оператор Алтайского края «Фонд капитального ремонта многоквартирных дом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строительства, транспорта, жилищно-коммунального и дорожного хозяйства Алтай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юменцевского района Алтай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средств, направляемых на выполнение плана реализации краевой программы по капитальному ремонту общего имущества в многоквартирных домах, расположенных на территории Тюменцевского района Алтайского края, составляет 887600 рублей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собственников помещений - 887600 рублей.</w:t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 реализации краевой программы включены многоквартирные дома, расположенные на территории Тюменцевского района Алтайского края, со сроком выполнения услуг и (или) работ по капитальному ремонту в период 2014 - 2018 годов согласно краевой программе "Капитальный ремонт общего имущества в многоквартирных домах, расположенных на территории Алтайского края" на 2014 - 2043 годы, утвержденной постановлением Администрации края от 27.03.2014 N 146. (в ред. Постановлений Администрации Алтайского края от 29.12.2014 №587, от 08.07.2015 №271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расположенных на территории Тюменцевского района Алтайского края и в отношении которых планируется проведение капитального ремонта общего имущества в 2016 году в рамках плана реализации краевой программы, приведен в приложении №1 к краткосрочному пла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многоквартирных домов по видам капитального ремонта (приложение №2 к краткосрочному плану) содержит перечень услуг и (или) работ по капитальному ремонту общего имущества в многоквартирных домах, предусмотренный статьей 166 Жилищного кодекса Российской Федерации и статьей 5 закона Алтайского края от 28.06.2013 N 37-ЗС "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Тюменцевского района контролирует выполнение мероприятий краткосрочного плана, устанавливает причины недостижения ожидаемого конечного результата и определяет меры по их устранению.</w:t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sz w:val="12"/>
          <w:szCs w:val="12"/>
        </w:rPr>
      </w:pPr>
      <w:bookmarkStart w:id="1" w:name="RANGE!A1%3AU13"/>
      <w:bookmarkEnd w:id="1"/>
      <w:r>
        <w:rPr>
          <w:color w:val="000000"/>
          <w:sz w:val="16"/>
          <w:szCs w:val="16"/>
        </w:rPr>
        <w:t>Приложение №1</w:t>
        <w:br/>
        <w:t>к краткосрочному плану</w:t>
        <w:br/>
        <w:t>реализации краевой программы по</w:t>
        <w:br/>
        <w:t>капитальному ремонту общего имущества</w:t>
        <w:br/>
        <w:t>в многоквартирных домах, расположенных</w:t>
        <w:br/>
        <w:t>на территории Тюменцевского района</w:t>
        <w:br/>
        <w:t>Алтайского края, на 2016 год</w:t>
      </w:r>
    </w:p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83"/>
        <w:gridCol w:w="849"/>
        <w:gridCol w:w="1083"/>
        <w:gridCol w:w="1229"/>
        <w:gridCol w:w="1369"/>
        <w:gridCol w:w="644"/>
        <w:gridCol w:w="709"/>
        <w:gridCol w:w="757"/>
        <w:gridCol w:w="576"/>
        <w:gridCol w:w="134"/>
        <w:gridCol w:w="868"/>
        <w:gridCol w:w="978"/>
        <w:gridCol w:w="934"/>
        <w:gridCol w:w="989"/>
        <w:gridCol w:w="1153"/>
      </w:tblGrid>
      <w:tr>
        <w:trPr>
          <w:trHeight w:val="135" w:hRule="atLeast"/>
        </w:trPr>
        <w:tc>
          <w:tcPr>
            <w:tcW w:w="1556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</w:t>
            </w:r>
          </w:p>
        </w:tc>
      </w:tr>
      <w:tr>
        <w:trPr>
          <w:trHeight w:val="81" w:hRule="atLeast"/>
        </w:trPr>
        <w:tc>
          <w:tcPr>
            <w:tcW w:w="1556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квартирных домов, в отношении которых планируется проведение</w:t>
            </w:r>
          </w:p>
        </w:tc>
      </w:tr>
      <w:tr>
        <w:trPr>
          <w:trHeight w:val="80" w:hRule="atLeast"/>
        </w:trPr>
        <w:tc>
          <w:tcPr>
            <w:tcW w:w="1556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ого ремонта общего имущества в рамках плана реализации краевой программы</w:t>
            </w:r>
          </w:p>
        </w:tc>
      </w:tr>
      <w:tr>
        <w:trPr>
          <w:trHeight w:val="398" w:hRule="atLeast"/>
        </w:trPr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дома</w:t>
              <w:br/>
              <w:t>(далее - "МКД"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крыши *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этаж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дъездов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, всего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помещений МКД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</w:t>
              <w:br/>
              <w:t>проживающих в МКД на дату</w:t>
              <w:br/>
              <w:t>утверждения краткосрочного</w:t>
              <w:br/>
              <w:t>плана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</w:t>
              <w:br/>
              <w:t>за счет средств собственников</w:t>
              <w:br/>
              <w:t>помещений в МКД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</w:t>
              <w:br/>
              <w:t>ремонта 1 кв. м общей площади</w:t>
              <w:br/>
              <w:t>помещений МКД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226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ершение последнего</w:t>
              <w:br/>
              <w:t>капитального ремонта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жилых помещений,</w:t>
              <w:br/>
              <w:t>находящихся в собственности</w:t>
              <w:br/>
              <w:t>граждан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.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М.ГГГГ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муниципальному образованию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цевский район, с.Тюменцево, ул.Столбовая, 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на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 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3,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2016</w:t>
            </w:r>
          </w:p>
        </w:tc>
      </w:tr>
    </w:tbl>
    <w:p>
      <w:pPr>
        <w:pStyle w:val="Normal"/>
        <w:ind w:right="-2" w:hanging="0"/>
        <w:jc w:val="both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p>
      <w:pPr>
        <w:pStyle w:val="Normal"/>
        <w:ind w:right="-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2</w:t>
        <w:br/>
        <w:t>к краткосрочному плану</w:t>
        <w:br/>
        <w:t>реализации краевой программы по</w:t>
        <w:br/>
        <w:t>капитальному ремонту общего имущества</w:t>
        <w:br/>
        <w:t>в многоквартирных домах, расположенных</w:t>
        <w:br/>
        <w:t>на территории Тюменцевского района</w:t>
        <w:br/>
        <w:t>Алтайского края, на 2016 год</w:t>
      </w:r>
    </w:p>
    <w:p>
      <w:pPr>
        <w:pStyle w:val="Normal"/>
        <w:ind w:right="-2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1"/>
        <w:gridCol w:w="1455"/>
        <w:gridCol w:w="694"/>
        <w:gridCol w:w="528"/>
        <w:gridCol w:w="491"/>
        <w:gridCol w:w="491"/>
        <w:gridCol w:w="453"/>
        <w:gridCol w:w="640"/>
        <w:gridCol w:w="641"/>
        <w:gridCol w:w="452"/>
        <w:gridCol w:w="640"/>
        <w:gridCol w:w="248"/>
        <w:gridCol w:w="337"/>
        <w:gridCol w:w="248"/>
        <w:gridCol w:w="337"/>
        <w:gridCol w:w="249"/>
        <w:gridCol w:w="337"/>
        <w:gridCol w:w="249"/>
        <w:gridCol w:w="337"/>
        <w:gridCol w:w="495"/>
        <w:gridCol w:w="573"/>
        <w:gridCol w:w="249"/>
        <w:gridCol w:w="337"/>
        <w:gridCol w:w="388"/>
        <w:gridCol w:w="337"/>
        <w:gridCol w:w="389"/>
        <w:gridCol w:w="337"/>
        <w:gridCol w:w="388"/>
        <w:gridCol w:w="337"/>
        <w:gridCol w:w="476"/>
        <w:gridCol w:w="337"/>
        <w:gridCol w:w="510"/>
        <w:gridCol w:w="666"/>
        <w:gridCol w:w="645"/>
      </w:tblGrid>
      <w:tr>
        <w:trPr>
          <w:trHeight w:val="80" w:hRule="atLeast"/>
        </w:trPr>
        <w:tc>
          <w:tcPr>
            <w:tcW w:w="15562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ЕСТР</w:t>
            </w:r>
          </w:p>
        </w:tc>
      </w:tr>
      <w:tr>
        <w:trPr>
          <w:trHeight w:val="80" w:hRule="atLeast"/>
        </w:trPr>
        <w:tc>
          <w:tcPr>
            <w:tcW w:w="15562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квартирных домов по видам капитального ремонта</w:t>
            </w:r>
          </w:p>
        </w:tc>
      </w:tr>
      <w:tr>
        <w:trPr>
          <w:trHeight w:val="480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  <w:br/>
              <w:t>многоквартирного</w:t>
              <w:br/>
              <w:t>дом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  <w:br/>
              <w:t>капитального ремонта,</w:t>
              <w:br/>
              <w:t>всего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ли замена</w:t>
              <w:br/>
              <w:t>лифтового оборудования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</w:t>
              <w:br/>
              <w:t>подвальных помещений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епление  фасадов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асадов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ундаменто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нергетическое обследование дом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подъездов, в том числе усиление строительных конструкций</w:t>
            </w:r>
          </w:p>
        </w:tc>
      </w:tr>
      <w:tr>
        <w:trPr>
          <w:trHeight w:val="26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</w:t>
              <w:br/>
              <w:t>по инженерным системам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 установка коллективных (общедомовых) ПУ и УУ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иборы учёта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75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</w:t>
              <w:br/>
              <w:t>электроснабж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</w:t>
              <w:br/>
              <w:t>теплоснабжени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</w:t>
              <w:br/>
              <w:t>газоснабж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</w:t>
              <w:br/>
              <w:t>холодного</w:t>
              <w:br/>
              <w:t>водоснабж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</w:t>
              <w:br/>
              <w:t>горячего</w:t>
              <w:br/>
              <w:t>водоснабж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</w:t>
              <w:br/>
              <w:t xml:space="preserve">водоотведения 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С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С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набжение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578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муниципальному образованию: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600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цевский район, с.Тюменцево, ул.Столбовая, 2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7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87600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2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35:00Z</dcterms:created>
  <dc:creator>SPZ</dc:creator>
  <dc:description/>
  <cp:keywords/>
  <dc:language>en-US</dc:language>
  <cp:lastModifiedBy>Admin</cp:lastModifiedBy>
  <cp:lastPrinted>2015-08-31T16:44:00Z</cp:lastPrinted>
  <dcterms:modified xsi:type="dcterms:W3CDTF">2015-09-03T03:58:00Z</dcterms:modified>
  <cp:revision>7</cp:revision>
  <dc:subject/>
  <dc:title>РОССИЙСКАЯ ФЕДЕРАЦИЯ</dc:title>
</cp:coreProperties>
</file>