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right="-5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2508885</wp:posOffset>
            </wp:positionH>
            <wp:positionV relativeFrom="paragraph">
              <wp:posOffset>-282575</wp:posOffset>
            </wp:positionV>
            <wp:extent cx="772795" cy="800100"/>
            <wp:effectExtent l="0" t="0" r="0" b="0"/>
            <wp:wrapTight wrapText="bothSides">
              <wp:wrapPolygon edited="0">
                <wp:start x="-301" y="0"/>
                <wp:lineTo x="-301" y="21292"/>
                <wp:lineTo x="21600" y="21292"/>
                <wp:lineTo x="21600" y="0"/>
                <wp:lineTo x="-301" y="0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9" t="-38" r="-3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79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2508885</wp:posOffset>
            </wp:positionH>
            <wp:positionV relativeFrom="paragraph">
              <wp:posOffset>-282575</wp:posOffset>
            </wp:positionV>
            <wp:extent cx="772795" cy="800100"/>
            <wp:effectExtent l="0" t="0" r="0" b="0"/>
            <wp:wrapTight wrapText="bothSides">
              <wp:wrapPolygon edited="0">
                <wp:start x="-301" y="0"/>
                <wp:lineTo x="-301" y="21292"/>
                <wp:lineTo x="21600" y="21292"/>
                <wp:lineTo x="21600" y="0"/>
                <wp:lineTo x="-301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39" t="-38" r="-3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79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/>
      </w:r>
    </w:p>
    <w:p>
      <w:pPr>
        <w:pStyle w:val="Heading2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Heading2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Heading2"/>
        <w:rPr>
          <w:caps/>
        </w:rPr>
      </w:pPr>
      <w:r>
        <w:rPr>
          <w:sz w:val="26"/>
        </w:rPr>
        <w:t xml:space="preserve">АДМИНИСТРАЦИЯ </w:t>
      </w:r>
      <w:r>
        <w:rPr>
          <w:caps/>
          <w:sz w:val="26"/>
        </w:rPr>
        <w:t>Тюменцевского района Алтайского края</w:t>
      </w:r>
    </w:p>
    <w:p>
      <w:pPr>
        <w:pStyle w:val="Normal"/>
        <w:ind w:left="-284" w:hanging="0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ind w:left="-284" w:hanging="0"/>
        <w:jc w:val="center"/>
        <w:rPr>
          <w:sz w:val="24"/>
        </w:rPr>
      </w:pPr>
      <w:r>
        <w:rPr>
          <w:sz w:val="24"/>
        </w:rPr>
      </w:r>
    </w:p>
    <w:p>
      <w:pPr>
        <w:pStyle w:val="Heading3"/>
        <w:jc w:val="center"/>
        <w:rPr>
          <w:rFonts w:ascii="Arial" w:hAnsi="Arial" w:cs="Arial"/>
          <w:spacing w:val="84"/>
          <w:sz w:val="40"/>
          <w:szCs w:val="40"/>
        </w:rPr>
      </w:pPr>
      <w:r>
        <w:rPr>
          <w:rFonts w:cs="Arial" w:ascii="Arial" w:hAnsi="Arial"/>
          <w:spacing w:val="84"/>
          <w:sz w:val="40"/>
          <w:szCs w:val="40"/>
        </w:rPr>
        <w:t>Постановление</w:t>
      </w:r>
    </w:p>
    <w:p>
      <w:pPr>
        <w:pStyle w:val="Normal"/>
        <w:ind w:right="5668" w:hanging="0"/>
        <w:jc w:val="center"/>
        <w:rPr>
          <w:rFonts w:ascii="Arial" w:hAnsi="Arial" w:cs="Arial"/>
          <w:spacing w:val="84"/>
          <w:sz w:val="24"/>
          <w:szCs w:val="40"/>
        </w:rPr>
      </w:pPr>
      <w:r>
        <w:rPr>
          <w:rFonts w:cs="Arial"/>
          <w:spacing w:val="84"/>
          <w:sz w:val="24"/>
          <w:szCs w:val="40"/>
        </w:rPr>
      </w:r>
    </w:p>
    <w:p>
      <w:pPr>
        <w:pStyle w:val="Normal"/>
        <w:ind w:right="-2" w:firstLine="567"/>
        <w:jc w:val="both"/>
        <w:rPr>
          <w:sz w:val="24"/>
        </w:rPr>
      </w:pPr>
      <w:r>
        <w:rPr>
          <w:sz w:val="24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2392"/>
        <w:gridCol w:w="3688"/>
        <w:gridCol w:w="1098"/>
      </w:tblGrid>
      <w:tr>
        <w:trPr/>
        <w:tc>
          <w:tcPr>
            <w:tcW w:w="2284" w:type="dxa"/>
            <w:tcBorders>
              <w:bottom w:val="single" w:sz="12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sz w:val="24"/>
              </w:rPr>
            </w:pPr>
            <w:r>
              <w:rPr>
                <w:sz w:val="24"/>
              </w:rPr>
              <w:t>30.03.2015</w:t>
            </w:r>
          </w:p>
        </w:tc>
        <w:tc>
          <w:tcPr>
            <w:tcW w:w="2392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8" w:type="dxa"/>
            <w:tcBorders/>
          </w:tcPr>
          <w:p>
            <w:pPr>
              <w:pStyle w:val="Normal"/>
              <w:ind w:right="-2" w:hanging="0"/>
              <w:jc w:val="right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098" w:type="dxa"/>
            <w:tcBorders>
              <w:bottom w:val="single" w:sz="12" w:space="0" w:color="000000"/>
            </w:tcBorders>
          </w:tcPr>
          <w:p>
            <w:pPr>
              <w:pStyle w:val="Normal"/>
              <w:ind w:right="-2" w:hanging="0"/>
              <w:rPr>
                <w:sz w:val="24"/>
              </w:rPr>
            </w:pPr>
            <w:r>
              <w:rPr>
                <w:sz w:val="24"/>
              </w:rPr>
              <w:t>221</w:t>
            </w:r>
          </w:p>
        </w:tc>
      </w:tr>
    </w:tbl>
    <w:p>
      <w:pPr>
        <w:pStyle w:val="Normal"/>
        <w:ind w:right="-2" w:hanging="0"/>
        <w:jc w:val="center"/>
        <w:rPr>
          <w:b/>
          <w:b/>
          <w:sz w:val="18"/>
        </w:rPr>
      </w:pPr>
      <w:r>
        <w:rPr>
          <w:b/>
          <w:sz w:val="18"/>
        </w:rPr>
        <w:t>с. Тюменцево</w:t>
      </w:r>
    </w:p>
    <w:p>
      <w:pPr>
        <w:pStyle w:val="Normal"/>
        <w:ind w:right="-2" w:hanging="0"/>
        <w:jc w:val="both"/>
        <w:rPr>
          <w:sz w:val="24"/>
          <w:szCs w:val="24"/>
        </w:rPr>
      </w:pPr>
      <w:r>
        <w:rPr>
          <w:rFonts w:eastAsia="Arial"/>
          <w:sz w:val="28"/>
        </w:rPr>
        <w:t xml:space="preserve">                                                                   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орядка 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ятия и исполнения 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я о применении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 мер принуждения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за исключением передачи 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олномоченному по 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ответствующему бюджету 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асти полномочий главного 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орядителя, распорядителя 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лучателя бюджетных средств)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о исполнение пункта 4 статьи 306.2 Бюджетного кодекса Российской Федерации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ind w:left="360"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вердить прилагаемый Порядок принятия и исполнения решения о применении бюджетных мер принуждения (за исключением передачи уполномоченному по соответствующему бюджету части полномочий главного распорядителя, распорядителя и получателя бюджетных средств).</w:t>
      </w:r>
    </w:p>
    <w:p>
      <w:pPr>
        <w:pStyle w:val="Normal"/>
        <w:ind w:left="360" w:right="-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Контроль за исполнением настоящего постановления возложить на председателя комитета по финансам, налоговой и кредитной политике Администрации Тюменцевского района (Л.А.Дамер).</w:t>
      </w:r>
    </w:p>
    <w:p>
      <w:pPr>
        <w:pStyle w:val="Normal"/>
        <w:ind w:left="360"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района</w:t>
        <w:tab/>
        <w:tab/>
        <w:tab/>
        <w:tab/>
        <w:tab/>
        <w:tab/>
        <w:t>И.И. Дитц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0" w:hanging="0"/>
        <w:jc w:val="right"/>
        <w:outlineLvl w:val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ЕН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0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ind w:left="567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 Тюменцевского района Алтайского  края</w:t>
      </w:r>
    </w:p>
    <w:p>
      <w:pPr>
        <w:pStyle w:val="Normal"/>
        <w:widowControl w:val="false"/>
        <w:autoSpaceDE w:val="false"/>
        <w:spacing w:lineRule="exact" w:line="240"/>
        <w:ind w:left="5670" w:hanging="0"/>
        <w:jc w:val="right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от _____________2015 № ___</w:t>
      </w:r>
    </w:p>
    <w:p>
      <w:pPr>
        <w:pStyle w:val="Normal"/>
        <w:widowControl w:val="false"/>
        <w:autoSpaceDE w:val="false"/>
        <w:ind w:left="6096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bookmarkStart w:id="0" w:name="Par27"/>
      <w:bookmarkStart w:id="1" w:name="Par27"/>
      <w:bookmarkEnd w:id="1"/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РЯДОК</w:t>
      </w:r>
    </w:p>
    <w:p>
      <w:pPr>
        <w:pStyle w:val="Normal"/>
        <w:widowControl w:val="false"/>
        <w:autoSpaceDE w:val="false"/>
        <w:spacing w:lineRule="exact" w:line="240"/>
        <w:ind w:left="709" w:right="70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ятия и исполнения решения о применении бюджетных мер  принуждения (за исключением передачи уполномоченному по соответствующему бюджету части полномочий главного распорядителя, распорядителя и получателя </w:t>
      </w:r>
    </w:p>
    <w:p>
      <w:pPr>
        <w:pStyle w:val="Normal"/>
        <w:widowControl w:val="false"/>
        <w:autoSpaceDE w:val="false"/>
        <w:spacing w:lineRule="exact" w:line="240"/>
        <w:ind w:left="709" w:right="70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х средств)</w:t>
      </w:r>
    </w:p>
    <w:p>
      <w:pPr>
        <w:pStyle w:val="Normal"/>
        <w:widowControl w:val="false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Общие положения 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Настоящий Порядок устанавливает правила принятия и исполнения решения комитета  по финансам, налоговой и кредитной политике Администрации Тюменцевского района Алтайского края (далее – Комитет) о применении бюджетных мер принуждения (за исключением передачи уполномоченному по соответствующему бюджету части полномочий главного распорядителя, распорядителя и получателя бюджетных средств)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Бюджетные меры принуждения применяются к муниципальным образованиям, главным распорядителям, распорядителям, получателям бюджетных средств, главным администраторам доходов бюджета и главным администраторам  источников  финансирования дефицита бюджета в случае совершения ими следующих бюджетных нарушений: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целевого использования межбюджетных субсидий, субвенций                     и иных межбюджетных трансфертов, имеющих целевое назначение, а также кредитов местным бюджетам, полученных из районного бюджета;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возврата либо несвоевременного возврата бюджетного кредита                  из районного бюджета органами муниципальных образований;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перечисления либо несвоевременного перечисления органами муниципальных образований платы за пользование бюджетным кредитом из районного бюджета;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рушения органом муниципального образования условий предоставления бюджетного кредита, предоставленного из районного бюджета, если это действие не связано с нецелевым использованием бюджетных средств; 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рушения главным распорядителем, распорядителем и получателем средств бюджета, которому предоставлены межбюджетные трансферты из районного бюджета условий предоставления межбюджетных трансфертов, если это действие не связано с нецелевым использованием бюджетных средств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За совершение бюджетных нарушений, указанных в пункте 2 настоящего Порядка, могут быть применены следующие бюджетные меры принуждения: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спорное взыскание суммы средств, предоставленных из районного бюджета местному бюджету 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сспорное взыскание суммы платы за пользование средствами, предоставленными из районного бюджета местному бюджету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сспорное взыскание пеней за несвоевременный возврат средств районного бюджет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остановление (сокращение) предоставления межбюджетных трансфертов из районного бюджета (за исключением субвенций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При выявлении в ходе контрольного мероприятия (проверки, ревизии) бюджетных нарушений, указанных в пункте 2 настоящего Порядка,  органом муниципального финансового контроля Тюменцевского района Алтайского края –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итетом по финансам, налоговой  и кредитной политике Администрации Тюменцевского района Алтайского края (уполномоченными             на осуществление внутреннего муниципального финансового контроля), составляется уведомление о применении бюджетных мер принуждения (далее – уведомление) по форме согласно приложению 1 к настоящему Порядку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 Уведомление не позднее 30 календарных дней после даты окончания контрольного мероприятия (проверки, ревизии) направляется органом муниципального финансового контроля в Комитет для рассмотрения и принятия решения. 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полнительно к уведомлению представляются документы, подтверждающие факт совершения бюджетного нарушения (акт и иные материалы контрольного мероприятия). 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Бюджетные меры принуждения, указанные в пункте 3 настоящего Порядка, подлежат применению в течение 30 календарных дней после получения Комитетом уведомления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Порядок рассмотрения уведомления и принятия решения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Рассмотрение поступившего в Комитет уведомления осуществляется председателем комитета по финансам, налоговой и кредитной политике Администрации Тюменцевского района. После рассмотрения уведомление и документы, прилагающиеся к нему, передаются для подготовки проекта решения, курирующему соответствующее направлени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езультатам рассмотрения уведомления Комитет принимает решение о применении бюджетной меры принуждения или о возврате уведомления органу  муниципального финансового контроля, направившему данное уведомление (далее – решение о возврате уведомления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 Решение о возврате уведомления принимается Комитетом в течение 10 рабочих дней после получения уведомления в случае недостаточности представленных документов, подтверждающих факт совершения бюджет-ного нарушения, по форме согласно приложению 2 к настоящему Порядку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принятия Комитетом решения о возврате уведомления Комитет не позднее следующего рабочего дня с даты его принятия направляет решение о возврате уведомления органу муниципального финансового контроля, направившему данное уведомлени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 В случае поступления в Комитет информации о возмещении                       в соответствии с предписанием (представлением) органа муниципального финансового контроля или по иным основаниям средств из бюджета муниципального образования, указанного в уведомлении, уведомление считается исполненны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II. Порядок исполнения решения о бесспорном взыскании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 Решение о применении бюджетных мер принуждения в виде бесспорного взыскания суммы средств, предоставленных из районного бюджета местному бюджету, суммы платы за пользование указанными средствами и пеней за их несвоевременный возврат (далее – решение                     о взыскании) принимается Комитетом по форме согласно приложению 3                     к настоящему Порядк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принятии Комитетом решения о взыскании Комитет не позднее следующего рабочего дня с даты его принятия направляет решение                           о взыскании в </w:t>
      </w:r>
      <w:r>
        <w:rPr>
          <w:rFonts w:cs="Times New Roman" w:ascii="Times New Roman" w:hAnsi="Times New Roman"/>
          <w:color w:val="FF0000"/>
          <w:sz w:val="28"/>
          <w:szCs w:val="28"/>
        </w:rPr>
        <w:t>Управление Федерального казначейства по Алтайскому краю</w:t>
      </w:r>
      <w:r>
        <w:rPr>
          <w:rFonts w:cs="Times New Roman" w:ascii="Times New Roman" w:hAnsi="Times New Roman"/>
          <w:sz w:val="28"/>
          <w:szCs w:val="28"/>
        </w:rPr>
        <w:t xml:space="preserve"> (далее – Казначейство), а также доводит информацию о принятом решении до главного распорядителя средств районного бюджета, предоставившего средства из районного бюджета местному бюджет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юджетные меры принуждения в виде бесспорного взыскания суммы средств, предоставленных из районного бюджета местному бюджету, суммы платы за пользование указанными средствами и пеней за их несвоевремен-ный возврат исполняет </w:t>
      </w:r>
      <w:r>
        <w:rPr>
          <w:rFonts w:cs="Times New Roman" w:ascii="Times New Roman" w:hAnsi="Times New Roman"/>
          <w:color w:val="FF0000"/>
          <w:sz w:val="28"/>
          <w:szCs w:val="28"/>
        </w:rPr>
        <w:t>Казначейство</w:t>
      </w:r>
      <w:r>
        <w:rPr>
          <w:rFonts w:cs="Times New Roman" w:ascii="Times New Roman" w:hAnsi="Times New Roman"/>
          <w:sz w:val="28"/>
          <w:szCs w:val="28"/>
        </w:rPr>
        <w:t xml:space="preserve"> в размере, указанном в решении                      о взыскан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>11. Казначейство</w:t>
      </w:r>
      <w:r>
        <w:rPr>
          <w:rFonts w:cs="Times New Roman" w:ascii="Times New Roman" w:hAnsi="Times New Roman"/>
          <w:sz w:val="28"/>
          <w:szCs w:val="28"/>
        </w:rPr>
        <w:t xml:space="preserve"> не позднее трех рабочих дней со дня получения решения о взыскании осуществляет перечисление взысканных сумм                        в  районный  бюджет в пределах сумм поступлений текущего операционного дня, подлежащих зачислению в местный бюдже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недостаточности сумм поступлений текущего операционного дня, подлежащих зачислению в местный бюджет, взыскание осуществляется в последующие операционные дни в пределах сумм поступлений, подлежащих зачислению в местный бюджет, до полного исполнения решения о взыскании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2" w:name="Par16"/>
      <w:bookmarkEnd w:id="2"/>
      <w:r>
        <w:rPr>
          <w:rFonts w:cs="Times New Roman" w:ascii="Times New Roman" w:hAnsi="Times New Roman"/>
          <w:sz w:val="28"/>
          <w:szCs w:val="28"/>
        </w:rPr>
        <w:t>12. Операции по исполнению решения о взыскании осуществляются Казначейством на основании Справки органа Федерального казначейства (код формы по КФД 0531453) (далее – справка) согласно приложению                      к Порядку учета Федеральным казначейством поступлений в бюджетную систему Российской Федерации и их распределения между бюджетами бюджетной системы Российской Федерации, утвержденному Министерством финансов Российской Федераци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 В графе 11 «Код по БК» первой строки справки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взыскании суммы бюджетных кредитов, предоставленных                       из районного  бюджета местному бюджету, платы за пользование ими, и (или) пеней за несвоевременный возврат указывается код бюджетной классификации, предусмотренный для отражения перечислений из местных бюджетов по решениям о взыскании средств, предоставленных из районного бюджета местному бюджету, с указанием кода администратора доходов местного бюджета – финансового органа муниципального образовани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зыскании суммы межбюджетных трансфертов, предоставленных                         из районного бюджета местному бюджету, указывается код классификации доходов местного бюджета по возврату остатков субсидий, субвенций                   и иных межбюджетных трансфертов, имеющих целевое назначение, прошлых лет с указанием кода администратора доходов местного бюджет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графе 11 «Код по БК» второй строки справки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взыскании суммы бюджетных кредитов, предоставленных                         из районного бюджета местному бюджету, платы за пользование ими, и (или) пеней за несвоевременный возврат указывается код бюджетной классификации, предусмотренный для зачисления взысканных средств                   в районный бюджет по решениям о взыскании, с указанием кода главного администратора доходов районного бюджета, предоставившего бюджетный кредит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взыскании суммы межбюджетных трансфертов, предоставленных                         из районного бюджета местному бюджету, указывается код классификации доходов районного бюджета от возврата остатков субсидий, субвенций и иных межбюджетных трансфертов, имеющих целевое назначение, прошлых лет с указанием соответствующего кода главного администратора доходов районного бюджет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фах 4-6 справки указываются соответственно наименование, номер и дата решения о взыскании, принятого Комитет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 Справка не позднее следующего рабочего дня за днем исполнения решения о взыскании направляется Казначейством в Комитет и финансовый орган муниципального образования, из бюджета которого было осуществле-но взыскание средств, для дальнейшего отражения в бюджетном учете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5. Суммы, взысканные в соответствии с настоящим Порядком                     из местных бюджетов, отраженные на лицевом счете администратора доходов местного бюджета, открытого финансовому органу муниципального образования по коду бюджетной классификации для перечисления средств по решениям о взыскании, подлежат уточнению на основании уведомления об уточнении вида и принадлежности платежа (код формы по КФД 0531809) (далее – уведомление об уточнении), представленного финансовым органом муниципального образования, на соответствующий код классификации источников финансирования дефицита местного бюджета (на соответству-ющий код классификации расходов бюджетов – в части платы за пользование бюджетными кредитами, и (или) пеней за несвоевременный возврат). 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 Суммы, зачисленные в соответствии с настоящим Порядком                       в районный бюджет, отраженные на лицевом счете администратора доходов районного бюджета, открытого Комитету по коду бюджетной классификации для зачисления средств по решениям о взыскании, подлежат уточнению               на основании уведомления об уточнении, представленного Комитетом,                 на соответствующий код классификации источников финансирования дефицита районного бюджета (на соответствующий код классификации доходов районного бюджета – в части платы за пользование бюджетными кредитами, и (или) пеней за несвоевременный возврат). 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выполнения условий по сопоставимости взаимосвязанных показателей при формировании бюджетной отчетности администраторам бюджетных средств следует обеспечить отражение указанных уточнений поступлений в бюджетной отчетности за финансовый (отчетный) год,                       в котором осуществлено взыскание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 Операции по взысканию сумм межбюджетных трансфертов, предоставленных из районного бюджета местному бюджету, бюджетных кредитов, платы за пользование ими и (или) пеней за несвоевременный возврат, предусмотренные настоящим Порядком, отражаются на лицевых счетах соответствующих финансовых органов, администраторов источников финансирования дефицита бюджета, получателей бюджетных средств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. Порядок исполнения решения о приостановлении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окращении) предоставления межбюджетных трансфертов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 Применение бюджетной меры принуждения в виде приостановле-ния (сокращения) предоставления межбюджетных трансфертов из районного бюджета (за исключением субвенций) осуществляется Комитет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о применении бюджетной меры принуждения в виде приостановления предоставления межбюджетных трансфертов из районного бюджета (за исключением субвенций) (далее – решение о приостановлении) принимается Комитетом по форме согласно приложению 4 к настоящему Порядк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ринятия Комитетом решения о приостановлении, Комитет                       не позднее следующего рабочего дня с даты его принятия направляет решение о приостановлении в финансовый орган муниципального образования, указанного в решении о приостановлении, для принятия мер              по добровольному возмещению средств в районный бюджет по предписанию (представлению) органа муниципального финансового контроля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19. Отмена приостановления предоставления межбюджетных трансфертов из районного бюджета (за исключением субвенций) производится в случае устранения муниципальным образованием выявленных бюджетных нарушений и возмещения средств в  районный бюджет на основании решения (далее – решение об отмене приостановления), принятого Комитетом   по форме согласно приложению 5 к настоящему Порядку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у проекта решения об отмене приостановления осуществляет отдел Комитета, инициировавший приостановление предоставления межбюджетных трансфертов из районного бюджета (за исключением субвенций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ринятия Комитетом решения об отмене приостановления Комитет не позднее следующего рабочего дня с даты его принятия направляет решение об отмене приостановления в финансовый орган муниципального образования, указанного в решении об отмене приостанов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 Решение о применении бюджетной меры принуждения в виде сокращения предоставления межбюджетных трансфертов из районного бюджета (за исключением субвенций) (далее – решение о сокращении) принимается Комитетом по форме согласно приложению 6 к настоящему Порядку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ринятия Комитетом решения о сокращении Комитет                       не позднее следующего рабочего дня с даты его принятия направляет решение о сокращении в финансовый орган муниципального образования, указанного в решении о сокращен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 </w:t>
      </w:r>
      <w:bookmarkStart w:id="3" w:name="Par9"/>
      <w:bookmarkEnd w:id="3"/>
      <w:r>
        <w:rPr>
          <w:rFonts w:cs="Times New Roman" w:ascii="Times New Roman" w:hAnsi="Times New Roman"/>
          <w:sz w:val="28"/>
          <w:szCs w:val="28"/>
        </w:rPr>
        <w:t>Сокращение предоставления межбюджетных трансфертов из районного бюджета (за исключением субвенций) реализуется Комитетом путем внесения изменений в сводную бюджетную роспись районного бюджета, предусматривающих сокращение бюджетных ассигнований муниципальному образованию – получателю межбюджетных трансфертов  из районного бюджета, указанному в решении о сокращении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щение предоставления межбюджетных трансфертов из районного бюджета (за исключением субвенций) осуществляется Комитетом в размере, указанном в решении о сокращен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 Кроме субвенций, предоставляемых из районного бюджета местным бюджетам, не подлежит приостановлению (сокращению) предоставление следующих видов межбюджетных трансфертов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жбюджетные трансферты, формируемые за счет средств федерального, краевого бюджет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жбюджетные трансферты, формируемые за счет средств районного бюджета в целях софинансирования субсидий из федерального, краевого бюджета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бюджетные трансферты из резервного фонда Администрации Тюменцевского района Алтайского края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. Заключительные положения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 О результатах применения бюджетных мер принуждения                          Комитет не позднее 10 рабочих дней с даты их применения сообщает органу муниципального финансового контроля, направившему уведомлени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. Органы муниципального финансового контроля несут ответственность за достоверность, полноту и качество сведений, содержащихся в уведомлении и документах, подтверждающих факт совершения бюджетного нарушения, представленных в Комитет для принятия решения о применении бюджетных мер принуждения.</w:t>
      </w:r>
    </w:p>
    <w:p>
      <w:pPr>
        <w:pStyle w:val="Normal"/>
        <w:widowControl w:val="false"/>
        <w:autoSpaceDE w:val="false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left="411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left="4111" w:firstLine="709"/>
        <w:rPr/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widowControl w:val="false"/>
        <w:autoSpaceDE w:val="false"/>
        <w:ind w:left="411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ind w:left="48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 принятия и исполнения решения о применении бюджетных мер принуждения (за исключением передачи уполномоченному по соот-ветствующему бюджету части полно-мочий главного распорядителя, рас-порядителя и получателя бюджетных средств)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0"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</w:t>
      </w:r>
    </w:p>
    <w:p>
      <w:pPr>
        <w:pStyle w:val="Normal"/>
        <w:spacing w:lineRule="exact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применении бюджетных мер принуждени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___»_____________ 20__ г.                                                                № ________ 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 основании   акта   контрольного  мероприятия  (проверки,  ревизии)</w:t>
      </w:r>
    </w:p>
    <w:p>
      <w:pPr>
        <w:pStyle w:val="Normal"/>
        <w:spacing w:lineRule="exact" w:line="240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нужное подчеркнуть)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«____»____________ 20__ г. в отношении </w:t>
      </w:r>
      <w:r>
        <w:rPr>
          <w:rFonts w:cs="Times New Roman" w:ascii="Times New Roman" w:hAnsi="Times New Roman"/>
          <w:sz w:val="28"/>
          <w:szCs w:val="28"/>
          <w:u w:val="single"/>
        </w:rPr>
        <w:t>____________________________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(полное наименование </w:t>
      </w:r>
    </w:p>
    <w:p>
      <w:pPr>
        <w:pStyle w:val="Normal"/>
        <w:spacing w:lineRule="exact" w:line="24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__________________________________________________________________ 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бъекта контроля, совершившего бюджетное нарушение)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установлено:_______________________________________________________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излагаются обстоятельства совершенного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__________________________________________________________________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бюджетного нарушения так, как они установлены проведенным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__________________________________________________________________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контрольным мероприятием (проверкой, ревизией), документы 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__________________________________________________________________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 иные сведения, которые подтверждают указанные обстоятельства)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exact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</w:t>
      </w:r>
      <w:r>
        <w:rPr>
          <w:rFonts w:cs="Times New Roman" w:ascii="Times New Roman" w:hAnsi="Times New Roman"/>
          <w:sz w:val="28"/>
          <w:szCs w:val="28"/>
          <w:u w:val="single"/>
        </w:rPr>
        <w:t>__________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</w:t>
      </w:r>
      <w:r>
        <w:rPr>
          <w:rFonts w:cs="Times New Roman" w:ascii="Times New Roman" w:hAnsi="Times New Roman"/>
          <w:sz w:val="28"/>
          <w:szCs w:val="28"/>
          <w:u w:val="single"/>
        </w:rPr>
        <w:t>Федерации ________________________________________________________</w:t>
      </w:r>
    </w:p>
    <w:p>
      <w:pPr>
        <w:pStyle w:val="Normal"/>
        <w:spacing w:lineRule="exact" w:line="240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</w:t>
      </w:r>
      <w:r>
        <w:rPr>
          <w:rFonts w:cs="Times New Roman" w:ascii="Times New Roman" w:hAnsi="Times New Roman"/>
          <w:sz w:val="18"/>
          <w:szCs w:val="18"/>
        </w:rPr>
        <w:t>(наименование органа муниципального финансового контроля Тюменцевского района Алтайского края)</w:t>
      </w:r>
    </w:p>
    <w:p>
      <w:pPr>
        <w:pStyle w:val="Normal"/>
        <w:spacing w:lineRule="exac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лагает применить к </w:t>
      </w:r>
      <w:r>
        <w:rPr>
          <w:rFonts w:cs="Times New Roman" w:ascii="Times New Roman" w:hAnsi="Times New Roman"/>
          <w:sz w:val="28"/>
          <w:szCs w:val="28"/>
          <w:u w:val="single"/>
        </w:rPr>
        <w:t>_____________________________________________</w:t>
      </w:r>
    </w:p>
    <w:p>
      <w:pPr>
        <w:pStyle w:val="Normal"/>
        <w:spacing w:lineRule="exact" w:line="24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(полное наименование объекта контроля, 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________________________________ бюджетную меру принуждения в виде</w:t>
      </w:r>
    </w:p>
    <w:p>
      <w:pPr>
        <w:pStyle w:val="Normal"/>
        <w:spacing w:lineRule="exac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18"/>
          <w:szCs w:val="18"/>
        </w:rPr>
        <w:t>совершившего бюджетное нарушение)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__________________________________________________________________.</w:t>
      </w:r>
    </w:p>
    <w:p>
      <w:pPr>
        <w:pStyle w:val="Normal"/>
        <w:spacing w:lineRule="exact" w:line="240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(указывается бюджетная мера принуждения, суммы средств, подлежащие взысканию в районный  бюджет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: на ____ л. в 1 экз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   _______________   ___________________ </w:t>
      </w:r>
    </w:p>
    <w:p>
      <w:pPr>
        <w:pStyle w:val="Normal"/>
        <w:spacing w:lineRule="exact" w:line="20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(наименование должности уполномоченного                                 (подпись)                            (инициалы и фамилия)                                                         </w:t>
      </w:r>
    </w:p>
    <w:p>
      <w:pPr>
        <w:pStyle w:val="Normal"/>
        <w:spacing w:lineRule="exact" w:line="20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должностного лица органа муниципального</w:t>
      </w:r>
    </w:p>
    <w:p>
      <w:pPr>
        <w:pStyle w:val="Normal"/>
        <w:spacing w:lineRule="exact" w:line="20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финансового контроля Тюменцевского района </w:t>
      </w:r>
    </w:p>
    <w:p>
      <w:pPr>
        <w:pStyle w:val="Normal"/>
        <w:spacing w:lineRule="exact" w:line="20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Алтайского края)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(фамилия, инициалы и номер рабочего 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телефона исполнителя документа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ind w:left="4112" w:firstLine="708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ind w:left="4112" w:firstLine="708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ind w:left="4112" w:firstLine="708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ind w:left="4112" w:firstLine="708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ind w:left="48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 принятия и исполнения решения о применении бюджетных мер принуждения (за исключением передачи уполномоченному по соот-ветствующему бюджету части полно-мочий главного распорядителя, рас-порядителя и получателя бюджетных средств)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0"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0"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0"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ТЕТ ПО ФИНАНСАМ, НАЛОГОВОЙ И КРЕДИТНОЙ ПОЛИТИК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ТЮМЕНЦЕВСКОГО РАЙОНА 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ТАЙСКОГО  КРАЯ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ТЮМЕНЦЕВО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» __________ 20__ г.                                                                         № 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4677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озврате уведомления органа муниципального  финансового контроля Тюменцевского района Алтайского кра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ями 306.2, 306.3 Бюджетного кодекса Российской Федерации, Порядком принятия и исполнения решения                          о применении бюджетных мер принуждения (за исключением передачи уполномоченному по соответствующему бюджету части полномочий главного распорядителя, распорядителя и получателя бюджетных средств), утвержденным Постановлением Администрации Тюменцевского района Алтайского края от _____________ № ____, по результатам рассмотрения уведомления о применении бюджетных мер принуждения ____________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(наименование органа муниципального финансового контроля Тюмецневского района Алтайского края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_____________ № ____ в отношении 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(полное наименование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объекта контроля, совершившего бюджетное нарушение) 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редставленных документов, подтверждающих факт совершения бюджетного нарушения, комитет по финансам, налоговой и кредитной политике Администрации Тюменцевского района Алтайского края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Возвратить _______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(наименование органа муниципального финансового контроля Тюменцевского района Алтайского края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домление о применении бюджетных мер принуждения от _____________ № ____ в отношении 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полное наименование объекта контроля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 и документы,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совершившего бюджетное нарушение)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агающиеся к нему, в связи 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(указывается причина возврата уведомления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 излагаются обстоятельства, послужившие основанием для принятия решения)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Направить копию настоящего Решения в 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(наименование органа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</w:t>
      </w:r>
      <w:r>
        <w:rPr>
          <w:rFonts w:cs="Times New Roman" w:ascii="Times New Roman" w:hAnsi="Times New Roman"/>
          <w:sz w:val="28"/>
          <w:szCs w:val="28"/>
        </w:rPr>
        <w:t xml:space="preserve"> в установленный срок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</w:t>
      </w:r>
      <w:r>
        <w:rPr>
          <w:rFonts w:cs="Times New Roman" w:ascii="Times New Roman" w:hAnsi="Times New Roman"/>
          <w:sz w:val="18"/>
          <w:szCs w:val="18"/>
        </w:rPr>
        <w:t>муниципального  финансового контроля Алтайского края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 _______________   ___________________ 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</w:t>
      </w:r>
      <w:r>
        <w:rPr>
          <w:rFonts w:cs="Times New Roman" w:ascii="Times New Roman" w:hAnsi="Times New Roman"/>
          <w:sz w:val="18"/>
          <w:szCs w:val="18"/>
        </w:rPr>
        <w:t xml:space="preserve">(наименование должности уполномоченного                         (подпись)                            (инициалы и фамилия)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</w:t>
      </w:r>
      <w:r>
        <w:rPr>
          <w:rFonts w:cs="Times New Roman" w:ascii="Times New Roman" w:hAnsi="Times New Roman"/>
          <w:sz w:val="18"/>
          <w:szCs w:val="18"/>
        </w:rPr>
        <w:t xml:space="preserve">должностного лица Комитета)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0"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0"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0"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0"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0"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0"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0"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0"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0"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0"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0"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0"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0"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ind w:left="5670"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ind w:left="5670"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ind w:left="5670"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ind w:left="5670"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ind w:left="5670"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ind w:left="5670"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ind w:left="5670"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ind w:left="5670"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ind w:left="5670"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ind w:left="5670"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ind w:left="5670"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ind w:left="5670"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ind w:left="5670"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ind w:left="5670"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ind w:left="5670"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ind w:left="4112" w:firstLine="708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ind w:left="4112" w:firstLine="708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ind w:left="48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 принятия и исполнения решения о применении бюджетных мер принуждения (за исключением передачи уполномоченному по соот-ветствующему бюджету части полно-мочий главного распорядителя, рас-порядителя и получателя бюджетных средств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ТЕТ ПО ФИНАНСАМ, НАЛОГОВОЙ И КРЕДИТНОЙ ПОЛИТИК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ТЮМЕНЦЕВСКОГО РАЙОН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АЛТАЙСКОГО  КРАЯ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Тюменцево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» __________ 20__ г.                                                                         № 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240"/>
        <w:ind w:right="4678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О бесспорном взыскании суммы средств, предоставленных из районного бюджета местному бюджету, платы  за пользование ими, и (или) пеней  за несвоевременный возврат средств районного бюджета 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уведомления _____________________________________</w:t>
      </w:r>
    </w:p>
    <w:p>
      <w:pPr>
        <w:pStyle w:val="ConsPlusNonformat"/>
        <w:ind w:firstLine="709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(наименование органа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муниципального финансового контроля Тюменцевского района Алтайского кра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 применении   бюджетных   мер   принуждения  от______________ № ____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 соответствии с Бюджетным кодексом Российской Федерации, Порядком принятия и исполнения решения о применении бюджетных мер принуждения на основании уведомлений органов муниципального финансового контроля Тюменцевского района Алтайского края (за исключением передачи уполномоченному по соответствующему бюджету части полномочий главного распорядителя и получателя бюджетных средств), утвержденным Постановлением Администрации Тюменцевского района Алтайского края   от _____________   № ____,     в    связи    с    выявлением     факта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содержание нарушения в соответствии со статьями 306.4-306.8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Бюджетного кодекса Российской Федераци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тет по финансам, налоговой и кредитной политике Администрации Тюменцевского района Алтайского края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 Исполнить бюджетную меру принуждения к _____________________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(наименование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, применяемую в связи с нарушением  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</w:t>
      </w:r>
      <w:r>
        <w:rPr>
          <w:rFonts w:cs="Times New Roman" w:ascii="Times New Roman" w:hAnsi="Times New Roman"/>
          <w:sz w:val="18"/>
          <w:szCs w:val="18"/>
        </w:rPr>
        <w:t>муниципального образования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я обязательств по __________________________________________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реквизиты договора, соглашения, и т.п.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утем бесспорного взыскания средств за счет поступлений, подлежащих зачислению в бюджет _______________________________________________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наименование муниципального образования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умме ______________ руб., рассчитанной по состоянию на _____________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дата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 Управлению Федерального казначейства по Алтайскому краю взыскать денежные средства в сумме __________ руб. (в том числе сумма средств, предоставленных из районного бюджета местному бюджету, – ________ руб., сумма платы за пользование средствами – ________ руб., сумма пени за несвоевременный возврат средств – _______ руб.) по коду бюджетной классификации __________________________________________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код бюджетной классификации взыскания средств,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именование администратора доходов бюджета, ИНН, КПП, ОКТМО)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счет поступлений, подлежащих зачислению в бюджет _________________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наименование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___________ и перечислить взысканные средства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</w:t>
      </w:r>
      <w:r>
        <w:rPr>
          <w:rFonts w:cs="Times New Roman" w:ascii="Times New Roman" w:hAnsi="Times New Roman"/>
          <w:sz w:val="18"/>
          <w:szCs w:val="18"/>
        </w:rPr>
        <w:t>муниципального образования)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 районный бюджет по следующим реквизитам: 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18"/>
          <w:szCs w:val="18"/>
        </w:rPr>
        <w:t>(наименование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главного администратора средств районного бюджета, ИНН, КПП, ОКТМО)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8"/>
          <w:szCs w:val="28"/>
        </w:rPr>
        <w:t>по коду бюджетной классификации __________________________________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(код бюджетной классификации зачисления средств)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   _______________   __________________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</w:t>
      </w:r>
      <w:r>
        <w:rPr>
          <w:rFonts w:cs="Times New Roman" w:ascii="Times New Roman" w:hAnsi="Times New Roman"/>
          <w:sz w:val="18"/>
          <w:szCs w:val="18"/>
        </w:rPr>
        <w:t xml:space="preserve">(наименование должности уполномоченного                          (подпись)                            (инициалы и фамилия)          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</w:t>
      </w:r>
      <w:r>
        <w:rPr>
          <w:rFonts w:cs="Times New Roman" w:ascii="Times New Roman" w:hAnsi="Times New Roman"/>
          <w:sz w:val="18"/>
          <w:szCs w:val="18"/>
        </w:rPr>
        <w:t xml:space="preserve">должностного лица Комитета)         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ind w:left="4112" w:firstLine="708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ind w:left="4112" w:firstLine="708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ind w:left="4112" w:firstLine="708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ind w:left="48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 принятия и исполнения решения о применении бюджетных мер принуждения (за исключением передачи уполномоченному по соот-ветствующему бюджету части полно-мочий главного распорядителя, рас-порядителя и получателя бюджетных средств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ТЕТ ПО ФИНАНСАМ, НАЛОГОВОЙ И КРЕДИТНОЙ ПОЛИТИК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ТЮМЕНЦЕВСКОГО РАЙОН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АЛТАЙСКОГО  КРАЯ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Тюменцево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» __________ 20__ г.                                                                         № 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240"/>
        <w:ind w:right="467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 приостановлении предоставления межбюджетных трансфертов (за иск-лючением субвенций) из районного бюджета местному бюджету 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уведомления _____________________________________</w:t>
      </w:r>
    </w:p>
    <w:p>
      <w:pPr>
        <w:pStyle w:val="ConsPlusNonformat"/>
        <w:ind w:firstLine="709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(наименование органа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Муниципального  финансового контроля Алтайского кра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 применении  бюджетных  мер  принуждения  от ________________ № ____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 соответствии с Бюджетным кодексом Российской Федерации, Порядком принятия и исполнения решения о применении бюджетных мер принуждения (за исключением передачи уполномоченному по соответствующему бюджету части полномочий главного распорядителя, распорядителя и получателя бюджетных средств), утвержденным Постановлением Администрации Тюменцевского района Алтайского края от _______________ № ____, комитет  по финансам, налоговой и кредитной политике Администрации Тюменцевского района Алтайского края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 Приостановить    с    «___»   ____________   20___ г.   предоставление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18"/>
          <w:szCs w:val="18"/>
        </w:rPr>
        <w:t>(наименование межбюджетного трансферта и кода классификации расходов межбюджетного трансферта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бюджету 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наименование муниципального образования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вязи с выявлением факта __________________________________________ 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(содержание нарушения в соответствии 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18"/>
          <w:szCs w:val="18"/>
        </w:rPr>
        <w:t>со статьями 306.4 - 306.8 Бюджетного кодекса Российской Федерации)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Направить копию настоящего Решения в ________________________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(наименование финансового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</w:t>
      </w:r>
      <w:r>
        <w:rPr>
          <w:rFonts w:cs="Times New Roman" w:ascii="Times New Roman" w:hAnsi="Times New Roman"/>
          <w:sz w:val="28"/>
          <w:szCs w:val="28"/>
        </w:rPr>
        <w:t xml:space="preserve"> в установленный срок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</w:t>
      </w:r>
      <w:r>
        <w:rPr>
          <w:rFonts w:cs="Times New Roman" w:ascii="Times New Roman" w:hAnsi="Times New Roman"/>
          <w:sz w:val="18"/>
          <w:szCs w:val="18"/>
        </w:rPr>
        <w:t>органа муниципального образования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 _______________   ___________________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</w:t>
      </w:r>
      <w:r>
        <w:rPr>
          <w:rFonts w:cs="Times New Roman" w:ascii="Times New Roman" w:hAnsi="Times New Roman"/>
          <w:sz w:val="18"/>
          <w:szCs w:val="18"/>
        </w:rPr>
        <w:t xml:space="preserve">(наименование должности уполномоченного                         (подпись)                            (инициалы и фамилия) 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</w:t>
      </w:r>
      <w:r>
        <w:rPr>
          <w:rFonts w:cs="Times New Roman" w:ascii="Times New Roman" w:hAnsi="Times New Roman"/>
          <w:sz w:val="18"/>
          <w:szCs w:val="18"/>
        </w:rPr>
        <w:t xml:space="preserve">должностного лица Комитета)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0"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0"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ind w:left="5670"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ind w:left="5670"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ind w:left="5670"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ind w:left="4112" w:firstLine="708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5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ind w:left="4112" w:firstLine="708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ind w:left="48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 принятия и исполнения решения о применении бюджетных мер принуждения (за исключением передачи уполномоченному по соот-ветствующему бюджету части полно-мочий главного распорядителя, рас-порядителя и получателя бюджетных средств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ТЕТ ПО ФИНАНСАМ, НАЛОГОВОЙ И КРЕДИТНОЙ ПОЛИТИК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ТЮМЕНЦЕВСКОГО РАЙОН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АЛТАЙСКОГО  КРАЯ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ТЮМЕНЦЕВО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» __________ 20__ г.                                                                         № 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240"/>
        <w:ind w:right="4678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Об отмене приостановления предо-ставления межбюджетных трансфер-тов (за исключением субвенций) из районного бюджета местному бюджету 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Порядком принятия и исполнения решения о применении бюджетных мер принуждения (за исключением передачи уполномоченному по соответствую-щему бюджету части полномочий главного распорядителя, распорядителя                 и получателя бюджетных средств), утвержденным Постановлением Администрации Тюменцевского района Алтайского края от _______________ № ____, комитет по финансам, налоговой и кредитной политике Администрации Тюменцевского района Алтайского края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 Возобновить    с    «___»   ____________   20___    г.    предоставление 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18"/>
          <w:szCs w:val="18"/>
        </w:rPr>
        <w:t>(наименование межбюджетного трансферта и кода классификации расходов межбюджетного трансферта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у __________________________________________________________,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наименование муниципального образовани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остановленное решением комитета по финансам, налоговой и кредитной политике Администрации Тюменцевского района Алтайского края от «___» __________ 20___ г. №____, в связи с возмещением средств в районный бюджет. 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Направить копию настоящего Решения в ________________________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(наименование финансового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</w:t>
      </w:r>
      <w:r>
        <w:rPr>
          <w:rFonts w:cs="Times New Roman" w:ascii="Times New Roman" w:hAnsi="Times New Roman"/>
          <w:sz w:val="28"/>
          <w:szCs w:val="28"/>
        </w:rPr>
        <w:t xml:space="preserve"> в установленный срок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</w:t>
      </w:r>
      <w:r>
        <w:rPr>
          <w:rFonts w:cs="Times New Roman" w:ascii="Times New Roman" w:hAnsi="Times New Roman"/>
          <w:sz w:val="18"/>
          <w:szCs w:val="18"/>
        </w:rPr>
        <w:t>органа муниципального образования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 _______________   ___________________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</w:t>
      </w:r>
      <w:r>
        <w:rPr>
          <w:rFonts w:cs="Times New Roman" w:ascii="Times New Roman" w:hAnsi="Times New Roman"/>
          <w:sz w:val="18"/>
          <w:szCs w:val="18"/>
        </w:rPr>
        <w:t xml:space="preserve">(наименование должности уполномоченного                         (подпись)                            (инициалы и фамилия) 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</w:t>
      </w:r>
      <w:r>
        <w:rPr>
          <w:rFonts w:cs="Times New Roman" w:ascii="Times New Roman" w:hAnsi="Times New Roman"/>
          <w:sz w:val="18"/>
          <w:szCs w:val="18"/>
        </w:rPr>
        <w:t xml:space="preserve">должностного лица Комитета)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0"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0"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ind w:left="5670"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ind w:left="5670"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ind w:left="4112" w:firstLine="708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6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ind w:left="4112" w:firstLine="708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ind w:left="48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 принятия и исполнения решения о применении бюджетных мер принуждения (за исключением передачи уполномоченному по соот-ветствующему бюджету части полно-мочий главного распорядителя, рас-порядителя и получателя бюджетных средств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ТЕТ ПО ФИНАНСАМ, НАЛОГОВОЙ И КРЕДИТНОЙ ПОЛИТИК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ТЮМЕНЦЕВСКОГО РАЙОН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АЛТАЙСКОГО  КРАЯ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ТЮМЕНЦЕВО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» __________ 20__ г.                                                                         № 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240"/>
        <w:ind w:right="467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 сокращении предоставления меж-бюджетных трансфертов (за исключе-нием субвенций) из районного бюджета местному бюджету 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уведомления _____________________________________</w:t>
      </w:r>
    </w:p>
    <w:p>
      <w:pPr>
        <w:pStyle w:val="ConsPlusNonformat"/>
        <w:ind w:firstLine="709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(наименование органа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муниципального финансового контроля Алтайского кра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 применении   бюджетных   мер   принуждения  от ______________ № ____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 соответствии с Бюджетным кодексом Российской Федерации, Порядком принятия и исполнения решения о применении бюджетных мер принуждения (за исключением передачи уполномоченному по соответствующему бюджету части полномочий главного распорядителя, распорядителя и получателя бюджетных средств), утвержденным постановлением Администрации Тюменцевского района Алтайского края  от _______________ № ____, комитет по финансам, налоговой и кредитной политике Администрации Тюменцевского района Алтайского края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 Сократить в 20___ году предоставление 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наименование межбюджетного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18"/>
          <w:szCs w:val="18"/>
        </w:rPr>
        <w:t>трансферта и кода классификации расходов межбюджетного трансферта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в сумме ________________ руб. бюджету 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(наименование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 в связи с выявлением факта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</w:t>
      </w:r>
      <w:r>
        <w:rPr>
          <w:rFonts w:cs="Times New Roman" w:ascii="Times New Roman" w:hAnsi="Times New Roman"/>
          <w:sz w:val="18"/>
          <w:szCs w:val="18"/>
        </w:rPr>
        <w:t>муниципального образования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 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(содержание нарушения в соответствии со статьями 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18"/>
          <w:szCs w:val="18"/>
        </w:rPr>
        <w:t>306.4 - 306.8 Бюджетного кодекса Российской Федерации)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Направить копию настоящего Решения в ________________________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(наименование финансового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</w:t>
      </w:r>
      <w:r>
        <w:rPr>
          <w:rFonts w:cs="Times New Roman" w:ascii="Times New Roman" w:hAnsi="Times New Roman"/>
          <w:sz w:val="28"/>
          <w:szCs w:val="28"/>
        </w:rPr>
        <w:t xml:space="preserve"> в установленный срок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</w:t>
      </w:r>
      <w:r>
        <w:rPr>
          <w:rFonts w:cs="Times New Roman" w:ascii="Times New Roman" w:hAnsi="Times New Roman"/>
          <w:sz w:val="18"/>
          <w:szCs w:val="18"/>
        </w:rPr>
        <w:t>органа муниципального образования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 _______________   ___________________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</w:t>
      </w:r>
      <w:r>
        <w:rPr>
          <w:rFonts w:cs="Times New Roman" w:ascii="Times New Roman" w:hAnsi="Times New Roman"/>
          <w:sz w:val="18"/>
          <w:szCs w:val="18"/>
        </w:rPr>
        <w:t xml:space="preserve">(наименование должности уполномоченного                         (подпись)                            (инициалы и фамилия) 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</w:t>
      </w:r>
      <w:r>
        <w:rPr>
          <w:rFonts w:cs="Times New Roman" w:ascii="Times New Roman" w:hAnsi="Times New Roman"/>
          <w:sz w:val="18"/>
          <w:szCs w:val="18"/>
        </w:rPr>
        <w:t xml:space="preserve">должностного лица Комитета)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0"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0"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560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54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9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3">
    <w:name w:val="Нижний колонтитул Знак"/>
    <w:basedOn w:val="Style11"/>
    <w:qFormat/>
    <w:rPr>
      <w:rFonts w:ascii="Arial" w:hAnsi="Arial" w:cs="Arial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Название Знак"/>
    <w:basedOn w:val="Style11"/>
    <w:qFormat/>
    <w:rPr>
      <w:b/>
      <w:bCs/>
      <w:caps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caps/>
      <w:sz w:val="24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4:02:00Z</dcterms:created>
  <dc:creator>Алексей Комм</dc:creator>
  <dc:description/>
  <cp:keywords/>
  <dc:language>en-US</dc:language>
  <cp:lastModifiedBy>Revizor</cp:lastModifiedBy>
  <cp:lastPrinted>2015-04-23T10:18:00Z</cp:lastPrinted>
  <dcterms:modified xsi:type="dcterms:W3CDTF">2015-05-05T04:02:00Z</dcterms:modified>
  <cp:revision>2</cp:revision>
  <dc:subject/>
  <dc:title> </dc:title>
</cp:coreProperties>
</file>