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.03.20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Положения об оплате труда работников службы  по ведению бухгалтерского учета и отчетности  администраций сельских поселений при комитете по финансам,  налоговой и кредитной политике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менцевского района Алтай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Трудовым кодексом Российской Федерации, Феде</w:t>
        <w:softHyphen/>
        <w:t>ральным законом от 06.10.2003 № 131-ФЗ «Об общих принципах организа</w:t>
        <w:softHyphen/>
        <w:t>ции местного самоуправления в Российской Федерации»  ПОСТАНОВ</w:t>
        <w:softHyphen/>
        <w:t>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ложение «Об оплате труда работникам службы по ведению бухгалтерского учета и отчетности администраций сельских поселений при комитете по финансам, налоговой и кредитной политике Администрации Тюменцевского района Алтайского края». (Приложение №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Финансирование расходов на содержание службы является расходным обязательством му</w:t>
        <w:softHyphen/>
        <w:t>ниципального образования Тюменцевский район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на содержание работников службы осуществляется в пределах средств, предусмотренных в районном бюджете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комитет по финансам налоговой и кредитной политике Администрации Тюменцевского района.(Дамер Л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И.И. Дит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30__»03 2015 №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работников службы по ведению бухгалтерского учета и отчетности администраций сельских поселений при комитете по финансам, налоговой и кредитной политике Администрации Тюменцев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положение разработано в целях упорядочения отношений, связанных с оплатой труда работников службы по ведению бухгалтерского учета и отчетности администраций сельских поселений при комитете по финансам, налоговой и кредитной политике Администрации Тюменцевского района Алтайского края в соответствии с Трудовым кодексом Российской Федерации, Феде</w:t>
        <w:softHyphen/>
        <w:t>ральным законом от 06.10.2003 № 131-ФЗ «Об общих принципах организа</w:t>
        <w:softHyphen/>
        <w:t xml:space="preserve">ции местного самоуправления в Российской Федерации»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оплаты труда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 службы  по ведению бухгалтерского учета и отчетности администраций сельских поселений при комитете по финансам, налоговой и кредитной политике Администрации Тюменцевского района (далее по тексту работники службы), состоит из должностного оклада, надбавках к должностному окладу за напряженность, сложность, премии по результатам работы за каждый месяц.</w:t>
      </w:r>
    </w:p>
    <w:p>
      <w:pPr>
        <w:pStyle w:val="Normal"/>
        <w:ind w:left="23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3450"/>
      </w:tblGrid>
      <w:tr>
        <w:trPr/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должностной оклад (рублей)</w:t>
            </w:r>
          </w:p>
        </w:tc>
      </w:tr>
      <w:tr>
        <w:trPr/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бухгалтер -экономист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2</w:t>
            </w:r>
          </w:p>
        </w:tc>
      </w:tr>
      <w:tr>
        <w:trPr/>
        <w:tc>
          <w:tcPr>
            <w:tcW w:w="5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(экономист)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</w:t>
            </w:r>
          </w:p>
        </w:tc>
      </w:tr>
    </w:tbl>
    <w:p>
      <w:pPr>
        <w:pStyle w:val="Normal"/>
        <w:ind w:left="360" w:hanging="0"/>
        <w:jc w:val="both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в должностных окладов производятся одновременно с принятием соответствующих постано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1.ЕЖЕМЕСЯЧНЫЕ НАДБАВКИ ЗА СЛОЖНОСТЬ, НАПРЯЖЕННОСТЬ, СПЕЦИАЛЬНЫЙ РЕЖИМ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емесячная надбавка за особые условия труда службы  по ведению бухгалтерского учета и отчетности администраций сельских поселений при комитете по финансам, налоговой и кредитной политике Администрации Тюменцевского района  выплачивается в процентах от должностного оклада в следующих размера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3450"/>
      </w:tblGrid>
      <w:tr>
        <w:trPr/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 надбавки в%</w:t>
            </w:r>
          </w:p>
        </w:tc>
      </w:tr>
      <w:tr>
        <w:trPr/>
        <w:tc>
          <w:tcPr>
            <w:tcW w:w="5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 -экономист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</w:t>
            </w:r>
          </w:p>
        </w:tc>
      </w:tr>
      <w:tr>
        <w:trPr/>
        <w:tc>
          <w:tcPr>
            <w:tcW w:w="5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(экономист)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</w:t>
            </w:r>
          </w:p>
        </w:tc>
      </w:tr>
    </w:tbl>
    <w:p>
      <w:pPr>
        <w:pStyle w:val="Normal"/>
        <w:jc w:val="both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2.ЕЖЕМЕСЯЧНАЯ ПРЕМ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жемесячная  премия  по результатам работы выплачивается в процентах от должностного оклада в порядке и размерах, утвержденных данным полож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3450"/>
      </w:tblGrid>
      <w:tr>
        <w:trPr/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 надбавки в%</w:t>
            </w:r>
          </w:p>
        </w:tc>
      </w:tr>
      <w:tr>
        <w:trPr/>
        <w:tc>
          <w:tcPr>
            <w:tcW w:w="5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 -экономист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0</w:t>
            </w:r>
          </w:p>
        </w:tc>
      </w:tr>
      <w:tr>
        <w:trPr/>
        <w:tc>
          <w:tcPr>
            <w:tcW w:w="5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(экономист)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0</w:t>
            </w:r>
          </w:p>
        </w:tc>
      </w:tr>
    </w:tbl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жемесячная премия выплачивается работникам службы за высокие показатели в работе с учетом надлежащего выполнения должностных обязанностей и соблюдения правил внутреннего трудового распорядка, своевременного исполнения приказов и указаний председателя комитета по финансам, при соблюдении требований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исление и выплата ежемесячной премии производится, если на момент ее начисления  работник службы состоял в трудовых отношениях в комитете по финансам и за фактически отработа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выполнение специальных заданий работникам службы может быть выплачена дополнительная премия  из фонда экономии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о  премировании  работников службы принимается председателем комитета по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3. ДЕ ПРЕМ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ники  службы могут быть лишены премии по итогам работы за месяц полностью или частич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недобросовестное исполнение должностных обязан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правил внутреннего трудового распоряд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е или ненадлежащее исполнение без уважительных причин приказов, распоряжений и указаний вышестоящих в порядке подчиненности руководителей, отданных в пределах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де премировании принимается председателем комитета по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4. МАТЕРИАЛЬН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никам службы выплачивается материальная помощь  один раз в год за фактически отработанное время  в размере двух должностных 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5. НАДБАВКА ЗА ВЫСЛУГУ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чивать ежемесячную  надбавку за выслугу лет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Стаж рабо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от 5 лет до 10 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от 10 лет до 1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свыше 15 л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аж работы для установления ежемесячной надбавки за выслугу лет включаются периоды замещения должностей государственной гражданской службы, должностей муниципальной службы, должностей руководителей и специалистов государственных и бюджетных учреждений,  выполнявшие работу  по осуществлению экономической деятельности и ведению бухгалтерского 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  шаблон  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16:00Z</dcterms:created>
  <dc:creator>бюджет</dc:creator>
  <dc:description/>
  <cp:keywords/>
  <dc:language>en-US</dc:language>
  <cp:lastModifiedBy>WORK</cp:lastModifiedBy>
  <cp:lastPrinted>2015-07-06T15:52:00Z</cp:lastPrinted>
  <dcterms:modified xsi:type="dcterms:W3CDTF">2015-07-06T09:53:00Z</dcterms:modified>
  <cp:revision>8</cp:revision>
  <dc:subject/>
  <dc:title>РОССИЙСКАЯ ФЕДЕРАЦИЯ</dc:title>
</cp:coreProperties>
</file>