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Arial" w:hAnsi="Arial" w:cs="Arial"/>
                <w:sz w:val="24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70890" cy="799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7" t="-45" r="-4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right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caps/>
                <w:sz w:val="26"/>
                <w:szCs w:val="20"/>
              </w:rPr>
              <w:t>Тюменцевского района Алтайского края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rFonts w:ascii="Arial" w:hAnsi="Arial" w:cs="Arial"/>
                <w:b/>
                <w:b/>
                <w:caps/>
                <w:sz w:val="24"/>
                <w:szCs w:val="20"/>
              </w:rPr>
            </w:pPr>
            <w:r>
              <w:rPr>
                <w:rFonts w:cs="Arial" w:ascii="Arial" w:hAnsi="Arial"/>
                <w:b/>
                <w:caps/>
                <w:sz w:val="24"/>
                <w:szCs w:val="20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right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right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" w:hAnsi="Arial" w:cs="Arial"/>
                <w:b/>
                <w:b/>
                <w:bCs/>
                <w:caps/>
                <w:spacing w:val="84"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pacing w:val="84"/>
                <w:sz w:val="36"/>
                <w:szCs w:val="20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rFonts w:ascii="Arial" w:hAnsi="Arial" w:cs="Arial"/>
                <w:b/>
                <w:b/>
                <w:bCs/>
                <w:caps/>
                <w:spacing w:val="84"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pacing w:val="84"/>
                <w:sz w:val="24"/>
                <w:szCs w:val="20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right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4.01.201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jc w:val="right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с. Тюменцево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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создании условий 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я  присмотра и ухода за детьми, содержания детей в  дошкольных  образова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х Тюменц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тайского края</w:t>
            </w:r>
            <w:r>
              <w:rPr>
                <w:rFonts w:eastAsia="Symbol" w:cs="Symbol" w:ascii="Symbol" w:hAnsi="Symbol"/>
                <w:sz w:val="28"/>
                <w:szCs w:val="28"/>
              </w:rPr>
              <w:t>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1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Федеральным законом    № 273 - ФЗ «Об образовании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, постановлением Главного государственного санитарного врача Российской Федерации от 15.05.2013 г. № 26         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sz w:val="28"/>
          <w:szCs w:val="28"/>
        </w:rPr>
        <w:t xml:space="preserve"> положение о создании условий  для осуществления присмотра и ухода за детьми, содержания детей в  дошкольных  образовате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х Тюменцевского района Алтайского края. (Приложение 1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.Контроль  </w:t>
      </w:r>
      <w:r>
        <w:rPr>
          <w:rFonts w:cs="Times New Roman" w:ascii="Times New Roman" w:hAnsi="Times New Roman"/>
          <w:sz w:val="28"/>
          <w:szCs w:val="28"/>
        </w:rPr>
        <w:t>за  созданием   условий  для осуществления   присмотра и ухода за детьми, содержания детей в  дошкольных образовательных  учреждениях Тюменцевского района возлагается на комитет Администрации Тюменцевского района по образованию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. Контроль за исполнением Постановления возложить на заместителя главы Администрации района по социальным вопросам  Г.Н. Базнер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района                                                                И.И.Дитц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1"/>
        <w:jc w:val="right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создании условий  для осуществления  присмотра и ухода за детьми, содержания детей в  дошкольных  образовательных учреждениях Тюменцевского района Алтай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1. Настоящее Положение разработано в соответствии с </w:t>
      </w:r>
      <w:r>
        <w:rPr>
          <w:rFonts w:cs="Times New Roman" w:ascii="Times New Roman" w:hAnsi="Times New Roman"/>
          <w:bCs/>
          <w:sz w:val="24"/>
          <w:szCs w:val="24"/>
        </w:rPr>
        <w:t>Федеральным законом    № 273 - ФЗ «Об образовании в Российской Федерации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Style15"/>
          <w:rFonts w:cs="Times New Roman" w:ascii="Times New Roman" w:hAnsi="Times New Roman"/>
          <w:sz w:val="24"/>
          <w:szCs w:val="24"/>
        </w:rPr>
        <w:t>постановлением Главного государственного санитарного врача Российской Федерации от 15.05.2013 г. № 26         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2. Положение регулирует порядок создания  условий для осуществления присмотра  и ухода  за детьми, содержания детей в дошкольных  образовательных учреждения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юменцевского района Алтайского кр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Присмотр и уход за детьми включает организацию  режима  и  питания детей  в течение дня, без реализации основной общеобразовательной программы дошкольного образова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4. В группах по присмотру и уходу  за детьми  обеспечивается их содержание и воспитание, направленные на социализацию и формирование у них практически ориентированных навыков, в том числе с учетом особенностей психофизического развития детей с ограниченными возможностями здоровья, детей-инвалидо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5.Присмотр и уход за детьми осуществляется в соответствии с </w:t>
      </w:r>
      <w:r>
        <w:rPr>
          <w:rStyle w:val="Style15"/>
          <w:rFonts w:cs="Times New Roman" w:ascii="Times New Roman" w:hAnsi="Times New Roman"/>
          <w:sz w:val="24"/>
          <w:szCs w:val="24"/>
        </w:rPr>
        <w:t xml:space="preserve"> «Санитарно – эпидемиологическими  требованиями  к устройству, содержанию и организации режима работы дошкольных  образовательных организаций»» в действующей редакции и требованиями иных нормативных правовых актов.</w:t>
      </w:r>
    </w:p>
    <w:p>
      <w:pPr>
        <w:pStyle w:val="Style17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1.6. Присмотр и уход за детьми, содержание детей предоставляется дошкольными  образовательными  учреждениями Тюменцевского района Алтайского края. (далее - учреждения)</w:t>
      </w:r>
    </w:p>
    <w:p>
      <w:pPr>
        <w:pStyle w:val="Style17"/>
        <w:spacing w:before="0" w:after="0"/>
        <w:ind w:firstLine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>1.7 Получателями присмотра и ухода за детьми, содержания детей в учреждениях являются физические лица - родители (законные представители) детей в возрасте              от 2 месяцев  до 8 лет далее - родители (законные представители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Требования  к  созданию условий  для осуществления   присмотра и ухода за детьми, содержания детей в  дошкольных образовательных  учреждениях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2.</w:t>
      </w:r>
      <w:r>
        <w:rPr>
          <w:rFonts w:cs="Times New Roman" w:ascii="Times New Roman" w:hAnsi="Times New Roman"/>
          <w:sz w:val="24"/>
          <w:szCs w:val="24"/>
        </w:rPr>
        <w:t>1.  Присмотр и уход за детьми,  содержание детей  в  учреждениях осуществляется при наличии  в учреждениях необходимых санитарно-гигиенических, противоэпидемических условий, соблюдении правил пожарной безопасности, кадрового обеспечения в соответствии с требованиями</w:t>
      </w:r>
      <w:r>
        <w:rPr>
          <w:sz w:val="24"/>
          <w:szCs w:val="24"/>
        </w:rPr>
        <w:t>.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ебования к размещению и режиму работы учреждений, оказывающих услуги </w:t>
      </w:r>
      <w:r>
        <w:rPr>
          <w:rFonts w:cs="Times New Roman" w:ascii="Times New Roman" w:hAnsi="Times New Roman"/>
          <w:sz w:val="24"/>
          <w:szCs w:val="24"/>
        </w:rPr>
        <w:t>по созданию условий  для осуществления   присмотра и ухода за детьми, содержания детей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, оказывающие услуги</w:t>
      </w:r>
      <w:r>
        <w:rPr>
          <w:rFonts w:cs="Times New Roman" w:ascii="Times New Roman" w:hAnsi="Times New Roman"/>
          <w:sz w:val="24"/>
          <w:szCs w:val="24"/>
        </w:rPr>
        <w:t xml:space="preserve"> по созданию условий  для осуществления   присмотра и ухода за детьми, содержания детей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лжны быть размещены в специально предназначенных зданиях и помещениях, доступных для населения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должны быть обеспечены всеми средствами коммунально-бытового обслуживания и оснащены телефонной связью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2.3.  Требования к местам осуществления  присмотра и ухода за детьми, содержания детей в   учреждениях:- групповые  ячейки – изолированные помещения, принадлежащие каждой детской группе, включающей раздевальную, групповую (игровую), спальню (если предусмотрено проектом), туалетную комнаты;- специализированные  помещения (если предусмотрено проектом), предназначенные для поочередного использования всеми  и несколькими детскими  группами (музыкальный зал, физкультурный зал, экологические  комнаты и иные помещения);- сопутствующие  помещения (медицинские, пищеблок, прачечная и т.д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лужебно-бытовые  помещения  для  персонала учреждения. Указанные  помещения  учреждения  должны  отвечать  санитарно-эпидемиологическим  требованиям, обеспечивающим условия для разных видов двигательной, игровой и умственной  активности  детей.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лжны отвечать принятым требованиям СанПиН, правилам противопожарной безопасности, и должны  быть защищены от воздействия факторов, отрицательно влияющих на качество предоставляемых услуг (повышенной/пониженной температуры, влажности воздуха, запыленности, загрязненности, шума, вибрации и т.д.).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4. Режим работы  учреждений определяется Уставом или иным документом, регламентирующим работу учреждения.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5. Длительность рабочего дня учреждения может составлять 12 часов. В соответствии с решениями Администрации Тюменцевского района может быть установлена иная длительность работы учреждения. 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6. При наличии организационной и финансовой возможности учредителя и спроса на услугу допускается функционирование учреждения (группы) в дневное, ночное время, круглосуточно, в выходные и праздничные дни, а также функционирование групп кратковременного пребывания детей. 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7. Требования к специальному и техническому оснащению учреждений.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7.1. Каждое учреждение должно быть оснащено необходимым оборудованием, отвечающим требованиям стандартов, технических условий, других нормативных документов и обеспечивающими надлежащее качество предоставляемых услуг.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2.7.2. Оборудование должно использоваться строго по назначению в соответствии с эксплуатационными документами, содержаться в технически исправном состоянии. Пригодность к эксплуатации специального оборудования, приборов и аппаратуры подтверждается проверкой.      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ичность проверки оборудования определяется его эксплуатационными документами, либо (при отсутствии четкого указания данного параметра в эксплуатационных документах) документом, регламентирующим работу учреждения.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2.7.3. Неисправное оборудование должно быть заменено, отремонтировано (если они подлежат ремонту) или изъято из эксплуатации. Пригодность к эксплуатации отремонтированного оборудования подтверждается проверкой. 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8. Требования к укомплектованности учреждения специалистами и их квалификации.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8.1. Учреждение должно располагать необходимым количеством специалистов в соответствии со штатным расписанием.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8.2. Предоставление услуги осуществляет следующий  персонал: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тивный персонал (заведующий учреждением, заместитель заведующего и т.д.);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дагогический персонал (старшие воспитатели, воспитатели  и т.д.);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ицинский персонал (медсестры);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ладший обслуживающий персонал (помощники  воспитателей, сторожа и т.д.).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организационной и финансовой возможности штатное расписание учреждения может включать в себя и другие виды персонала.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9. Медицинское обслуживание детей должно обеспечиваться специально закрепленным органами здравоохранения за дошкольными учреждениями медицинским персоналом, который, наряду с руководством дошкольного учреждения, несет ответственность за здоровье и физическое развитие детей, проведение лечебно-профилактических мероприятий, соблюдение санитарно-гигиенических норм, контроль режима и качества питания.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10. Учреждение должно обеспечить сбалансированное питание детей по нормам, утвержденным действующим законодательством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2.11. Порядок приема воспитанников в учреждения определяется административным регламентом предоставления 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»,   Уставом учреждения. </w:t>
      </w:r>
    </w:p>
    <w:p>
      <w:pPr>
        <w:pStyle w:val="Style17"/>
        <w:spacing w:before="0" w:after="0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2</w:t>
      </w:r>
      <w:r>
        <w:rPr>
          <w:sz w:val="24"/>
          <w:szCs w:val="24"/>
        </w:rPr>
        <w:t>. За присмотр и уход за детьми в учреждении взимается плата в размере, установленном постановлением Администрации  Тюменцевского района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В родительскую плату за присмотр и уход за ребенком не включаются расходы на реализацию образовательной программы дошкольного образования, а также расходы на содержание недвижимого имущества муниципальных образовательных учреждениях, реализующих образовательную программу дошкольного образования.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3. Основными требованиями  результата создания условий  для осуществления   присмотра и ухода за детьми, содержания детей в  учреждениях  Тюменцевского района являются: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создания условий  для осуществления   присмотра и ухода за детьми, содержанием детей в учреждениях Тюменцевского района необходимым требованиям - отсутствие жалоб со стороны получателя муниципальной услуги.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Заключительная часть.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Действия (бездействия) должностных лиц, а также принятые ими решения  по   созданию  условий  для осуществления   присмотра и ухода за детьми, содержания детей в  дошкольных образовательных учреждениях Тюменцевского района Алтайского края могут быть обжалованы в соответствии с действующим законодательство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2.Ответственность за  создание  условий  для осуществления   присмотра и ухода за детьми, содержания детей в  дошкольных образовательных  учреждениях  Тюменцевского района возлагается на руководителей муниципальных бюджетных дошкольных образовательных учреждениях Тюменцевского рай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Style15">
    <w:name w:val="style1"/>
    <w:basedOn w:val="Style14"/>
    <w:qFormat/>
    <w:rPr>
      <w:rFonts w:cs="Times New Roman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1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12:00Z</dcterms:created>
  <dc:creator>Matrosova</dc:creator>
  <dc:description/>
  <cp:keywords/>
  <dc:language>en-US</dc:language>
  <cp:lastModifiedBy>1</cp:lastModifiedBy>
  <cp:lastPrinted>2014-12-29T14:12:00Z</cp:lastPrinted>
  <dcterms:modified xsi:type="dcterms:W3CDTF">2015-01-29T07:28:00Z</dcterms:modified>
  <cp:revision>12</cp:revision>
  <dc:subject/>
  <dc:title>по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898DD4E0337C044B3A07FFB511849CC</vt:lpwstr>
  </property>
</Properties>
</file>