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5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</w:tr>
    </w:tbl>
    <w:p>
      <w:pPr>
        <w:pStyle w:val="Normal"/>
        <w:ind w:right="-2" w:hanging="0"/>
        <w:jc w:val="center"/>
        <w:rPr/>
      </w:pPr>
      <w:r>
        <w:rPr/>
        <w:t>с. Тюменцево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511" w:hRule="atLeast"/>
        </w:trPr>
        <w:tc>
          <w:tcPr>
            <w:tcW w:w="4825" w:type="dxa"/>
            <w:tcBorders/>
          </w:tcPr>
          <w:p>
            <w:pPr>
              <w:pStyle w:val="Normal"/>
              <w:shd w:fill="FFFFFF" w:val="clear"/>
              <w:spacing w:lineRule="exact" w:line="307"/>
              <w:ind w:left="192" w:right="18" w:hanging="192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  <w:szCs w:val="28"/>
              </w:rPr>
              <w:t>Об утверждении плана мероприятий по противодействию коррупции в Администрации района на 2016 - 2018 годы</w:t>
            </w:r>
            <w:r>
              <w:rPr/>
              <w:t xml:space="preserve">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1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целях организации исполнения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N 273-ФЗ "О противодействии коррупции",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03.06.2010 N 46-ЗС "О противодействии коррупции в Алтайском крае" и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4.2016 N 147 "О Национальном плане противодействия коррупции на 2016 - 2017 годы",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17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противодействию коррупции в Администрации района на 2016 - 2018 годы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 305 от 23.06.2014 года «Об утверждении плана мероприятий по противодействию коррупции в Администрации Тюменцевского района на 2014 - 2016 годы»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разместить на официальном сайте Администрации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И.И. Дит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. Попов А.Ю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«___»_______2016 №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17"/>
      <w:bookmarkEnd w:id="0"/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ТИВОДЕЙСТВИЮ КОРРУП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АДМИНИСТРАЦИИ РАЙОНА НА 2016 - 2018</w:t>
      </w:r>
      <w:r>
        <w:rPr/>
        <w:t xml:space="preserve"> ГОДЫ</w:t>
      </w:r>
    </w:p>
    <w:tbl>
      <w:tblPr>
        <w:tblW w:w="96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365"/>
        <w:gridCol w:w="2695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заседаний комиссии по соблюдению требований к служебному поведению муниципальных служащих Администрации района, урегулированию конфликта интерес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в газете "Вперед" информации по противодействию коррупции в муниципальном образован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раз за полугод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в газете "Вперед", на официальном сайте администрации проектов муниципальных правовых актов, муниципальных правовых актов в случаях, предусмотренных законодательством Российской Федер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ющий делами Администрации, ведущий специалист программного обеспечения, руководители отделов и комит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своевременного и полного представления сведений о доходах, расходах и имуществе муниципальными служащими, должности которых включены в соответствующий перече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годно до 30 апр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на официальном сайте администрации сведений о доходах, расходах, об имуществе и обязательствах имущественного характера муниципальных служащих администраци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14 рабочих дней со дня истечения срока, установленного для их подач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о выполнении иной оплачиваемой рабо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ведение антикоррупционной экспертизы проектов нормативных правовых актов и нормативных правовых актов администраци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Юридический отд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оевременное устранение выявленных органами прокуратуры в нормативных правовых актах администрации района и их проектах коррупциогенных фактор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юридический отдел, руководители отделов и комит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поступлении информации прокуратуры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зменений и дополнений в административные регламенты предоставления муниципальных услуг в целях приведения в соответствие с действующим законодательство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уктурные подразделения администрации, ответственные за предоставление муниципальных усл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контроля за деятельностью, связанной с предоставлением земельных участков, реализацией муниципального имущества, сдачей его в аренд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итет по экономике земельным и имущественным отношения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соблюдения законодательства, регулирующего осуществление закупок товаров, работ, услуг для муниципальных нуж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итет по экономике земельным и имущественным отношения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муниципальных служащих администрации района в установленном порядке с принимаемыми нормативными правовыми актами в части противодействия корруп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Юридический отдел, 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работы по выполнению муниципальными служащими обязанности сообщать в случаях, установленных действующим законодательством, о получении ими подарка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ители отделов и комит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служащи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Юридический отдел, 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взаимодействия с правоохранительными органами по вопросам борьбы с коррупционными преступлениями и предупреждения коррупционных правонарушен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Юридический отдел, Управляющий делами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муниципального финансового контроля за соблюдением бюджетного законодательства, контроля за соблюдением законодательства о контрактной системе в сфере закупок товаров, работ, услуг для обеспечения муниципальных нуж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итет по финансам, налоговой и кредитной политики администрации, заместители главы администрации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D02E3C2344A105CD972D980D78329373CC9F7DA1619DB9205451BF7E2CP2E" TargetMode="External"/><Relationship Id="rId4" Type="http://schemas.openxmlformats.org/officeDocument/2006/relationships/hyperlink" Target="consultantplus://offline/ref=16D02E3C2344A105CD9733951B146C9F74CEC570A16790E8740B0AE229CBCC112AP6E" TargetMode="External"/><Relationship Id="rId5" Type="http://schemas.openxmlformats.org/officeDocument/2006/relationships/hyperlink" Target="consultantplus://offline/ref=16D02E3C2344A105CD972D980D78329373CC9D7CA46F9DB9205451BF7E2CP2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18:00Z</dcterms:created>
  <dc:creator>Glava</dc:creator>
  <dc:description/>
  <cp:keywords/>
  <dc:language>en-US</dc:language>
  <cp:lastModifiedBy>WORK</cp:lastModifiedBy>
  <cp:lastPrinted>2016-05-11T15:05:00Z</cp:lastPrinted>
  <dcterms:modified xsi:type="dcterms:W3CDTF">2016-05-13T03:27:00Z</dcterms:modified>
  <cp:revision>7</cp:revision>
  <dc:subject/>
  <dc:title>АДМИНИСТРАЦИЯ ГОРОДСКОГО ОКРУГА</dc:title>
</cp:coreProperties>
</file>