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.201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</w:tbl>
    <w:p>
      <w:pPr>
        <w:pStyle w:val="Normal"/>
        <w:ind w:right="-2" w:hanging="0"/>
        <w:jc w:val="center"/>
        <w:rPr/>
      </w:pPr>
      <w:r>
        <w:rPr/>
        <w:t>с. Тюменцево</w:t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</w:t>
            </w:r>
            <w:r>
              <w:rPr>
                <w:sz w:val="28"/>
                <w:szCs w:val="28"/>
              </w:rPr>
              <w:t>О порядке сообщения лицами, замещающими отдельны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ности, должности муниципальной службы о возникновен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. N 273-ФЗ "О противодействии коррупции", Указ Президента РФ от 22.12.2015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 руководствуясь Уставом Тюменцевского района Алтайского края, 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оложение «О порядке сообщения лицами, замещающими отдель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ости, должности муниципальной службы и иными лицами о возникнов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чной заинтересованности при исполнении должностных обязанностей, которая приводит или может привести к конфликту интересов» (приложение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постановление обнародовать на официальном сайте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И.И. Дитц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Исп. Попов А.Ю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21585</w:t>
      </w:r>
    </w:p>
    <w:p>
      <w:pPr>
        <w:pStyle w:val="ConsPlus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к постановлению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от «___»____2016 г.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bookmarkStart w:id="2" w:name="P122"/>
      <w:bookmarkEnd w:id="2"/>
      <w:r>
        <w:rPr>
          <w:b/>
          <w:sz w:val="28"/>
          <w:szCs w:val="28"/>
        </w:rPr>
        <w:t>Положение «О порядке сообщения лицами, замещающими отдельные муниципальные должности, должности муниципальной службы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Настоящим Положением определяется порядок сообщения лицами, замещающими отдельные муниципальные должности, должности муниципаль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Лица, замещающие отдельные муниципальные должности, должности муниципальной службы, обязаны в соответствии с законодательством Российской Федерации о противодействии коррупции сообща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</w:t>
      </w:r>
      <w:bookmarkStart w:id="3" w:name="P133"/>
      <w:bookmarkEnd w:id="3"/>
      <w:r>
        <w:rPr>
          <w:sz w:val="28"/>
          <w:szCs w:val="28"/>
        </w:rPr>
        <w:t>)  составленное по форме согласно приложению № 1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Лица, замещающие должности муниципальной службы, назначение на которые и освобождение от которых осуществляются руководителями структурных подразделений, направляют руководителю структурного подразделения уведомление, составленное по форме согласно приложению № 2.</w:t>
      </w:r>
    </w:p>
    <w:p>
      <w:pPr>
        <w:pStyle w:val="ConsPlusNormal"/>
        <w:ind w:firstLine="540"/>
        <w:jc w:val="both"/>
        <w:rPr/>
      </w:pPr>
      <w:bookmarkStart w:id="4" w:name="P136"/>
      <w:bookmarkEnd w:id="4"/>
      <w:r>
        <w:rPr>
          <w:sz w:val="28"/>
          <w:szCs w:val="28"/>
        </w:rPr>
        <w:t>4. Уведомления заместителей главы Администрации рассматривает лично глава Админист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5" w:name="P138"/>
      <w:bookmarkEnd w:id="5"/>
      <w:r>
        <w:rPr>
          <w:sz w:val="28"/>
          <w:szCs w:val="28"/>
        </w:rPr>
        <w:t>5. Направленные главе Администрации уведомления, за исключением уведомлений заместителей главы Администрации, по поручению главы Администрации могут быть рассмотрены управляющим делами Администрации, председателем комиссии по противодействию коррупции и урегулированию конфликтов интересов (далее - председатель комиссии).</w:t>
      </w:r>
    </w:p>
    <w:p>
      <w:pPr>
        <w:pStyle w:val="ConsPlusNormal"/>
        <w:ind w:firstLine="540"/>
        <w:jc w:val="both"/>
        <w:rPr/>
      </w:pPr>
      <w:bookmarkStart w:id="6" w:name="P141"/>
      <w:bookmarkStart w:id="7" w:name="P140"/>
      <w:bookmarkStart w:id="8" w:name="P139"/>
      <w:bookmarkEnd w:id="6"/>
      <w:bookmarkEnd w:id="7"/>
      <w:bookmarkEnd w:id="8"/>
      <w:r>
        <w:rPr>
          <w:sz w:val="28"/>
          <w:szCs w:val="28"/>
        </w:rPr>
        <w:t>6. Уведомления,  могут быть направлены по поручению главы Администрации, председателя комиссии - в определяемое ими структурное подразделение Администрации. Указанное подразделение осуществляет предварительное рассмотрение уведомлений.</w:t>
      </w:r>
    </w:p>
    <w:p>
      <w:pPr>
        <w:pStyle w:val="ConsPlusNormal"/>
        <w:ind w:firstLine="540"/>
        <w:jc w:val="both"/>
        <w:rPr/>
      </w:pPr>
      <w:bookmarkStart w:id="9" w:name="P142"/>
      <w:bookmarkEnd w:id="9"/>
      <w:r>
        <w:rPr>
          <w:sz w:val="28"/>
          <w:szCs w:val="28"/>
        </w:rPr>
        <w:t>В ходе предварительного рассмотрения уведомлений структурное подразделения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7. По результатам предварительного рассмотрения уведомлений, поступивших в соответствии с </w:t>
      </w:r>
      <w:hyperlink w:anchor="P141">
        <w:r>
          <w:rPr>
            <w:rStyle w:val="InternetLink"/>
            <w:sz w:val="28"/>
            <w:szCs w:val="28"/>
          </w:rPr>
          <w:t>пунктом 6</w:t>
        </w:r>
      </w:hyperlink>
      <w:r>
        <w:rPr>
          <w:sz w:val="28"/>
          <w:szCs w:val="28"/>
        </w:rPr>
        <w:t xml:space="preserve"> настоящего Положения структурным подразделением подготавливается мотивированное заключение на каждое из них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в структурное подразделени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случае направления запросов, указанных в абзаце втором пункта 6 настоящего Положения, уведомления, заключения и другие материалы представляются председателю комиссии в течение 45 дней со дня поступления уведомлений в подразделение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 Главой Администрации, управляющим делами, руководителем структурного подразделения, председателем комиссии по результатам рассмотрения ими уведомлений принимается одно из следующих решени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10" w:name="P148"/>
      <w:bookmarkEnd w:id="10"/>
      <w:r>
        <w:rPr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11" w:name="P149"/>
      <w:bookmarkEnd w:id="11"/>
      <w:r>
        <w:rPr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. В случае принятия решения, предусмотренного подпунктом "б" пункта 8 настоящего Положения, в соответствии с законодательством глава Администрации или управляющий делами или руководитель структурного подразделения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0. В случае принятия решений, предусмотренных подпунктами "б" и "в" пункта 8 настоящего Положения, председателем комиссии, управляющим делами, руководителем структурного подразделения представляет доклад главе Админист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Комиссия рассматривает уведомления и принимает по ним решения в порядке, установленном Положением о комиссии по противодействию коррупции и  урегулированию конфликта интересов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ложение «О порядке сообщения лицами, </w:t>
      </w:r>
    </w:p>
    <w:p>
      <w:pPr>
        <w:pStyle w:val="ConsPlusNormal"/>
        <w:jc w:val="right"/>
        <w:rPr/>
      </w:pPr>
      <w:r>
        <w:rPr>
          <w:sz w:val="28"/>
          <w:szCs w:val="28"/>
        </w:rPr>
        <w:t>замещающими отдель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</w:p>
    <w:p>
      <w:pPr>
        <w:pStyle w:val="ConsPlus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и, должности муниципальной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лужбы и иными лицами о возникновении</w:t>
      </w:r>
    </w:p>
    <w:p>
      <w:pPr>
        <w:pStyle w:val="ConsPlus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чной заинтересованности при исполнени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ных обязанностей,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торая приводит или может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вести к конфликту интересов»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P179"/>
      <w:bookmarkEnd w:id="12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сти: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лиять личная заинтересованность: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лагаемые   меры  по  предотвращению  или  урегулированию  конфликта интересов: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мереваюсь   (не   намереваюсь)   лично  присутствовать  на  заседа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по противодействию коррупции и урегулированию конфликта интересов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дпись лица, (расшифровка подписи)    направляющего 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ложение «О порядке сообщения </w:t>
      </w:r>
    </w:p>
    <w:p>
      <w:pPr>
        <w:pStyle w:val="ConsPlusNormal"/>
        <w:jc w:val="right"/>
        <w:rPr/>
      </w:pPr>
      <w:r>
        <w:rPr>
          <w:sz w:val="28"/>
          <w:szCs w:val="28"/>
        </w:rPr>
        <w:t>лицами, замещающими отдельные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jc w:val="right"/>
        <w:rPr/>
      </w:pPr>
      <w:r>
        <w:rPr>
          <w:sz w:val="28"/>
          <w:szCs w:val="28"/>
        </w:rPr>
        <w:t>муниципаль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ости, должност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службы и иными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ами о возникнов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чной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интересованности при исполнени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ных обязанностей, которая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одит или может привести к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онфликту интересов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ю комитета (начальнику, заведующему отделом)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P230"/>
      <w:bookmarkEnd w:id="13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 или мож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сти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лиять личная заинтересованность: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лагаемые   меры  по  предотвращению  или  урегулированию  конфликта интересов: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мереваюсь   (не   намереваюсь)   лично  присутствовать  на  заседа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и комиссии по противодействию коррупции и урегулированию конфликта интересов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подпись лица,    (расшифровка подписи) направляющего уведомлени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3D46D54B0B184457D543F2EA76A080F2DE3F4ACB819E9B2D33A16BE1A62F46D59DB077DE6D8EE68A0T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24:00Z</dcterms:created>
  <dc:creator>Glava</dc:creator>
  <dc:description/>
  <cp:keywords/>
  <dc:language>en-US</dc:language>
  <cp:lastModifiedBy>WORK</cp:lastModifiedBy>
  <cp:lastPrinted>2016-02-29T12:04:00Z</cp:lastPrinted>
  <dcterms:modified xsi:type="dcterms:W3CDTF">2016-02-29T08:57:00Z</dcterms:modified>
  <cp:revision>10</cp:revision>
  <dc:subject/>
  <dc:title>АДМИНИСТРАЦИЯ ГОРОДСКОГО ОКРУГА</dc:title>
</cp:coreProperties>
</file>