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.04.201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мест отбывания наказания осужденных, направляемых для отбывания наказания в виде исправительных и обязательных работ</w:t>
      </w:r>
    </w:p>
    <w:p>
      <w:pPr>
        <w:pStyle w:val="Normal"/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.ст. 49, </w:t>
      </w:r>
      <w:hyperlink r:id="rId3">
        <w:r>
          <w:rPr>
            <w:rStyle w:val="InternetLink"/>
            <w:sz w:val="28"/>
            <w:szCs w:val="28"/>
          </w:rPr>
          <w:t>50</w:t>
        </w:r>
      </w:hyperlink>
      <w:r>
        <w:rPr>
          <w:sz w:val="28"/>
          <w:szCs w:val="28"/>
        </w:rPr>
        <w:t xml:space="preserve"> Уголовного кодекса Российской Федерации, ст.ст. 25, 39 Уголовно-исполнитель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рассмотрев предложения филиала по Тюменцевскому району ФКУ УИИ УФСИН России по Алтайскому краю, руководствуясь Уставом муниципального образования Тюменцевский район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еречень работ для отбывания осужденными наказания в виде обязательных работ согласно приложению N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организаций для трудоустройства граждан, осужденных к отбыванию наказания в виде обязательных работ согласно приложению N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Перечень организаций для трудоустройства граждан, осужденных к отбыванию наказания в виде исправительных работ согласно приложению N 3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Тюменцевского района от  № 46 от 23.01.2017 г. "Об утверждении перечней объектов для отбывания осужденными наказания в виде обязательных и исправительных работ"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5. Настоящее постановление разместить на официальном сайте Администрации Тюменцевского района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района С.А. Химченко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>И.И.Дитц</w:t>
      </w:r>
    </w:p>
    <w:p>
      <w:pPr>
        <w:pStyle w:val="Normal"/>
        <w:ind w:right="-2" w:firstLine="567"/>
        <w:jc w:val="both"/>
        <w:rPr>
          <w:sz w:val="18"/>
          <w:szCs w:val="18"/>
        </w:rPr>
      </w:pPr>
      <w:r>
        <w:rPr>
          <w:sz w:val="18"/>
          <w:szCs w:val="18"/>
        </w:rPr>
        <w:t>Исп. Химченко С.А.21342</w:t>
      </w:r>
      <w:r>
        <w:br w:type="page"/>
      </w:r>
    </w:p>
    <w:p>
      <w:pPr>
        <w:pStyle w:val="Normal"/>
        <w:ind w:right="-2" w:firstLine="567"/>
        <w:jc w:val="right"/>
        <w:rPr/>
      </w:pPr>
      <w:r>
        <w:rPr>
          <w:i/>
          <w:sz w:val="28"/>
          <w:szCs w:val="28"/>
        </w:rPr>
        <w:t xml:space="preserve">Приложение № 1 к постановлению </w:t>
      </w:r>
    </w:p>
    <w:p>
      <w:pPr>
        <w:pStyle w:val="Normal"/>
        <w:ind w:right="-2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и района</w:t>
      </w:r>
    </w:p>
    <w:p>
      <w:pPr>
        <w:pStyle w:val="Normal"/>
        <w:ind w:right="-2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04.04.2017  №161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 ДЛЯ ОТБЫВАНИЯ ОСУЖДЕННЫМИ НАКАЗ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ИДЕ ОБЯЗАТЕЛЬНЫХ РАБО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борка придомовой территории и подъездов жилых дом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белка деревьев, бордю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грузочно-погрузочные работы (неквалифицированны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алярные работы (неквалифицированны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борка улиц, парков, скверов, зон отдыха с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борка территорий кладбищ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борка помещ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дсобные работы (неквалифицированны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чистка территорий от снега.</w:t>
      </w:r>
    </w:p>
    <w:p>
      <w:pPr>
        <w:pStyle w:val="Normal"/>
        <w:ind w:right="-2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right="-2" w:firstLine="567"/>
        <w:jc w:val="right"/>
        <w:rPr/>
      </w:pPr>
      <w:r>
        <w:rPr>
          <w:i/>
          <w:sz w:val="28"/>
          <w:szCs w:val="28"/>
        </w:rPr>
        <w:t xml:space="preserve">Приложение № 2 к постановлению </w:t>
      </w:r>
    </w:p>
    <w:p>
      <w:pPr>
        <w:pStyle w:val="Normal"/>
        <w:ind w:right="-2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и района</w:t>
      </w:r>
    </w:p>
    <w:p>
      <w:pPr>
        <w:pStyle w:val="Normal"/>
        <w:ind w:right="-2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04.04.2017  №161</w:t>
      </w:r>
    </w:p>
    <w:p>
      <w:pPr>
        <w:pStyle w:val="Normal"/>
        <w:ind w:right="-2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2" w:firstLine="567"/>
        <w:jc w:val="center"/>
        <w:rPr/>
      </w:pPr>
      <w:r>
        <w:rPr>
          <w:b/>
          <w:sz w:val="28"/>
          <w:szCs w:val="28"/>
        </w:rPr>
        <w:t xml:space="preserve">организаций для отбывания осужденными наказаний в виде </w:t>
      </w:r>
    </w:p>
    <w:p>
      <w:pPr>
        <w:pStyle w:val="Normal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х работ</w:t>
      </w:r>
    </w:p>
    <w:p>
      <w:pPr>
        <w:pStyle w:val="Normal"/>
        <w:ind w:right="-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73"/>
        <w:gridCol w:w="52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ельсовет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объек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оно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Тюменцевского района Алтайского кра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щик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ко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Тюменцевского района Алтайского кра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но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Тюменцевского района Алтайского кра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Заводского сельсовета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щик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Тюменцевского района Алтайского кра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Тюменцевского района Алтайского кра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енце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Тюменцевского района Алтайского кра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>Администрация сельсовета, МУП «Коммунальное хозяйство Тюменцевского района Алтайского края» , КГБУЗ «Тюменцевская ЦРБ» , МБУК «Тюменцевский районный историко-краеведческий муз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ы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щик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шан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Тюменцевского района Алтайского кра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чин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щик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хин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Тюменцевского района Алтайского края» </w:t>
            </w:r>
          </w:p>
        </w:tc>
      </w:tr>
    </w:tbl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№ 3 к постановлению </w:t>
      </w:r>
    </w:p>
    <w:p>
      <w:pPr>
        <w:pStyle w:val="Normal"/>
        <w:ind w:right="-2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и района</w:t>
      </w:r>
    </w:p>
    <w:p>
      <w:pPr>
        <w:pStyle w:val="Normal"/>
        <w:ind w:right="-2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04.04.2017  №161</w:t>
      </w:r>
    </w:p>
    <w:p>
      <w:pPr>
        <w:pStyle w:val="Normal"/>
        <w:ind w:right="-2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 для отбывания осужденными наказаний в виде </w:t>
      </w:r>
    </w:p>
    <w:p>
      <w:pPr>
        <w:pStyle w:val="Normal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равительных работ</w:t>
      </w:r>
    </w:p>
    <w:p>
      <w:pPr>
        <w:pStyle w:val="Normal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73"/>
        <w:gridCol w:w="52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ельсовет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объек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оно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,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ООО «Андроново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щик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ко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, Тюменцевский филиал ООО «Каменский ЛДК»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ОО «Ольга», ПО «Вылковское сельпо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но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Тюменцевского района Алтайского кра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П «Коммунальное хозяйство Заводского сельсовета», ООО «Конный завод №39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щик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>Администрация сельсовета,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К «Им. Свердлова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Тюменцевского района Алтайского кра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енце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Тюменцевского района Алтайского кра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Тюменцевского района Алтайского края» ,  МБУК «Тюменцевский районный историко-краеведческий музей», КГБУЗ «Тюменцевская ЦРБ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ыв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щик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шан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Тюменцевского района Алтайского края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чин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ООО «Алтай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хинский сельсове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, МУП «Коммунальное хозяйство Тюменцевского района Алтайского края» </w:t>
            </w:r>
          </w:p>
        </w:tc>
      </w:tr>
    </w:tbl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75B688C7C37C89C0FCF515CC1E83AEB7ED3726AF08126E9048E2C00D3A919F2C097E034EE704E" TargetMode="External"/><Relationship Id="rId4" Type="http://schemas.openxmlformats.org/officeDocument/2006/relationships/hyperlink" Target="consultantplus://offline/ref=4675B688C7C37C89C0FCF515CC1E83AEB7EC3E2FA204126E9048E2C00DE30A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58:00Z</dcterms:created>
  <dc:creator>As</dc:creator>
  <dc:description/>
  <cp:keywords/>
  <dc:language>en-US</dc:language>
  <cp:lastModifiedBy>WORK</cp:lastModifiedBy>
  <cp:lastPrinted>2017-01-23T15:08:00Z</cp:lastPrinted>
  <dcterms:modified xsi:type="dcterms:W3CDTF">2017-04-05T05:31:00Z</dcterms:modified>
  <cp:revision>7</cp:revision>
  <dc:subject/>
  <dc:title>РОССИЙСКАЯ ФЕДЕРАЦИЯ</dc:title>
</cp:coreProperties>
</file>