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1095" w:hRule="atLeast"/>
        </w:trPr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/>
              <w:drawing>
                <wp:inline distT="0" distB="0" distL="0" distR="0">
                  <wp:extent cx="772160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ind w:right="0" w:hanging="0"/>
              <w:rPr>
                <w:caps/>
              </w:rPr>
            </w:pPr>
            <w:r>
              <w:rPr>
                <w:sz w:val="26"/>
              </w:rPr>
              <w:t xml:space="preserve">АДМИНИСТРАЦИЯ </w:t>
            </w:r>
            <w:r>
              <w:rPr>
                <w:caps/>
                <w:sz w:val="26"/>
              </w:rPr>
              <w:t>Тюменцевского района Алтайского края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3"/>
              <w:ind w:left="0" w:hanging="0"/>
              <w:rPr>
                <w:rFonts w:ascii="Arial" w:hAnsi="Arial" w:cs="Arial"/>
                <w:spacing w:val="84"/>
                <w:sz w:val="36"/>
              </w:rPr>
            </w:pPr>
            <w:r>
              <w:rPr>
                <w:rFonts w:cs="Arial" w:ascii="Arial" w:hAnsi="Arial"/>
                <w:spacing w:val="84"/>
                <w:sz w:val="36"/>
              </w:rPr>
              <w:t>Постановле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pacing w:val="84"/>
                <w:sz w:val="24"/>
              </w:rPr>
            </w:pPr>
            <w:r>
              <w:rPr>
                <w:rFonts w:cs="Arial" w:ascii="Arial" w:hAnsi="Arial"/>
                <w:spacing w:val="84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.03.2017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 Тюменце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>
          <w:trHeight w:val="1102" w:hRule="atLeast"/>
        </w:trPr>
        <w:tc>
          <w:tcPr>
            <w:tcW w:w="4825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районной чрезвычайной противоэпизоотической комиссии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Российской Федерации "О ветеринарии" от 14 мая 1993 года N 4979-1, Федерального закона от 06.10.2003 №131-ФЗ «Об общих принципах организации местного самоуправления в Российской Федерации», руководствуясь Уставом Муниципального образования Тюменцевский район,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</w:t>
      </w:r>
      <w:hyperlink w:anchor="Par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районной чрезвычайной противоэпизоотической комиссии" (прилагаетс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w:anchor="Par6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йонной чрезвычайной противоэпизоотической комиссии (прилагаетс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N 382 от 11.09.2012 "Об утверждении Положения о районной чрезвычайной противоэпизоотической комиссии считать утратившим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района по АПК Шерстобитова В.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района                                                          И.И. Дит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 Молоков М.О. (83858822336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Тюменце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03.2017 г. №1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ТЮМЕНЦЕВСКОЙ РАЙОННОЙ ЧРЕЗВЫЧАЙНО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ТИВОЭПИЗООТИЧЕСКОЙ КОМИСС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Тюменцевская районная чрезвычайная противоэпизоотическая комиссия (далее - районная ЧПК) создана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"О ветеринарии" от 14 мая 1993 года N 4979-1 для оперативного руководства и координации деятельности предприятий, учреждений, организаций и граждан по предупреждению распространения и ликвидации очагов особо опасных заразных и массовых незаразных болезней животных, а также для защиты населения от болезней, общих для человека и животных, и пищевых отрав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своей деятельности районная ЧПК руководствуется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"О ветеринарии" и принимаемыми в соответствии с ним законодательными актами, другими законами РФ, Указами и распоряжениями Президента РФ, постановлениями и распоряжениями Правительства РФ, приказами и указаниями Министерства сельского хозяйства РФ, а также законами края, постановлениями краевого Законодательного Собрания, постановлениями и распоряжениями Правительства края и Администрации района, а также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сональный состав районной ЧПК и Положение о ней утверждаются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йонную ЧПК возглавляет председатель, назначаемый главой Администрации района. Председателем комиссии назначается заместитель главы Администрации района по АПК, заместителем председателя - начальник КГБУ "Управление ветеринарии по Тюменцевскому район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седатель районной ЧПК: руководит деятельностью комиссии; подписывает документы, принимаемые комиссией; распределяет обязанности между своим заместителем и секретарем комиссии; организует подготовку материалов для принятия ре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йонная ЧПК: руководит, контролирует и оказывает помощь в работе чрезвычайной противоэпизоотической комиссии Тюменцев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участие в рассмотрении районных программ по предупреждению и ликвидации карантинных и особо опасных болезней животных, получения продуктов животноводства, безопасных в ветеринарно-санитарном отнош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меры по охране территории района от заноса заразных болезней животных из соседних административных район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ует осуществлению деятельности должностных лиц, а также расположенных на территории района учреждений Государственной ветеринарной службы, осуществляющих карантинные меро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лномочия районной ЧПК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я, дает указания и предписания в пределах своей компетенции, обязательные для исполнения на территории района, а также вносит предложения по вопросам ветеринарии главе Администрации района и привлекает необходимые силы и средства для организации и проведения карантинных и других специальных мероприятий по предупреждению и ликвидации эпизоо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проведение незапланированных противоэпизоотических и ветеринарно-санитарных мероприятий в особых и экстремальных условиях, координирует эту работу с другими учреждениями и организациями, осуществляет надзор за проведением ветеринарных мероприятий по ликвидации очагов и зон пора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 от органов государственного управления района, органов местного самоуправления района, предприятий, учреждений и организаций, деятельность которых связана с производством, хранением, перевозкой и реализацией животных, продуктов животноводства и кормов, представлять безвозмездно в пользование учреждениям и организациям Государственной ветеринарной службы служебные помещения, необходимое оборудование и средства связи, а также компенсировать затраты на их эксплуатац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репятственно посещать и обследовать предприятия, учреждения и организации с целью проверки исполнения ими указаний и предписаний районной ЧПК по предупреждению распространения заразных и массовых незаразных болезней, а также заразных болезней, общих для человека и животных, и пищевых отрав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ся с учетной, отчетной, технологической, другой документацией и материалами хозяйственной деятельности предприятий, учреждений, организаций и граждан, занимающихся производством, заготовкой, хранением, переработкой, транспортировкой и реализацией продукции животноводства; проверять выполнение условий и требований карантина и других ограничительных мероприятий в очагах поражения и угрожаемой зоне при ликвидации эпизоотий и массовых незаразных болезн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причины и условия возникновения и распространения заразных болезней животных и небезопасных в ветеринарном отношении продуктов животново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ложения главе Администрации райо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введении на территории района карантина, других ограничений, направленных на предотвращение распространения и ликвидацию очагов заразных и массовых незаразных болезней живот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 приостановлении хозяйственной деятельности предприятий, учреждений, организаций и граждан в случаях нарушения ими ветеринарного законодательства Российской Федерации, невыполнения решений соответствующих органов государственного ветеринарного надзора о приостановлении или прекращении эт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отчуждении животных или изъятии продуктов животноводства при ликвидации очагов особо опасных болезней животны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рганы исполнительной власти района и местного самоуправления, должностные лица предприятий, учреждений, организаций и граждане, связанные с производством продуктов животноводства, обязаны оказывать необходимую помощь районной чрезвычайной противоэпизоотической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Тюменце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03.2017 г. №1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резвычайной противоэпизоотическ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рстобитов В.Г. – заместитель главы Администрации района по АПК, председ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юменцева К.Д. – начальник КГБУ «Управление ветеринарии по Тюменцевскому району», заместитель председателя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оложин Е.В.- главный врач КГБУЗ «Тюменцевская ЦРБ»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ков М.О.- главный специалист по делам ГОЧС Администрации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рин А.В. – начальник ОП по Тюменцевскому району МО МВД России «Каменский» (по согласованию)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хов С.В. – главный  специалист по животноводству отдела АПК Администрации Тюменцев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лков В.А. – председатель правления РООиР (по согласованию)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пов А.А. - главный  государственный  ветеринарный инспектор по  Каменскому, Крутихинскому, Ребрихинскому   и   Тюменцевскому  районам   (по согласованию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8F7F3C36B1F221D97F67E1CF1DA5E753B8404158BCC7557EFCD3EA4BFzAxAB" TargetMode="External"/><Relationship Id="rId4" Type="http://schemas.openxmlformats.org/officeDocument/2006/relationships/hyperlink" Target="consultantplus://offline/ref=38F7F3C36B1F221D97F67E1CF1DA5E753B8404158BCC7557EFCD3EA4BFzAxAB" TargetMode="External"/><Relationship Id="rId5" Type="http://schemas.openxmlformats.org/officeDocument/2006/relationships/hyperlink" Target="consultantplus://offline/ref=38F7F3C36B1F221D97F67E1CF1DA5E753B8C0317889E2255BE9830zAx1B" TargetMode="External"/><Relationship Id="rId6" Type="http://schemas.openxmlformats.org/officeDocument/2006/relationships/hyperlink" Target="consultantplus://offline/ref=38F7F3C36B1F221D97F67E1CF1DA5E753B8404158BCC7557EFCD3EA4BFzAxAB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12:00Z</dcterms:created>
  <dc:creator>WORK</dc:creator>
  <dc:description/>
  <cp:keywords/>
  <dc:language>en-US</dc:language>
  <cp:lastModifiedBy>1</cp:lastModifiedBy>
  <cp:lastPrinted>2017-03-06T10:36:00Z</cp:lastPrinted>
  <dcterms:modified xsi:type="dcterms:W3CDTF">2017-04-04T04:06:00Z</dcterms:modified>
  <cp:revision>8</cp:revision>
  <dc:subject/>
  <dc:title> </dc:title>
</cp:coreProperties>
</file>