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4650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firstLine="5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firstLine="5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left="-284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Arial" w:hAnsi="Arial" w:cs="Arial"/>
          <w:spacing w:val="84"/>
          <w:sz w:val="44"/>
        </w:rPr>
      </w:pPr>
      <w:r>
        <w:rPr>
          <w:rFonts w:cs="Arial" w:ascii="Arial" w:hAnsi="Arial"/>
          <w:spacing w:val="84"/>
          <w:sz w:val="44"/>
        </w:rPr>
        <w:t>ПОСТАНОВЛЕНИЕ</w:t>
      </w:r>
    </w:p>
    <w:p>
      <w:pPr>
        <w:pStyle w:val="Normal"/>
        <w:ind w:right="-2" w:firstLine="567"/>
        <w:jc w:val="both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1.201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 Тюменце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порядке размещения  и пред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и      о     рассчитываемой    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ендарный      год         среднемесячно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аботной     плате   руководителей,    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ей   и главных       бухгалтер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ых  муниципальных  предприяти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реждений и всех тип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илагаемый порядок размещения и представления информации о рассчитываемой   за   календарный   год   среднемесячной    заработной   плате руководителей, их заместителей и главных бухгалтеров районных муниципальных предприятий и учреждений и всех типов (приложение № 1)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  <w:szCs w:val="28"/>
        </w:rPr>
        <w:t>Настоящее       постановление     распространяет     свое    действие    н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авоотношения, возникшие с 01.01.2017 г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</w:t>
        <w:tab/>
        <w:t>И.И. Дит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ерова Елена Петровна</w:t>
      </w:r>
    </w:p>
    <w:p>
      <w:pPr>
        <w:pStyle w:val="Normal"/>
        <w:rPr/>
      </w:pPr>
      <w:r>
        <w:rPr/>
        <w:t>2-26-9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юменцевского район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01.2017   года   № 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и представления информации о рассчитываемой   за   календарный   год   среднемесячной    заработной   плате</w:t>
      </w:r>
    </w:p>
    <w:p>
      <w:pPr>
        <w:pStyle w:val="ConsPlusCel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, их заместителей и главных бухгалтеров районных муниципальных предприятий и учреждений и всех ти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984" w:leader="none"/>
        </w:tabs>
        <w:spacing w:lineRule="exact" w:line="312"/>
        <w:ind w:left="0" w:firstLine="36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Настоящий Порядок устанавливает правила размещения информации о среднемесячной заработной плате руководителей, их заместителей и главных бухгалтеров </w:t>
      </w:r>
      <w:r>
        <w:rPr>
          <w:sz w:val="28"/>
          <w:szCs w:val="28"/>
        </w:rPr>
        <w:t>районных муниципальных предприятий и учреждений  всех типов</w:t>
      </w:r>
      <w:r>
        <w:rPr>
          <w:rStyle w:val="Style12"/>
          <w:color w:val="000000"/>
          <w:sz w:val="28"/>
          <w:szCs w:val="28"/>
        </w:rPr>
        <w:t xml:space="preserve"> и представления указанными лицами данной информа</w:t>
        <w:softHyphen/>
        <w:t>ц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984" w:leader="none"/>
        </w:tabs>
        <w:spacing w:lineRule="exact" w:line="312"/>
        <w:ind w:left="0" w:firstLine="36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Информация рассчитывается за календарный год и в срок не позднее 20 марта года, следующего за отчетным, предоставляется ответственным ли</w:t>
        <w:softHyphen/>
        <w:t>цом в Администрацию района, являющийся учредителем учреждений, предприятий (далее - учредитель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984" w:leader="none"/>
        </w:tabs>
        <w:spacing w:lineRule="exact" w:line="312"/>
        <w:ind w:left="0" w:firstLine="36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едставленная информация не позднее первого квартала года, сле</w:t>
        <w:softHyphen/>
        <w:t>дующего за отчетным, размещается в информационно-телекоммуникационной сети «Интернет» на официальном сайте учредителя в доступном режиме для всех пользователей информационно-телекоммуникационной сети «Интернет».</w:t>
      </w:r>
    </w:p>
    <w:p>
      <w:pPr>
        <w:pStyle w:val="TextBody"/>
        <w:spacing w:lineRule="exact" w:line="312"/>
        <w:ind w:firstLine="36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составе информации, подлежащей размещению, указывается полное наименование учреждения, предприятия, занимаемая должность, а также фа</w:t>
        <w:softHyphen/>
        <w:t>милия, имя и отчество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984" w:leader="none"/>
        </w:tabs>
        <w:spacing w:lineRule="exact" w:line="312"/>
        <w:ind w:left="0" w:firstLine="36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составе размещаемой на официальном сайте информации запрещено указывать данные, позволяющие определить место жительства, почтовый ад</w:t>
        <w:softHyphen/>
        <w:t>рес, телефон и иные индивидуальные средства коммуникации лиц, указанных в пункте 1 настоящего Порядка, а также сведения, отнесенные к государствен</w:t>
        <w:softHyphen/>
        <w:t>ной тайне или сведениям конфиденциаль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96" w:leader="none"/>
          <w:tab w:val="right" w:pos="9355" w:leader="none"/>
        </w:tabs>
        <w:rPr/>
      </w:pPr>
      <w:r>
        <w:rPr>
          <w:sz w:val="28"/>
          <w:szCs w:val="28"/>
        </w:rPr>
        <w:t>Управляющий делами                                                          Р.В.Катенева</w:t>
        <w:tab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44:00Z</dcterms:created>
  <dc:creator>User</dc:creator>
  <dc:description/>
  <cp:keywords/>
  <dc:language>en-US</dc:language>
  <cp:lastModifiedBy>1</cp:lastModifiedBy>
  <cp:lastPrinted>2011-03-31T12:20:00Z</cp:lastPrinted>
  <dcterms:modified xsi:type="dcterms:W3CDTF">2017-02-06T03:00:00Z</dcterms:modified>
  <cp:revision>6</cp:revision>
  <dc:subject/>
  <dc:title/>
</cp:coreProperties>
</file>