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5969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Распоряж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</w:r>
    </w:p>
    <w:p>
      <w:pPr>
        <w:pStyle w:val="Normal"/>
        <w:ind w:right="-2" w:firstLine="567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4.201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р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6.05.2011 №354 "О предоставлении коммунальных услуг собственникам и пользователям помещений в многоквартирных домах и жилых домов", учитывая повышение среднесуточной температуры наружного воздуха выше +8°С в течение 5 суток подряд, закончить отопительный сезон 2016-2017 годов:</w:t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дачу отопления в учебные учреждения, детские сады, жилой фонд и прочие объекты социальной сферы с 25.04.2017 года.</w:t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Специалисту по ЖКХ довести данное распоряжение до заинтересованных лиц.</w:t>
      </w:r>
    </w:p>
    <w:p>
      <w:pPr>
        <w:pStyle w:val="Style1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заместителя главы Администрации района Власову Л.В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И.И. Дитц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ибыткова Л.А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тел. 22189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9:00Z</dcterms:created>
  <dc:creator>XP</dc:creator>
  <dc:description/>
  <dc:language>en-US</dc:language>
  <cp:lastModifiedBy>RSA</cp:lastModifiedBy>
  <cp:lastPrinted>2014-09-30T09:42:00Z</cp:lastPrinted>
  <dcterms:modified xsi:type="dcterms:W3CDTF">2017-04-24T07:59:00Z</dcterms:modified>
  <cp:revision>2</cp:revision>
  <dc:subject/>
  <dc:title>РОССИЙСКАЯ ФЕДЕРАЦИЯ</dc:title>
</cp:coreProperties>
</file>