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.03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Тюменц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821" w:hRule="atLeast"/>
        </w:trPr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0.09.2013 № 599 «О своевременном оповещении и информировании населения об угрозе возникновения или возникновении чрезвычайных ситуаций»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списка абонентов руководящего состава гражданской обороны и членов комиссии по предупреждению чрезвычайных ситуаций и пожарной безопасности района, телефонные номера которых включены в стойку циркулярного вызова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айона от 10.09.2013 г. № 599 «О своевременном оповещении и информировании населения об угрозе возникновения или возникновении чрезвычайных ситуаций» изложить Приложение № 2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исок руководящих работников, включенных в стойку циркулярного выз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34"/>
        <w:gridCol w:w="3291"/>
        <w:gridCol w:w="1703"/>
        <w:gridCol w:w="2477"/>
        <w:gridCol w:w="2161"/>
      </w:tblGrid>
      <w:tr>
        <w:trPr>
          <w:trHeight w:val="34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ц Иван Иван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 Администрации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2-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95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Лилия Викторо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ЧС, заместитель главы Администрации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2-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00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 Максим Олег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делам  ГО ЧС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 Андрей Виктор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ения полиции по Тюменцевскому району МВД России «Каменски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нин Алексей Виктор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63 ПЧ 8 ОФП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0-7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2-21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ложин Евгений Владимирович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КГБУЗ «Тюменцевская ЦРБ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8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Андрей Александр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Тюменцевского участка РЭС МРСК-Сибир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-04 (дежурный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9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Александр Александр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 МЭС «Алтайкрайэнерго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ченко Алексей Владимирович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курор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7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Игорь Александр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 связи «Ростелеко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итов Владимир Геннадье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 Виктор Иван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УП ДХ АК Центральное ДСУ Филиал Тюменцевск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2-8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Сергей Иванович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«Кулундинского лесхоз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-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65-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Капиталина Дмитрие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управления ветерина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-22-5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ДС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енко Светлана Анатольев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3-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председателя КЧС и ПБ Влас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И.И. 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Молоков М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38588223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01:00Z</dcterms:created>
  <dc:creator>Admin</dc:creator>
  <dc:description/>
  <cp:keywords/>
  <dc:language>en-US</dc:language>
  <cp:lastModifiedBy>1</cp:lastModifiedBy>
  <dcterms:modified xsi:type="dcterms:W3CDTF">2017-03-10T08:06:00Z</dcterms:modified>
  <cp:revision>7</cp:revision>
  <dc:subject/>
  <dc:title> </dc:title>
</cp:coreProperties>
</file>