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.09.201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7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  <w:t>с. Тюменцево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ложения о персо</w:t>
              <w:softHyphen/>
              <w:t>нальных данных муниципальных служащих и работников Админист</w:t>
              <w:softHyphen/>
              <w:t>рации Тюменце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" w:hanging="0"/>
        <w:rPr/>
      </w:pPr>
      <w:r>
        <w:rPr>
          <w:sz w:val="28"/>
        </w:rPr>
        <w:t xml:space="preserve">     </w:t>
      </w:r>
      <w:r>
        <w:rPr>
          <w:sz w:val="28"/>
        </w:rPr>
        <w:t>В соответствии Трудовым кодексом Российской Федерации, Федеральным законом от 27.07.2007 № 152-ФЗ «О персональных данных»,                    п о с т а н о в л я ю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1. Утвердить прилагаемое Положение о персональных данных муниципальных служащих и работников Администрации Тюменцевского района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2. Установить, что доступ к персональным данным муниципальных служащих и работников Администрации Тюменцевского района имеют следующие должностные лица Администрации Тюменцевского района: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>- глава Тюменцевского района;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- управляющий делами Администрации района;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- специалист по управлению делами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3. Руководителям структурных подразделений Администрации района ознакомить под подпись подчиненных сотрудников с Положением о персональных данных муниципальных служащих и работников Администрации Тюменцевского района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>4. Настоящее постановление разместить на официальном сайте Администрации Тюменцевского  района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>5. Контроль за исполнением настоящего постановления оставляю за собой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</w:rPr>
        <w:t>Глава района                                                                                      И.И. Дитц</w:t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right="-2" w:hanging="0"/>
        <w:jc w:val="right"/>
        <w:rPr/>
      </w:pPr>
      <w:r>
        <w:rPr>
          <w:sz w:val="28"/>
        </w:rPr>
        <w:t>№</w:t>
      </w:r>
      <w:r>
        <w:rPr>
          <w:sz w:val="28"/>
        </w:rPr>
        <w:t>357 от</w:t>
      </w:r>
      <w:r>
        <w:rPr>
          <w:sz w:val="28"/>
          <w:lang w:val="en-US"/>
        </w:rPr>
        <w:t xml:space="preserve"> </w:t>
      </w:r>
      <w:r>
        <w:rPr>
          <w:sz w:val="28"/>
        </w:rPr>
        <w:t>27.09.</w:t>
      </w:r>
      <w:r>
        <w:rPr>
          <w:sz w:val="28"/>
          <w:lang w:val="en-US"/>
        </w:rPr>
        <w:t>2018</w:t>
      </w:r>
      <w:r>
        <w:rPr>
          <w:sz w:val="28"/>
        </w:rPr>
        <w:t xml:space="preserve">  года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ПОЛОЖЕНИЕ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о персональных данных муниципальных служащих и работников Администрации Тюменце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 Настоящим Положением о персональных данных муниципальных служащих и работников Администрации Тюменцевского района (далее – Положение) устанавливается порядок получения, обработки, хранения, передачи и использования персональных данных муниципальных служащих и работников Администрации Тюменцевского района, не являющихся муниципальными служащими и исполняющими обязанности по техническому обеспечению деятельности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К персональным данным муниципальных служащих и работников Администрации Тюменцевского района относится информация, необходимая работодателю в связи с трудовыми отношениями и касающимися конкретного работн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При получении персональных данных муниципальных служащих и работников Администрации Тюменцевского района устанавливаются следующие требов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сональные данные должны быть получены непосредственно от муниципального служащего или работника Администрации района и соответствовать действительности при изменении персональных данных работник обязан письменно уведомить об этом работодателя в срок, не превышающий 14 дн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необходимости получения персональных данных у третьей стороны их получению должно предшествовать извещение муниципального служащего о их запросе с указанием целей, источников и способов их получения и наличие письменного согласия муниципального служащего на такой запрос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ботодатель имеет право запрашивать у работника дополнительные сведения и документы, подтверждающие их достовер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Получение, обработка и приобщение к личному делу муниципального служащего и работника Администрации района персональных данных о его политических, религиозных и иных убеждениях, частной жизни, членстве в общественных объединениях, в том числе персональных союзах запрещ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 Обработка персональных данных муниципального служащего и работника Администрации района (сбор, систематизация, хранение, использование, передача, уничтожение и т.д.) осуществляется специалистом, отвечающим за кадровую работу Администрации района (в том числе с использованием электронных носителе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 Персональные данные муниципального служащего и работника Администрации района хранятся в его личном деле. Порядок ведения личных дел устанавливается правовым актом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7. Передача персональных данных муниципального служащего и работника Администрации района третьей стороне не допускается без его письменного согласия, за исключением случаев, установленных действующи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 При приеме на работу работник представляет письменное согласие на обработку и использование его персональных данных исключительно в целях и на условиях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 Выдача личных дел муниципальных служащих и работников для ознакомления главе района, заместителям главы Администрации района и руководителям структурных подразделений производится </w:t>
      </w:r>
      <w:r>
        <w:rPr>
          <w:sz w:val="28"/>
          <w:szCs w:val="28"/>
        </w:rPr>
        <w:t>специалистом, отвечающим за кадровую работу Администрации района по их запросу на срок не более одного рабоче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Хранение персональных данных работников в период их работы в организации осуществляется специалистом, отвечающим за кадровую работу Администрации района, в оборудованных для этих целей помещениях и железных закрываемых шкаф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После увольнения </w:t>
      </w:r>
      <w:r>
        <w:rPr>
          <w:sz w:val="28"/>
        </w:rPr>
        <w:t>муниципального служащего и работника из Администрации района документы, содержащие его персональные данные, хранятся в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В целях защиты персональных данных, хранящихся в его личном деле, муниципальный служащий и работник Администрации района имеет право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учать полную информацию о своих персональных данных и осуществлять к ним свободный доступ, в том числе получение копий записей, содержащих персональную информац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бовать исключения, исправления или дополнения неверных или неполных персональных данных, в том числе с предоставлением обоснования, выражающего его собственную точку зр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бовать от работодателя уведомление всех лиц, которым ранее направлялись неточные или неполные персональные данные муниципального служащего или работника, обо всех произведенных в них изменениях и дополнен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жаловать (в том числе в судебном порядке) неправомерные действия или бездействие работодателя или уполномоченного им должностного лица, допущенные при обработке персональных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 Должностное лицо Администрации района, допустившее нарушение порядка получения, обработки, хранения и передачи персональных данных муниципального служащего и работника Администрации района, несет дисциплинарную и иную ответственность, установленную действующи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 Персональные данные  муниципального служащего и работника Администрации района относятся к сведениям конфиденциального характера. Защита персональных муниципального служащего и работника Администрации района от их неправомерного использования или утраты обеспечивается работодателем (его представителем) в порядке, установленном действующим законодательством.</w:t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right="-2" w:hanging="0"/>
        <w:jc w:val="right"/>
        <w:rPr/>
      </w:pPr>
      <w:r>
        <w:rPr>
          <w:sz w:val="28"/>
        </w:rPr>
        <w:t>№</w:t>
      </w:r>
      <w:r>
        <w:rPr>
          <w:sz w:val="28"/>
        </w:rPr>
        <w:t>357 от 27.09.2018  г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 ознакомления  работников Администрации района с постановление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44"/>
        <w:gridCol w:w="2512"/>
        <w:gridCol w:w="2051"/>
        <w:gridCol w:w="136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№</w:t>
            </w:r>
            <w:r>
              <w:rPr>
                <w:bCs/>
                <w:caps/>
                <w:sz w:val="22"/>
                <w:szCs w:val="22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Ф.И.О. сотрудни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 xml:space="preserve">Должность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Дата</w:t>
            </w:r>
          </w:p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ознаком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19:00Z</dcterms:created>
  <dc:creator>1</dc:creator>
  <dc:description/>
  <cp:keywords/>
  <dc:language>en-US</dc:language>
  <cp:lastModifiedBy>Admin</cp:lastModifiedBy>
  <cp:lastPrinted>2018-10-15T12:46:00Z</cp:lastPrinted>
  <dcterms:modified xsi:type="dcterms:W3CDTF">2018-10-15T05:47:00Z</dcterms:modified>
  <cp:revision>10</cp:revision>
  <dc:subject/>
  <dc:title>РОССИЙСКАЯ ФЕДЕРАЦИЯ</dc:title>
</cp:coreProperties>
</file>