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95" w:hRule="atLeast"/>
        </w:trPr>
        <w:tc>
          <w:tcPr>
            <w:tcW w:w="9462" w:type="dxa"/>
            <w:tcBorders/>
            <w:vAlign w:val="center"/>
          </w:tcPr>
          <w:tbl>
            <w:tblPr>
              <w:tblW w:w="94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392"/>
              <w:gridCol w:w="3688"/>
              <w:gridCol w:w="1098"/>
            </w:tblGrid>
            <w:tr>
              <w:trPr>
                <w:trHeight w:val="1095" w:hRule="atLeast"/>
              </w:trPr>
              <w:tc>
                <w:tcPr>
                  <w:tcW w:w="946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/>
                    <w:drawing>
                      <wp:inline distT="0" distB="0" distL="0" distR="0">
                        <wp:extent cx="654685" cy="7937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685" cy="793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392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368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right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462" w:type="dxa"/>
                  <w:gridSpan w:val="4"/>
                  <w:tcBorders/>
                </w:tcPr>
                <w:p>
                  <w:pPr>
                    <w:pStyle w:val="Heading2"/>
                    <w:ind w:right="0" w:hanging="0"/>
                    <w:rPr>
                      <w:caps/>
                    </w:rPr>
                  </w:pPr>
                  <w:r>
                    <w:rPr>
                      <w:sz w:val="26"/>
                    </w:rPr>
                    <w:t xml:space="preserve">АДМИНИСТРАЦИЯ </w:t>
                  </w:r>
                  <w:r>
                    <w:rPr>
                      <w:caps/>
                      <w:sz w:val="26"/>
                    </w:rPr>
                    <w:t>Тюменцевского района Алтайского края</w:t>
                  </w:r>
                </w:p>
                <w:p>
                  <w:pPr>
                    <w:pStyle w:val="Normal"/>
                    <w:ind w:right="-2" w:hanging="0"/>
                    <w:rPr>
                      <w:rFonts w:ascii="Arial" w:hAnsi="Arial" w:cs="Arial"/>
                      <w:caps/>
                      <w:sz w:val="24"/>
                    </w:rPr>
                  </w:pPr>
                  <w:r>
                    <w:rPr>
                      <w:rFonts w:cs="Arial" w:ascii="Arial" w:hAnsi="Arial"/>
                      <w:cap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392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368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right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392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368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right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462" w:type="dxa"/>
                  <w:gridSpan w:val="4"/>
                  <w:tcBorders/>
                </w:tcPr>
                <w:p>
                  <w:pPr>
                    <w:pStyle w:val="Heading3"/>
                    <w:ind w:left="0" w:hanging="0"/>
                    <w:rPr>
                      <w:rFonts w:ascii="Arial" w:hAnsi="Arial" w:cs="Arial"/>
                      <w:spacing w:val="84"/>
                      <w:sz w:val="36"/>
                    </w:rPr>
                  </w:pPr>
                  <w:r>
                    <w:rPr>
                      <w:rFonts w:cs="Arial" w:ascii="Arial" w:hAnsi="Arial"/>
                      <w:spacing w:val="84"/>
                      <w:sz w:val="36"/>
                    </w:rPr>
                    <w:t>Постановление</w:t>
                  </w:r>
                </w:p>
                <w:p>
                  <w:pPr>
                    <w:pStyle w:val="Normal"/>
                    <w:ind w:right="-2" w:hanging="0"/>
                    <w:rPr>
                      <w:rFonts w:ascii="Arial" w:hAnsi="Arial" w:cs="Arial"/>
                      <w:spacing w:val="84"/>
                      <w:sz w:val="24"/>
                    </w:rPr>
                  </w:pPr>
                  <w:r>
                    <w:rPr>
                      <w:rFonts w:cs="Arial" w:ascii="Arial" w:hAnsi="Arial"/>
                      <w:spacing w:val="84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392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368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right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06.06.2019 года</w:t>
                  </w:r>
                </w:p>
              </w:tc>
              <w:tc>
                <w:tcPr>
                  <w:tcW w:w="2392" w:type="dxa"/>
                  <w:tcBorders/>
                </w:tcPr>
                <w:p>
                  <w:pPr>
                    <w:pStyle w:val="Normal"/>
                    <w:snapToGrid w:val="false"/>
                    <w:ind w:right="-2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3688" w:type="dxa"/>
                  <w:tcBorders/>
                </w:tcPr>
                <w:p>
                  <w:pPr>
                    <w:pStyle w:val="Normal"/>
                    <w:ind w:right="-2" w:hanging="0"/>
                    <w:jc w:val="right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№</w:t>
                  </w:r>
                </w:p>
              </w:tc>
              <w:tc>
                <w:tcPr>
                  <w:tcW w:w="109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ind w:right="-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196</w:t>
                  </w:r>
                </w:p>
              </w:tc>
            </w:tr>
          </w:tbl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. Тюменцево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беспечению безопасности граждан на водных объектах общего пользования, расположенных на территории Тюменцевского района, в период летнего купального сезона 2019 года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3.06.2006 № 74-ФЗ «Водный кодекс Российской Федерации», Федеральным законом от 06.10.2003 N 131-ФЗ "Об общих принципах организации местного самоуправления в Российской Федерации", постановлением Администрации Алтайского края от 10.07.2007 № 309 «Об утверждении правил охраны жизни людей на водных объектах Алтайского края и правил пользования водными объектами Алтайского края для плавания на маломерных судах, Уставом Муниципального образования Тюменцевский район в целях предотвращения возникновения несчастных случаев на водоёмах Тюменцевского района,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сельсоветов: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правилами, утвержденными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зять под личный контроль подготовку к купальному сезону,  подготовить места для купания и массового отдыха граждан на своей территории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благоустройству и поддержанию в надлежащем санитарном состоянии, в течение всего купального сезона, закрепленных береговых участков и мест отдыха людей у воды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рганизационно – информационную работу по разъяснению среди населения о необходимости регистрации и проведения технического осмотра маломерных судов, моторных лодок, лодочных моторов, гребных лодок в инспекторском участке ГИМС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начальнику ОП по Тюменцевскому району МО МВД России «Каменский» Бельскому В.С.: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храну общественного порядка в период массового отдыха граждан на водных объектах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ять исчерпывающие меры по недопущению появления в местах отдыха людей на воде лиц, находящихся в состоянии алкогольного или наркотического опьянения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едседателю комитета по образованию Администрации Тюменцевского района Щегреневой Н.П. организовать работу по проведению занятий с детьми по правилам безопасного поведения вблизи водоемов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лавному специалисту по делам ГОЧС Администрации района Сухорукову К.В. информировать через средства массовой информации и другими доступными способами население района о мерах предосторожности и правилах поведения на водоемах в летний период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иректору МБУ ДОЛ «Чайка» Бирюкову В.В.: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крытии пляжа руководствоваться «Правилами пользования водными объектами Алтайского края для плавания на маломерных судах и Правилами охраны жизни людей на водных объектах Алтайского края»;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вертывание на пляже спасательного и медицинского поста на период купального сезона с необходимыми спасательными средствами, оборудованием, снаряжение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специалиста – спасателя в установленном порядке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ежурство спасателя и медперсонала для предупреждения несчастных случаев и оказания помощи терпящим бедствие на воде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становление Администрации района от 30.05.2018 № 213 «О мерах по обеспечению безопасности граждан на водных объектах общего пользования, расположенных на территории Тюменцевского района, в период летнего купального сезона» считать утратившим силу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постановление разместить на официальном сайте Администрации Тюменцевского район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юменцевского района                                                               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Сухоруков К.В.</w:t>
      </w:r>
    </w:p>
    <w:p>
      <w:pPr>
        <w:pStyle w:val="Normal"/>
        <w:rPr/>
      </w:pPr>
      <w:r>
        <w:rPr>
          <w:sz w:val="24"/>
          <w:szCs w:val="24"/>
        </w:rPr>
        <w:t>тел. 8(38588)22336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22:00Z</dcterms:created>
  <dc:creator>Admin</dc:creator>
  <dc:description/>
  <cp:keywords/>
  <dc:language>en-US</dc:language>
  <cp:lastModifiedBy>1</cp:lastModifiedBy>
  <dcterms:modified xsi:type="dcterms:W3CDTF">2019-06-10T04:22:00Z</dcterms:modified>
  <cp:revision>2</cp:revision>
  <dc:subject/>
  <dc:title> </dc:title>
</cp:coreProperties>
</file>