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.12.201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. Тюменц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Об организации работы по обеспечению безопасности людей на покрытых льдом водоёмах в зимний период 2019-2020 г.г. на территории Тюменцевского района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1.12.1994 N 68-ФЗ "О защите населения и территорий от чрезвычайных ситуаций природного и техногенного характера", постановлением Администрации Алтайского края от 10.07.2007 № 309 «Об утверждении правил охраны жизни людей на водных объектах Алтайского края и правил пользования водными объектами Алтайского края для плавания на маломерных судах, Уставом Муниципального образования Тюменцевский район в целях предотвращения возникновения несчастных случаев на водоёмах Тюменцевского района,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Рекомендовать главам сельсоветов, руководителям учреждений, предприятий и организаций всех форм собственности, жителям района на покрытых льдом водоемах, неукоснительно соблюдать </w:t>
      </w:r>
      <w:r>
        <w:rPr>
          <w:sz w:val="28"/>
          <w:szCs w:val="28"/>
        </w:rPr>
        <w:t>Правила охраны жизни людей на водных объектах Алтайского края, утвержденные постановлением Администрации Алтайского края от 10.07.2007 № 309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Рекомендовать главам сельсоветов, разработать мероприятия по обеспечению безопасности людей на водоемах, расположенных на территории сельсоветов в зимний период и в период ледоста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Рекомендовать начальнику ОП по Тюменцевскому району ( Бельскому В.С.) организовать патрулирование и рейды участковыми уполномоченными полиции в целях предотвращения выхода (выезда) на лед в период ледостава, к нарушителям принимать меры, предусмотренные действующим законодатель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митету Администрации района по образованию (Агарина Н.И) до 25.12.2019 года спланировать и организовать во всех общеобразовательных учреждениях района проведение занятий по мерам безопасности на водоёмах в зимний пери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Разместить данное постановление на официальном сайт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онтроль за исполнением настоящего постановления оставляю за соб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И.И. Дит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Сухоруков К.В.</w:t>
      </w:r>
    </w:p>
    <w:p>
      <w:pPr>
        <w:pStyle w:val="Normal"/>
        <w:rPr/>
      </w:pPr>
      <w:r>
        <w:rPr>
          <w:sz w:val="24"/>
          <w:szCs w:val="24"/>
        </w:rPr>
        <w:t>тел.(83858822336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49:00Z</dcterms:created>
  <dc:creator>Admin</dc:creator>
  <dc:description/>
  <cp:keywords/>
  <dc:language>en-US</dc:language>
  <cp:lastModifiedBy>Admin</cp:lastModifiedBy>
  <dcterms:modified xsi:type="dcterms:W3CDTF">2019-12-16T04:04:00Z</dcterms:modified>
  <cp:revision>19</cp:revision>
  <dc:subject/>
  <dc:title> </dc:title>
</cp:coreProperties>
</file>