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134" w:hRule="atLeast"/>
        </w:trPr>
        <w:tc>
          <w:tcPr>
            <w:tcW w:w="9462" w:type="dxa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.06.201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четной грамоте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ожения о Благодарственном письме  Администрации Тюменцевского райо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Для поощрения трудовых коллективов, жителей района за высокие производственные показатели, победителей конкурсов, соревнований, а также награждений в связи с профессиональными праздниками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  <w:lang w:val="en-US" w:eastAsia="en-US"/>
        </w:rPr>
        <w:t>ПОСТАНОВЛЯЮ: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1. Утвердить Положение «О Почетной грамоте Администрации Тюменцевского района» в новой редакции  (приложение 1).</w:t>
      </w:r>
    </w:p>
    <w:p>
      <w:pPr>
        <w:pStyle w:val="Normal"/>
        <w:ind w:right="-81" w:firstLine="72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  <w:lang w:val="en-US" w:eastAsia="en-US"/>
        </w:rPr>
        <w:t>Утвердить Положение «О Благодарственном письме Администрации Тюменцевского района»  (приложение 2).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 xml:space="preserve"> </w:t>
      </w:r>
      <w:r>
        <w:rPr>
          <w:color w:val="000000"/>
          <w:sz w:val="28"/>
          <w:szCs w:val="28"/>
        </w:rPr>
        <w:t>Утвердить состав комиссии по награждению Поч</w:t>
      </w:r>
      <w:r>
        <w:rPr>
          <w:sz w:val="28"/>
          <w:szCs w:val="28"/>
        </w:rPr>
        <w:t>ет</w:t>
      </w:r>
      <w:r>
        <w:rPr>
          <w:color w:val="000000"/>
          <w:sz w:val="28"/>
          <w:szCs w:val="28"/>
        </w:rPr>
        <w:t>ной грамотой и Благодарственным письмом Администрации Тюменцевского района в количестве 6 человек (приложение 3).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становление Администрации района от 18.02.2011 г. №118 «О Почетной грамоте Администрации Тюменцевского района» считать утратившим силу.</w:t>
      </w:r>
    </w:p>
    <w:p>
      <w:pPr>
        <w:pStyle w:val="Normal"/>
        <w:ind w:right="-81" w:firstLine="720"/>
        <w:jc w:val="both"/>
        <w:rPr/>
      </w:pPr>
      <w:r>
        <w:rPr>
          <w:color w:val="000000"/>
          <w:sz w:val="28"/>
          <w:szCs w:val="28"/>
        </w:rPr>
        <w:t>5. Утвердить форму Согласия на обработку персональных данных (приложение 4).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бнародовать настоящее постановление на официальном сайте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Контроль за исполнением настоящего постановления оставляю за собой.  </w:t>
      </w:r>
    </w:p>
    <w:p>
      <w:pPr>
        <w:pStyle w:val="Normal"/>
        <w:ind w:left="851" w:right="5668" w:firstLine="8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И. Дитц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Печагина Ю.В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/>
      </w:pPr>
      <w:r>
        <w:rPr/>
        <w:t xml:space="preserve">    </w:t>
      </w:r>
      <w:r>
        <w:rPr/>
        <w:t>2-22-41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цевского района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»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Почетной грамоте  Администрации Тюменцевск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четная грамота Администрации Тюменцевского района (далее - Почетная грамота) является формой поощрения Администрации Тюменцевского района за особые заслуги и значительный вклад в социально-экономическое развитие района, в том числе за заслуги в сфере образования, здравоохранения, культуры, спорта, сельского хозяйства, ЖКХ, промышленности, торговли, предпринимательства, укрепления законности и правопорядка, общественной, благотворительной и иной деятельности на благо Тюменцевского района Алтай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четной грамотой награждаются граждане Российской Федерации, иностранные граждане, лица без гражданства, заслужившие широкую известность своим трудом, личным вкладом в одну из сфер, а также предприятия, учреждения, организации, коллективы, внесшие весомый вклад в развитие Тюменцевского района  Алтайского края. </w:t>
      </w:r>
    </w:p>
    <w:p>
      <w:pPr>
        <w:pStyle w:val="ConsPlusNormal"/>
        <w:ind w:firstLine="540"/>
        <w:jc w:val="both"/>
        <w:rPr/>
      </w:pPr>
      <w:r>
        <w:rPr/>
        <w:t>Преимущественное право на награждение Почетной грамотой Администрации Тюменцевского  района Алтайского края имеют лица, имеющие поощрения по месту работы, награжденные  Благодарственным письмом Администрации Тюменцевского района и наградами Тюменцевского районного Собрания депутатов</w:t>
      </w:r>
    </w:p>
    <w:p>
      <w:pPr>
        <w:pStyle w:val="ConsPlusNormal"/>
        <w:ind w:firstLine="540"/>
        <w:jc w:val="both"/>
        <w:rPr/>
      </w:pPr>
      <w:r>
        <w:rPr/>
        <w:t>1.3. Решение о награждении Почетной грамотой Администрации Тюменцевского района Алтайского края оформляется постановлением Администрации Тюменце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Ходатайство о награждении может быть приурочено к общероссийским или отраслевым профессиональным праздникам, юбилейным датам, связанным с основанием организации, к праздникам или значимым мероприятиям районного уровня, персональным юбилейным датам (50, 55 лет и далее каждые 5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ставления документов для награ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Награждение Почетной грамотой проводится по представлению органов Администрации района, учреждений и организаций различных форм собственности, органов местного самоуправления, общественных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 Ходатайство о награждении оформляется на бланке организации с указанием фамилии и номера телефона исполнителя и должно содержа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и должность лица, представленного к награжд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лное наименование организации (в соответствии с учредительными документами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снование для представления к награждению. 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>2.3. К ходатайству о награждении прилагаются копия трудовой книжки,</w:t>
      </w:r>
      <w:r>
        <w:rPr>
          <w:color w:val="000000"/>
          <w:sz w:val="28"/>
          <w:szCs w:val="28"/>
        </w:rPr>
        <w:t xml:space="preserve"> согласие гражданина на обработку его персональных данных </w:t>
      </w:r>
      <w:r>
        <w:rPr>
          <w:sz w:val="28"/>
          <w:szCs w:val="28"/>
        </w:rPr>
        <w:t>(Приложением 4) и характеристика, в которой должны содержаться сведения о кандидате, представленном к награжд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амилия, имя, отчество, дата ро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место работы, занимаемую долж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нные о выполняемой работе с указанием должности, стажа, основных этапов трудовой биографии, участия в обществен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се представленные материалы подписываются заявител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Гражданин, представленный к награждению Почетной грамотой, должен иметь стаж работы в сфере профессиональной деятельности не менее 3 лет и поощрения за трудовые достижения и общественную работу (ведомственные грамоты, благодарственные письма, иные поощрен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rFonts w:cs="Arial" w:ascii="Arial" w:hAnsi="Arial"/>
          <w:color w:val="555555"/>
          <w:shd w:fill="FFFFFF" w:val="clear"/>
        </w:rPr>
        <w:t xml:space="preserve"> </w:t>
      </w:r>
      <w:r>
        <w:rPr>
          <w:sz w:val="28"/>
          <w:szCs w:val="28"/>
        </w:rPr>
        <w:t>Ходатайство о награждении и все необходимые документы должны быть представлены в Администрацию района не менее чем за 14 календарных дней до дня награ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 Несвоевременное или неполное представление документов является основанием для оставления ходатайств о награждении Почетной грамотой без удовлетворения или возвращения документов на доработ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Оформление и вручение Почетной грам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Решение о награждении Почетной грамотой принимается комиссией.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Почетная грамота подписывается главой Тюменцевского района, либо его заместителем, и заверяется печать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Вручение Почетной грамоты проводится в торжественной обстановке главой Тюменцевского района или, по его поручению, представителем Администрации района, руководителем организации, учреждения, предприятия, общественного объедин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Сведения о награждении Почетной грамотой вносятся в трудовую книжку награжденног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При утере Почетной грамоты дубликат не выдается. По личному заявлению поощренного Администрацией района может быть выдан документ, подтверждающий факт поощрения, или копию постано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овторное награждение Почетной грамотой за новые заслуги возможно не ранее, чем через три года после предыдущего награждения. Исключением являются участники районных трудовых соревн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цевского района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»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00" w:after="100"/>
        <w:jc w:val="center"/>
        <w:outlineLvl w:val="2"/>
        <w:rPr>
          <w:rFonts w:ascii="Arial" w:hAnsi="Arial" w:cs="Arial"/>
          <w:color w:val="474747"/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Благодарственном письме Администрации Тюменцевского района.</w:t>
      </w:r>
    </w:p>
    <w:p>
      <w:pPr>
        <w:pStyle w:val="Normal"/>
        <w:rPr>
          <w:rFonts w:ascii="Arial" w:hAnsi="Arial" w:cs="Arial"/>
          <w:color w:val="474747"/>
          <w:sz w:val="27"/>
          <w:szCs w:val="27"/>
        </w:rPr>
      </w:pPr>
      <w:r>
        <w:rPr>
          <w:rFonts w:cs="Arial" w:ascii="Arial" w:hAnsi="Arial"/>
          <w:color w:val="474747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720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. Настоящее Положение о Благодарственном письме Администрации Тюменцевского района (далее - Положение) регулирует порядок предоставления документов к поощрению Благодарственным письмом Администрации Тюменцевского района (далее - Благодарственное письмо), порядок оформления и поощрения Благодарственным письм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2. Основанием для поощрения Благодарственным письмом являе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начительный трудовой, творческий, материально-финансовый вклад в развитие культуры, образования, физической культуры и спорта, здравоохранения, сельского хозяйства, градостроительства, промышленности и торговли на территории Тюменцевск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благотворительная деятельность, направленная на социальную поддержку малообеспеченных слоев граждан, строительство больниц, школ, культурных и спортивных центров, а также других социально важных объектов Тюменцевского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мужества на благо жителей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в соревнованиях, конкурсах и других мероприяти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слуги в организации районных мероприятий (фестивалей, конкурсов, смотров, выставок и т.д.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достижения, многолетний добросовестный тру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юбилейные да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3. Благодарственным письмом поощряются граждане, трудовые коллективы, предприятия, учреждения, организации Тюменцевского района, независимо от форм собственности и ведомственной принадлеж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4.Благодарственным письмом могут поощряться граждане Российской Федерации, не проживающие на территории Тюменцевского района, иностранные граждане за личный вклад в развитие Тюменцевского района, внешнеэкономическое и культурное сотрудн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рядок представления документов к поощрени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720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Награждение Благодарственным письмом проводится по представлению органов Администрации района, учреждений и организаций различных форм собственности, органов местного самоуправления, общественных организац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2. Для рассмотрения предложений о поощрении Благодарственным письмом в Администрацию района заинтересованные лица представляют ходатайство, которое должно содержа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ля граждан: характеристику представляемого к поощрению. В характеристике обязательно указываются фамилия, имя, отчество, дата рождения, полное наименование предприятия, организации, учреждения в соответствии с Единым государственным реестром юридических лиц или Единым государственным реестром индивидуальных предпринимателей, занимаемая должность. К характеристике прилагается согласие на обработку персональных данных (приложение№4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ля предприятий, организаций и учреждений: полное наименование предприятия, организации, учреждения в соответствии с Единым государственным реестром юридических лиц или Единым государственным реестром индивидуальных предпринимате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3. Ходатайство о поощрении Благодарственным письмом и необходимые документы должны быть представлены в Администрацию района не менее чем за 14 календарных дней до дня поощр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4. Ходатайство о поощрении Благодарственным письмом может быть приурочено к общероссийским, областным или отраслевым профессиональным праздникам или значимым событиям района, предусмотренным муниципальными правовыми актами, а также к юбилейным д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рядок оформления и поощрения Благодарственным письмо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left="720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Решение о награждении Благодарственным письмом принимается комиссией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Благодарственное письма подписывает глава Тюменцевского района, либо его заместителем, и заверяется печать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Вручение Благодарственного письма проводится в торжественной обстановке главой Администрации района или, по его поручению, представителем Администрации района, руководителем организации, учреждения, предприятия, общественного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Сведения о награждении Благодарственным письмом вносятся в трудовую книжку награжден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овторное награждение Благодарственным письмом за новые заслуги возможно не ранее, чем через три года после предыдущего награ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м являются участники районных трудовых соревновани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6. При утере Благодарственного письма дубликат не выдается. По личному заявлению поощренного Администрацией района может быть выдан документ, подтверждающий факт поощрения, или копия распо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цевского района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»_____</w:t>
      </w:r>
    </w:p>
    <w:p>
      <w:pPr>
        <w:pStyle w:val="Normal"/>
        <w:tabs>
          <w:tab w:val="clear" w:pos="720"/>
          <w:tab w:val="left" w:pos="10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>
          <w:sz w:val="28"/>
          <w:szCs w:val="28"/>
        </w:rPr>
        <w:t xml:space="preserve">комиссии по награждению Почетной грамотой и Благодарственным письмом Администрации Тюменцевского района </w:t>
      </w:r>
    </w:p>
    <w:p>
      <w:pPr>
        <w:pStyle w:val="Normal"/>
        <w:tabs>
          <w:tab w:val="clear" w:pos="720"/>
          <w:tab w:val="left" w:pos="10915" w:leader="none"/>
        </w:tabs>
        <w:rPr/>
      </w:pPr>
      <w:r>
        <w:rPr>
          <w:sz w:val="28"/>
          <w:szCs w:val="28"/>
        </w:rPr>
        <w:t>1. Дитц Иван Иванович, глава Тюменцевского района – председатель комиссии.</w:t>
      </w:r>
    </w:p>
    <w:p>
      <w:pPr>
        <w:pStyle w:val="Normal"/>
        <w:tabs>
          <w:tab w:val="clear" w:pos="720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Печагина Юлия Валерьевна, управляющий делами Администрации района, секретарь комиссии. </w:t>
      </w:r>
    </w:p>
    <w:p>
      <w:pPr>
        <w:pStyle w:val="Normal"/>
        <w:tabs>
          <w:tab w:val="clear" w:pos="720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10915" w:leader="none"/>
        </w:tabs>
        <w:rPr/>
      </w:pPr>
      <w:r>
        <w:rPr>
          <w:sz w:val="28"/>
          <w:szCs w:val="28"/>
        </w:rPr>
        <w:t>3. Химченко Светлана Анатольевна, заместитель главы Администрации района по социальным вопросам;</w:t>
      </w:r>
    </w:p>
    <w:p>
      <w:pPr>
        <w:pStyle w:val="Normal"/>
        <w:tabs>
          <w:tab w:val="clear" w:pos="720"/>
          <w:tab w:val="left" w:pos="10915" w:leader="none"/>
        </w:tabs>
        <w:rPr>
          <w:sz w:val="28"/>
          <w:szCs w:val="28"/>
        </w:rPr>
      </w:pPr>
      <w:r>
        <w:rPr>
          <w:sz w:val="28"/>
          <w:szCs w:val="28"/>
        </w:rPr>
        <w:t>4.Шерстобитов Владимир Геннадьевич,  начальник отдела  по АПК Администрации района;</w:t>
      </w:r>
    </w:p>
    <w:p>
      <w:pPr>
        <w:pStyle w:val="Normal"/>
        <w:tabs>
          <w:tab w:val="clear" w:pos="720"/>
          <w:tab w:val="left" w:pos="10915" w:leader="none"/>
        </w:tabs>
        <w:rPr/>
      </w:pPr>
      <w:r>
        <w:rPr>
          <w:sz w:val="28"/>
          <w:szCs w:val="28"/>
        </w:rPr>
        <w:t>5. Мартынов Дмитрий Сергеевич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заместитель главы Администрации района по строительству и ЖКХ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915" w:leader="none"/>
        </w:tabs>
        <w:rPr/>
      </w:pPr>
      <w:r>
        <w:rPr>
          <w:sz w:val="28"/>
          <w:szCs w:val="28"/>
        </w:rPr>
        <w:t>6. Попов Александр Юрьевич¸ начальник юридического отдела Администрации района.</w:t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цевского района</w:t>
      </w:r>
    </w:p>
    <w:p>
      <w:pPr>
        <w:pStyle w:val="Defaul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»_____</w:t>
      </w:r>
    </w:p>
    <w:p>
      <w:pPr>
        <w:pStyle w:val="Normal"/>
        <w:tabs>
          <w:tab w:val="clear" w:pos="720"/>
          <w:tab w:val="left" w:pos="10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915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Е</w:t>
        <w:br/>
        <w:t>на обработку персональных данных</w:t>
      </w:r>
    </w:p>
    <w:p>
      <w:pPr>
        <w:pStyle w:val="Normal"/>
        <w:autoSpaceDE w:val="false"/>
        <w:spacing w:before="360" w:after="0"/>
        <w:jc w:val="center"/>
        <w:rPr/>
      </w:pPr>
      <w:r>
        <w:rPr>
          <w:bCs/>
          <w:sz w:val="28"/>
          <w:szCs w:val="28"/>
        </w:rPr>
        <w:t>Я, ____________________________________________________________,</w:t>
        <w:br/>
      </w:r>
      <w:r>
        <w:rPr>
          <w:bCs/>
          <w:sz w:val="18"/>
          <w:szCs w:val="18"/>
        </w:rPr>
        <w:t>(Фамилия, Имя, Отчество)</w:t>
      </w:r>
    </w:p>
    <w:p>
      <w:pPr>
        <w:pStyle w:val="Normal"/>
        <w:autoSpaceDE w:val="false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проживающий (ая) по адресу:_____________________________________________,</w:t>
      </w:r>
    </w:p>
    <w:p>
      <w:pPr>
        <w:pStyle w:val="Normal"/>
        <w:autoSpaceDE w:val="false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паспорт серия____________№_________________, выдан______________________</w:t>
      </w:r>
    </w:p>
    <w:p>
      <w:pPr>
        <w:pStyle w:val="Normal"/>
        <w:autoSpaceDE w:val="false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ю согласие на автоматизированную, а также без использования средств автоматизации обработку (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) в Администрации Тюменцевского района Алтайского края моих персональных данных (фамилия, имя, отчество, адрес, паспортные данные и другие персональные данные в объеме, содержащемся в представляемых документах, необходимых для подготовки наградных документов для представления к награждению районой наградой </w:t>
      </w:r>
    </w:p>
    <w:p>
      <w:pPr>
        <w:pStyle w:val="Normal"/>
        <w:autoSpaceDE w:val="false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before="36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before="360" w:after="0"/>
        <w:jc w:val="center"/>
        <w:rPr/>
      </w:pPr>
      <w:r>
        <w:rPr/>
        <w:t>(</w:t>
      </w:r>
      <w:r>
        <w:rPr>
          <w:i/>
        </w:rPr>
        <w:t>вид награды полностью)</w:t>
      </w:r>
    </w:p>
    <w:p>
      <w:pPr>
        <w:pStyle w:val="Normal"/>
        <w:autoSpaceDE w:val="false"/>
        <w:spacing w:before="360" w:after="0"/>
        <w:jc w:val="both"/>
        <w:rPr/>
      </w:pPr>
      <w:r>
        <w:rPr/>
        <w:t>___________________________________________________________________</w:t>
      </w:r>
      <w:r>
        <w:rPr>
          <w:sz w:val="26"/>
          <w:szCs w:val="26"/>
        </w:rPr>
        <w:t xml:space="preserve"> в течение пяти лет.</w:t>
      </w:r>
    </w:p>
    <w:p>
      <w:pPr>
        <w:pStyle w:val="Normal"/>
        <w:autoSpaceDE w:val="false"/>
        <w:spacing w:before="36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согласие действует со дня его подписания до дня отзыва в письменной форме.  </w:t>
      </w:r>
    </w:p>
    <w:p>
      <w:pPr>
        <w:pStyle w:val="Normal"/>
        <w:autoSpaceDE w:val="false"/>
        <w:spacing w:before="360" w:after="0"/>
        <w:rPr/>
      </w:pPr>
      <w:r>
        <w:rPr>
          <w:sz w:val="26"/>
          <w:szCs w:val="26"/>
        </w:rPr>
        <w:t>Дата      «</w:t>
      </w:r>
      <w:r>
        <w:rPr>
          <w:sz w:val="24"/>
          <w:szCs w:val="24"/>
        </w:rPr>
        <w:t xml:space="preserve">____»________________г.   ____________               ________________                                                         </w:t>
      </w:r>
    </w:p>
    <w:p>
      <w:pPr>
        <w:pStyle w:val="Normal"/>
        <w:autoSpaceDE w:val="false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i/>
        </w:rPr>
        <w:t>подпись                                расшифровка подписи</w:t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0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2">
    <w:name w:val="Основной текст (2)_"/>
    <w:basedOn w:val="Style11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basedOn w:val="Style11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shd w:fill="FFFFFF" w:val="clear"/>
    </w:rPr>
  </w:style>
  <w:style w:type="character" w:styleId="Style13">
    <w:name w:val="Колонтитул_"/>
    <w:basedOn w:val="Style11"/>
    <w:qFormat/>
    <w:rPr>
      <w:rFonts w:ascii="Century Gothic" w:hAnsi="Century Gothic" w:cs="Century Gothic"/>
      <w:shd w:fill="FFFFFF" w:val="clear"/>
    </w:rPr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before="0" w:after="120"/>
    </w:pPr>
    <w:rPr>
      <w:rFonts w:eastAsia="Calibri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/>
      <w:ind w:hanging="1920"/>
      <w:jc w:val="center"/>
    </w:pPr>
    <w:rPr>
      <w:sz w:val="26"/>
      <w:szCs w:val="2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/>
      <w:ind w:hanging="1920"/>
      <w:jc w:val="center"/>
    </w:pPr>
    <w:rPr>
      <w:rFonts w:eastAsia="Arial Unicode MS"/>
      <w:color w:val="000000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900" w:after="60"/>
      <w:ind w:hanging="1080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660"/>
    </w:pPr>
    <w:rPr>
      <w:b/>
      <w:bCs/>
      <w:sz w:val="26"/>
      <w:szCs w:val="26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55:00Z</dcterms:created>
  <dc:creator>Oleg</dc:creator>
  <dc:description/>
  <cp:keywords/>
  <dc:language>en-US</dc:language>
  <cp:lastModifiedBy>Admin</cp:lastModifiedBy>
  <cp:lastPrinted>2019-06-13T15:55:00Z</cp:lastPrinted>
  <dcterms:modified xsi:type="dcterms:W3CDTF">2019-06-18T08:14:00Z</dcterms:modified>
  <cp:revision>3</cp:revision>
  <dc:subject/>
  <dc:title>РОССИЙСКАЯ ФЕДЕРАЦИЯ</dc:title>
</cp:coreProperties>
</file>