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699"/>
      <w:bookmarkStart w:id="1" w:name="Par1683"/>
      <w:bookmarkStart w:id="2" w:name="Par1699"/>
      <w:bookmarkStart w:id="3" w:name="Par1683"/>
      <w:bookmarkEnd w:id="2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5" w:type="dxa"/>
            <w:tcBorders/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тверждаю»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лава района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 И.И. Дитц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___»_______ 20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автобусного маршрута</w:t>
      </w:r>
    </w:p>
    <w:p>
      <w:pPr>
        <w:pStyle w:val="ConsPlusNonformat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0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юменцево – Кулундинский ч/з Черемшанку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ид муниципального маршру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ий, внутрирайонны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о состоянию на 03.04.2023 г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4" w:name="Par1727"/>
      <w:bookmarkEnd w:id="4"/>
      <w:r>
        <w:rPr>
          <w:sz w:val="28"/>
          <w:szCs w:val="28"/>
        </w:rPr>
        <w:t>Раздел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маршрута с указанием линейных и дорожных сооруж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4135" cy="328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вокзалы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бусные станции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бусные павильоны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нзозаправочные пунк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илетные кассы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спетчерские пункты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вес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5" w:name="Par1762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ции обслуживания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тарифные остановки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нетарифные остановки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остановки по требованию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ь следования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4680"/>
      </w:tblGrid>
      <w:tr>
        <w:trPr>
          <w:trHeight w:val="4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очных пунктов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ямом направл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тном направлени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ундинский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ундински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bookmarkStart w:id="6" w:name="Par1775"/>
      <w:bookmarkEnd w:id="6"/>
      <w:r>
        <w:rPr>
          <w:sz w:val="28"/>
          <w:szCs w:val="28"/>
        </w:rPr>
        <w:t>Раздел 3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</w:t>
      </w:r>
      <w:r>
        <w:rPr/>
        <w:t>несение изменений в путь следования маршрута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51"/>
        <w:gridCol w:w="1529"/>
        <w:gridCol w:w="4140"/>
      </w:tblGrid>
      <w:tr>
        <w:trPr>
          <w:trHeight w:val="6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Временные изменения на маршруте (изменение протяженности, введение объездов, прекращение движения на отдельных участках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 замера протяженности маршру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Глава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        И.И. Дит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>“03” апреля 2023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я – Дитц И.И., глава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в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исеева В.С., заместитель главы Администрации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овников В.Н. директо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" апреля 2023 г. произвела замер межостановочных расстояний и общей протяженности маршрута: Тюменцево- Кулундински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контрольного замера на автомобиле марки  GAZelle NEXT, госуд. № АТ58922, на стандартной авторезине, а также путем сверки с паспортом дороги комиссия устано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тяженность маршрута согласно показанию счетчика спидометра соста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ямом направлении - 25 км.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братном направлении - 25 к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места дислокации перевозчика до начального пункта маршрута составило 3,9 км, а от конечного пункта маршрута до места дислокации перевозчика 1,5 к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между промежуточными остановками составил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417"/>
        <w:gridCol w:w="1701"/>
        <w:gridCol w:w="1276"/>
        <w:gridCol w:w="1701"/>
        <w:gridCol w:w="1701"/>
      </w:tblGrid>
      <w:tr>
        <w:trPr>
          <w:trHeight w:val="4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89" w:hanging="0"/>
              <w:jc w:val="center"/>
              <w:rPr/>
            </w:pPr>
            <w:r>
              <w:rPr/>
              <w:t>Остановочные</w:t>
              <w:br/>
              <w:t xml:space="preserve">   пунк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ратном направлении</w:t>
            </w:r>
          </w:p>
        </w:tc>
      </w:tr>
      <w:tr>
        <w:trPr>
          <w:trHeight w:val="10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казания </w:t>
              <w:br/>
              <w:t>спидо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7" w:right="-30" w:hanging="0"/>
              <w:jc w:val="center"/>
              <w:rPr/>
            </w:pPr>
            <w:r>
              <w:rPr/>
              <w:t>расстояние между</w:t>
              <w:br/>
              <w:t xml:space="preserve">остановочными  </w:t>
              <w:br/>
              <w:t>пункт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стояние от  </w:t>
              <w:br/>
              <w:t xml:space="preserve">начального    </w:t>
              <w:br/>
              <w:t>пунк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1" w:hanging="0"/>
              <w:jc w:val="center"/>
              <w:rPr/>
            </w:pPr>
            <w:r>
              <w:rPr/>
              <w:t xml:space="preserve">показания </w:t>
              <w:br/>
              <w:t>спидо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4" w:right="-107" w:hanging="0"/>
              <w:jc w:val="center"/>
              <w:rPr/>
            </w:pPr>
            <w:r>
              <w:rPr/>
              <w:t>расстояние между</w:t>
              <w:br/>
              <w:t xml:space="preserve">остановочными  </w:t>
              <w:br/>
              <w:t>пункт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стояние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  </w:t>
              <w:br/>
              <w:t xml:space="preserve">начального    </w:t>
              <w:br/>
              <w:t>пункта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шан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ундинск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 Дитц И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_____________ Моисеева В.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 Садовников В.Н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7" w:name="Par1852"/>
      <w:bookmarkStart w:id="8" w:name="Par1832"/>
      <w:bookmarkStart w:id="9" w:name="Par1852"/>
      <w:bookmarkStart w:id="10" w:name="Par1832"/>
      <w:bookmarkEnd w:id="9"/>
      <w:bookmarkEnd w:id="10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ороги на маршру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юменцево – Кулундинский  2</w:t>
      </w:r>
      <w:r>
        <w:rPr>
          <w:sz w:val="28"/>
          <w:szCs w:val="28"/>
          <w:u w:val="single"/>
          <w:vertAlign w:val="superscript"/>
        </w:rPr>
        <w:t>й</w:t>
      </w:r>
      <w:r>
        <w:rPr>
          <w:sz w:val="28"/>
          <w:szCs w:val="28"/>
          <w:u w:val="single"/>
        </w:rPr>
        <w:t xml:space="preserve"> категор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рина проезжей части, тип покрытия (по участкам, с указанием их протяженности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оезжей части до с. Черемшанка 6 м, от с. Черемшанки до п. Кулундинский 5 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вийное покрытие на всем протяжении маршр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7:00Z</dcterms:created>
  <dc:creator>Полянина Александра Александровна</dc:creator>
  <dc:description/>
  <cp:keywords/>
  <dc:language>en-US</dc:language>
  <cp:lastModifiedBy>Zam-st</cp:lastModifiedBy>
  <dcterms:modified xsi:type="dcterms:W3CDTF">2023-04-28T08:48:00Z</dcterms:modified>
  <cp:revision>5</cp:revision>
  <dc:subject/>
  <dc:title/>
</cp:coreProperties>
</file>